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й бухгалтерской (финансовой) отчетности</w:t>
      </w:r>
    </w:p>
    <w:p>
      <w:pPr>
        <w:pStyle w:val="Normal1"/>
        <w:ind w:hanging="0"/>
        <w:rPr/>
      </w:pPr>
      <w:r>
        <w:rPr>
          <w:b/>
          <w:sz w:val="30"/>
        </w:rPr>
        <w:t>АО ВКАБАНК</w:t>
      </w:r>
      <w:r>
        <w:rPr>
          <w:b/>
          <w:bCs/>
          <w:sz w:val="30"/>
        </w:rPr>
        <w:t xml:space="preserve"> за 2016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прилагаемой годовой бухгалтерской (финансовой) отчетности (далее - годовая отчетность) 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6 год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В состав годовой отчетности банка включаются: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 для покрытия рисков, величине резервов на возможные потери по ссудам и иным активам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, показателе финансового рычага и нормативе краткосрочной ликвидности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информац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ую отчетность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уководство банка несет ответственность за составление и достоверность указанной годовой отчетности в соответствии с установленным порядком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отчетности в цел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ая </w:t>
      </w:r>
      <w:r>
        <w:rPr>
          <w:rFonts w:cs="Times New Roman" w:ascii="Times New Roman" w:hAnsi="Times New Roman"/>
          <w:sz w:val="24"/>
        </w:rPr>
        <w:t>годовая отчетность 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ражает достоверно во всех существенных отношениях финансовое положение банка по состоянию на 31 декабря 2016 года, результаты его финансово-хозяйственной деятельности и движение денежных средств за 2016 год в соответствии с установленным порядком составления </w:t>
      </w:r>
      <w:r>
        <w:rPr>
          <w:rFonts w:cs="Times New Roman" w:ascii="Times New Roman" w:hAnsi="Times New Roman"/>
          <w:sz w:val="24"/>
        </w:rPr>
        <w:t>годовой отчетности</w:t>
      </w:r>
      <w:r>
        <w:rPr>
          <w:rFonts w:cs="Times New Roman" w:ascii="Times New Roman" w:hAnsi="Times New Roman"/>
          <w:color w:val="000000"/>
          <w:sz w:val="24"/>
        </w:rPr>
        <w:t xml:space="preserve"> кредитными организациями в Российской Федер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7 года выполняются значения всех обязательных нормативов, установленных Банком России.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внутреннего контроля и организации систем управления рисками банка требованиям, предъявляемым Банком России к таким системам в части:</w:t>
      </w:r>
    </w:p>
    <w:p>
      <w:pPr>
        <w:pStyle w:val="ConsNormal"/>
        <w:spacing w:before="0" w:after="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чиненности подразделений управления рисками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советом директоров и исполнительными органами управления банка контроля соблюдения в банке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марта 2017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GB"/>
      </w:rPr>
    </w:pPr>
    <w:r>
      <w:rPr>
        <w:sz w:val="16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8:00Z</dcterms:created>
  <dc:creator>Отдел банковского аудита</dc:creator>
  <dc:description/>
  <cp:keywords/>
  <dc:language>en-US</dc:language>
  <cp:lastModifiedBy>Журавлёва</cp:lastModifiedBy>
  <cp:lastPrinted>2006-04-06T12:47:00Z</cp:lastPrinted>
  <dcterms:modified xsi:type="dcterms:W3CDTF">2017-05-11T07:36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