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038/1/2012-17/АЗ-15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438525" cy="203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по годовой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5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0.5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по годовой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5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ам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годовой бухгалтерской (финансовой) отчетности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5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Промышленный сельскохозяйственный банк (Общество с ограниченной ответственностью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ООО «Промсельхозбанк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нахождения: 119048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улица Усачева, д. 6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5"/>
        <w:keepNext w:val="true"/>
        <w:keepLines/>
        <w:numPr>
          <w:ilvl w:val="0"/>
          <w:numId w:val="2"/>
        </w:numPr>
        <w:spacing w:lineRule="auto" w:line="276" w:before="12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ной регистрационный номер Банка в Едином государственном реестре: 1026400002012 от 04 сентября 2002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2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гистрационный номер: 538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нахождения:</w:t>
      </w:r>
    </w:p>
    <w:p>
      <w:pPr>
        <w:pStyle w:val="Normal"/>
        <w:ind w:left="114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34. </w:t>
      </w:r>
    </w:p>
    <w:p>
      <w:pPr>
        <w:pStyle w:val="Normal"/>
        <w:ind w:left="11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чтовый адрес: Российская Федерация, 127055, г. Москва, Тихвинский пер. дом 7, строение 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ы провели аудит прилагаемой годовой бухгалтерской (финансовой) отчетности </w:t>
      </w:r>
      <w:r>
        <w:rPr>
          <w:rFonts w:cs="Arial" w:ascii="Arial" w:hAnsi="Arial"/>
          <w:sz w:val="22"/>
          <w:szCs w:val="22"/>
        </w:rPr>
        <w:t xml:space="preserve">Промышленного сельскохозяйственного банка (Общество с ограниченной ответственностью) </w:t>
      </w:r>
      <w:r>
        <w:rPr>
          <w:rFonts w:cs="Arial" w:ascii="Arial" w:hAnsi="Arial"/>
          <w:color w:val="000000"/>
          <w:sz w:val="22"/>
          <w:szCs w:val="22"/>
        </w:rPr>
        <w:t xml:space="preserve"> (далее ООО «Промсельхозбанк» или «Банк») за период с 01 января по 31 декабря 2015 года включительно. 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годовой бухгалтерской (финансовой) отчетности включаются: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6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5 год.</w:t>
      </w:r>
    </w:p>
    <w:p>
      <w:pPr>
        <w:pStyle w:val="Normal"/>
        <w:ind w:left="56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 к бухгалтерскому балансу и отчету о финансовых результатах, в том числе:</w:t>
      </w:r>
    </w:p>
    <w:p>
      <w:pPr>
        <w:pStyle w:val="Normal"/>
        <w:ind w:left="92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 для покрытия рисков, величине резервов на возможные потери по ссудам и иным активам (публикуемая форма) на 01 января 2016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и о показателе финансового рычага (публикуемая форма) на 01 января 2016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5 год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ind w:left="92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руемого лица за годовую бухгалтерскую (финансовую) отчетность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ство аудируемого лица несет ответственность за составление и достоверность указанной годовой бухгалтерской отчетности в соответствии с российскими правилами составления бухгалтерской отчетности кредитными организациями и за систему внутреннего контроля, необходимую для составления годовой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тора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а ответственность заключается в выражении мнения о достоверности годовой бухгалтерской отчетности во всех существенных отношениях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бухгалтерская отчетность не содержит существенных искаже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й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й бухгалтерской отчетности в цел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бухгалтерской отчетности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Мн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 годовая бухгалтерская (финансовая) отчетность отражает достоверно во всех существенных отношениях финансовое положение Промышленного сельскохозяйств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по состоянию на 01 января 2016 года, результаты финансово-хозяйственной деятельности и движение денежных средств за 2015 год в соответствии с российскими правилами составления годовой бухгалтерской (финансовой) отчетности.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Руководство Банка несет ответственность за выполнение Банком обязательных нормативов, установленных Банком России, а также за соответствие внутреннего контроля и организации систем управления рисками Банка требованиям, предъявляемым Банком России к таким систем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о статьей 42 Федерального закона от 2 декабря 1990 года № 395-І «О банках и банковской деятельности» в ходе аудита годовой бухгалтерской отчетности Банка за 2015 год мы провели проверк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выполнения Банком по состоянию на 1 января 2016 года обязательных нормативов, установленных Банком России;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ответствия внутреннего контроля и организации систем управления рисками Банка требованиям, предъявляемым Банком России к таким системам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казанная проверка ограничивалась такими выбранными на основе нашего суждения процедурами, как запросы, анализ, изучение документов, сравнение утвержденных Банком требований, порядка и методик с требованиями, предъявляемыми Банком России, а также пересчет и сравнение числовых показателей и иной информаци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зультате проведенной нами проверки установлено следующее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в части выполнения Банком обязательных нормативов, установленных Банком Росс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значения установленных Банком России обязательных нормативов Банка по состоянию на 1 января 2016 года находились в пределах лимитов, установленных Банком России, за исключением норматива Н6 «Максимальный размер риска на одного заемщика или группу связанных заемщиков»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Мы не проводили каких-либо процедур в отношении данных бухгалтерского учета Банка, кроме процедур, которые мы сочли необходимыми для целей выражения мнения о том, отражает ли годовая бухгалтерская (финансовая) отчетность Банка достоверно во всех существенных отношениях его финансовое положение по состоянию на 1 января 2016 года, финансовые результаты его деятельности и движение денежных средств за 2015 год в соответствии с российскими правилами составления годовой бухгалтерской отчетности кредитными организациям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в части соответствия внутреннего контроля и организации систем управления рисками Банка требованиям, предъявляемым Банком России к таким системам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а) в соответствии с требованиями и рекомендациями Банка России по состоянию на 31 декабря 2015 года Служба внутреннего аудита Банка подчинена и подотчетна Совету Директоров Банка, подразделения управления рисками Банка не были подчинены и не были подотчетны подразделениям, принимающим соответствующие риски, руководители службы внутреннего аудита и подразделения управления рисками Банка соответствуют квалификационным требованиям, установленным Банком России; </w:t>
        <w:tab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б) действующие по состоянию на 31 декабря 2015 года внутренние документы Банка, устанавливающие методики выявления и управления значимыми для Банка   кредитными, операционными, рыночными, процентными, правовыми рисками, рисками потери ликвидности и рисками потери деловой репутации, осуществления стресс-тестирования утверждены уполномоченными органами управления Банка в соответствии с требованиями и рекомендациями Банка Росс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) наличие в Банке по состоянию на 31 декабря 2015 года системы отчетности  по значимым для Банка кредитным, операционным, рыночным, процентным, правовым рискам, рискам потери ликвидности и рискам потери деловой репутации, а также  собственным средствам (капиталу) Бан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г) периодичность и последовательность отчетов, подготовленных подразделениями управления рисками Банка и Службой внутреннего аудита Банка в течение 2015 года по вопросам управления кредитными, операционными, рыночными, процентными, правовыми рисками, рисками потери ликвидности и рисками потери деловой репутации Банка, соответствовали внутренним документам Банка; указанные отчеты включали результаты наблюдения подразделениями управления рисками Банка и Службой  внутреннего    аудита Банка в отношении оценки эффективности соответствующих методик Банка, а также рекомендации по их совершенствованию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д) по состоянию на 31 декабря 2015 года к полномочиям Совета Директоров Банка и его исполнительных органов управления относится контроль соблюдения Банком установленных внутренними документами Банка предельных значений рисков и достаточности собственных средств (капитала). С целью осуществления контроля эффективности применяемых в Банке процедур управления рисками и последовательности их применения в течение   2015   года Совет Директоров Банка и его исполнительные органы управления на периодической основе обсуждали отчеты, подготовленные подразделениями управления рисками Банка и Службой внутреннего аудита, рассматривали предлагаемые меры по устранению недостатк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оцедуры в отношении внутреннего контроля и организации систем управления рисками Банка проведены нами исключительно для целей проверки соответствия внутреннего контроля и организации  систем  управления рисками Банка требованиям, предъявляемым  Банком  России к таким система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 08 » апреля 2016 года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–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  <w:r>
        <w:rPr>
          <w:rFonts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Департамента международной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й отчетности ООО «Росэкспертиза»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0205019596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руководства ООО «Росэкспертиза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й заместитель Генерального директора</w:t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Потапов М.Ю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 xml:space="preserve">6 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1682497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9:00Z</dcterms:created>
  <dc:creator>StepanovaN</dc:creator>
  <dc:description/>
  <cp:keywords/>
  <dc:language>en-US</dc:language>
  <cp:lastModifiedBy>Хальфитдинова Лилия Каримовна</cp:lastModifiedBy>
  <cp:lastPrinted>2015-04-08T14:30:00Z</cp:lastPrinted>
  <dcterms:modified xsi:type="dcterms:W3CDTF">2016-05-19T10:01:00Z</dcterms:modified>
  <cp:revision>3</cp:revision>
  <dc:subject/>
  <dc:title/>
</cp:coreProperties>
</file>