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-1371600</wp:posOffset>
            </wp:positionV>
            <wp:extent cx="7458075" cy="10696575"/>
            <wp:effectExtent l="0" t="0" r="0" b="0"/>
            <wp:wrapNone/>
            <wp:docPr id="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044/2012-13/АЗ-14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3438525" cy="2038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6"/>
                                <w:sz w:val="28"/>
                                <w:szCs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по годовой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за 201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60.5pt;mso-wrap-distance-left:9.05pt;mso-wrap-distance-right:9.05pt;mso-wrap-distance-top:0pt;mso-wrap-distance-bottom:0pt;margin-top:9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6"/>
                          <w:sz w:val="28"/>
                          <w:szCs w:val="28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по годовой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</w: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за 201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никам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/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годовой бухгалтерской (финансовой) отчетности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щество с ограниченной ответственностью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2014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Местонахождение Общества: Российская Федерация, 107078, г. Москва, ул. Маши Порываевой, д.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Office.Msc@rosexpertiza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  на проведение аудита от</w:t>
      </w:r>
      <w:r>
        <w:rPr>
          <w:rFonts w:cs="Arial" w:ascii="Arial" w:hAnsi="Arial"/>
          <w:sz w:val="22"/>
        </w:rPr>
        <w:t xml:space="preserve"> «02» сентября 2014 года</w:t>
      </w:r>
      <w:r>
        <w:rPr>
          <w:rFonts w:cs="Arial" w:ascii="Arial" w:hAnsi="Arial"/>
          <w:sz w:val="22"/>
          <w:szCs w:val="22"/>
        </w:rPr>
        <w:t xml:space="preserve"> № 2012-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Генерального Директора Потехин В. В. (квалификационный аттестат аудитора № 05-00012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. менеджер Маслихина Н.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Тавасиева Э. К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слихин Е.А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Промышленный сельскохозяйственный банк (Общество с ограниченной ответственностью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енное наименование: ООО «Промсельхозбанк»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Место нахождения: 119048</w:t>
      </w:r>
      <w:r>
        <w:rPr>
          <w:rFonts w:cs="Arial" w:ascii="Arial" w:hAnsi="Arial"/>
          <w:color w:val="000000"/>
          <w:spacing w:val="-3"/>
          <w:sz w:val="22"/>
          <w:szCs w:val="22"/>
        </w:rPr>
        <w:t>, г. Москва, улица Усачева, д. 6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495) 665-15-62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22 октября 1990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Регистрационный номер: 538.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4 году Промышленный сельскохозяйственный банк (Общество с ограниченной ответственностью)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Генеральная лицензия на осуществление </w:t>
      </w:r>
      <w:r>
        <w:rPr>
          <w:rFonts w:cs="Arial" w:ascii="Arial" w:hAnsi="Arial"/>
          <w:sz w:val="22"/>
        </w:rPr>
        <w:t xml:space="preserve">банковских операций </w:t>
      </w:r>
      <w:r>
        <w:rPr>
          <w:rFonts w:cs="Arial" w:ascii="Arial" w:hAnsi="Arial"/>
          <w:color w:val="000000"/>
          <w:sz w:val="22"/>
        </w:rPr>
        <w:t>от 22 мая 2013 года № 538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 xml:space="preserve">лицензия </w:t>
      </w:r>
      <w:r>
        <w:rPr>
          <w:rFonts w:cs="Arial" w:ascii="Arial" w:hAnsi="Arial"/>
          <w:sz w:val="22"/>
          <w:szCs w:val="22"/>
        </w:rPr>
        <w:t>по привлечению во вклады и размещению драгоценных металлов от  23     апреля 2012 года № 538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3-100000 на осуществление брокерской деятельности (без ограничения 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 года № 177-13725-000100 на осуществление депозитарн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4-001000 на осуществление деятельности по управлению ценными    бумагам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03 февраля 2011 года № 177-13461-010000 на осуществление дилерской деятельности (без ограничения срока действия);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Промышленный сельскохозяйственный банк (Общество с ограниченной ответственностью) имеет один филиал, зарегистрированный в ЦБ РФ: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Филиал Промышленного сельскохозяйственного банка (Общество с ограниченной ответственностью) в г. Энгельсе.  Местонахождение филиала Банка: 413100, Саратовская область, г. Энгельс, ул. Маяковского , 48а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z w:val="22"/>
          <w:szCs w:val="22"/>
        </w:rPr>
        <w:t xml:space="preserve">Промышленный сельскохозяйственный банк (Общество с ограниченной ответственностью) </w:t>
      </w:r>
      <w:r>
        <w:rPr>
          <w:rFonts w:cs="Arial" w:ascii="Arial" w:hAnsi="Arial"/>
          <w:sz w:val="22"/>
        </w:rPr>
        <w:t xml:space="preserve">включен в реестр банков – участников системы обязательного страхования вкладов </w:t>
      </w:r>
      <w:r>
        <w:rPr>
          <w:rFonts w:cs="Arial" w:ascii="Arial" w:hAnsi="Arial"/>
          <w:spacing w:val="-3"/>
          <w:sz w:val="22"/>
        </w:rPr>
        <w:t>19 января 2005 года под номером 478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  <w:highlight w:val="darkGray"/>
        </w:rPr>
      </w:pPr>
      <w:r>
        <w:rPr>
          <w:rFonts w:cs="Arial" w:ascii="Arial" w:hAnsi="Arial"/>
          <w:spacing w:val="-3"/>
          <w:sz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>Заключение о годовой бухгалтерской (финансовой) отчетности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Мы провели аудит прилагаемой годовой бухгалтерской</w:t>
      </w:r>
      <w:r>
        <w:rPr>
          <w:rFonts w:cs="Arial" w:ascii="Arial" w:hAnsi="Arial"/>
          <w:sz w:val="22"/>
          <w:szCs w:val="22"/>
        </w:rPr>
        <w:t xml:space="preserve"> (финансовой) отчетности Промышленного сельскохозяйственного банка (Общество с ограниченной ответственностью)    за период с 01 января по 31 декабря 2014 года включительн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став годовой бухгалтерской (финансовой) отчетности включаются: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4 год.</w:t>
      </w:r>
    </w:p>
    <w:p>
      <w:pPr>
        <w:pStyle w:val="Normal"/>
        <w:ind w:left="56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 к бухгалтерскому балансу и отчету о финансовых результатах, в том числе:</w:t>
      </w:r>
    </w:p>
    <w:p>
      <w:pPr>
        <w:pStyle w:val="Normal"/>
        <w:ind w:left="92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 для покрытия рисков, величине резервов на покрытие сомнительных ссуд и иных активов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4 год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руемого лица за годовую бухгалтерскую (финансовую) отчетно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sz w:val="22"/>
          <w:szCs w:val="22"/>
          <w:highlight w:val="darkGray"/>
          <w:u w:val="single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sz w:val="22"/>
          <w:szCs w:val="22"/>
          <w:highlight w:val="darkGray"/>
          <w:u w:val="single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Промышленного сельскохозяйственного банка (Общество с ограниченной ответственностью) исходя из требований Федерального закона от 06.12.2011 г. № 402-ФЗ «О бухгалтерском учете», Федерального закона от 02.12.1990 г. № 395-1 «О банках и банковской деятельности», Положения Центрального банка Российской Федерации от 16.07.2012 г.  № 385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г.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4.09.2013 г. № 3054-У «О порядке составления кредитными организациями годовой бухгалтерской (финансовой) отчетности», других нормативных документов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,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несет исполнительный орган Промышленного сельскохозяйственного банка (Общество с ограниченной ответственностью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тора</w:t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роводили аудит в соответствии с Федеральным законом от 30.12.2008г. № 307-ФЗ   «Об аудиторской деятельности», Федеральными Правилами (стандартами) аудиторской деятельности (Постановление Правительства РФ от 23.09.2002г. № 696</w:t>
      </w:r>
      <w:r>
        <w:rPr>
          <w:rFonts w:cs="Arial" w:ascii="Arial" w:hAnsi="Arial"/>
          <w:bCs/>
          <w:iCs/>
          <w:sz w:val="22"/>
          <w:szCs w:val="22"/>
        </w:rPr>
        <w:t xml:space="preserve"> в ред. Постановлений Правительства РФ от 04.07.2003г. № 405, от 07.10.2004г. № 532, от 16.04.2005г. № 228, от 25.08.2006г. № 523, от 22.07.2008г. № 557, от 19.11.2008г. № 863, от 02.08.2010г. №586, от 27.01.2011г. №30, от 22.12.2011г. №1095) </w:t>
      </w:r>
      <w:r>
        <w:rPr>
          <w:rFonts w:cs="Arial" w:ascii="Arial" w:hAnsi="Arial"/>
          <w:sz w:val="22"/>
          <w:szCs w:val="22"/>
        </w:rPr>
        <w:t xml:space="preserve">, Федеральными стандартами аудиторской деятельности (ФСАД) (Приказ Минфина РФ от 20.05.2010г. № 46н, </w:t>
      </w:r>
      <w:r>
        <w:rPr>
          <w:rFonts w:cs="Arial" w:ascii="Arial" w:hAnsi="Arial"/>
          <w:bCs/>
          <w:iCs/>
          <w:sz w:val="22"/>
          <w:szCs w:val="22"/>
        </w:rPr>
        <w:t>от 17.08.2010г. №90н, от 16.08.2011г. №99н</w:t>
      </w:r>
      <w:r>
        <w:rPr>
          <w:rFonts w:cs="Arial" w:ascii="Arial" w:hAnsi="Arial"/>
          <w:sz w:val="22"/>
          <w:szCs w:val="22"/>
        </w:rPr>
        <w:t xml:space="preserve">), Кодексом профессиональной этики аудиторов (одобрен Советом по аудиторской деятельности 22 марта 2012 г., протокол №4, с учетом изменений от 27.06.2013 г., протокол №9), а также внутрифирменными стандартами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  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Мн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годовая бухгалтерская (финансовая) отчетность Промышленного сельскохозяйств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5 года, результаты финансово-хозяйственной деятельности и движение денежных средств за 2014 год в соответствии с российскими правилами составления годовой бухгалтерской (финансов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В результате проведения аудиторских процедур, по состоянию на 01 января 2015 года отмечаем, что нами не обнаружены существенные факты, свидетельствующие о: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 выполнении 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обязательных нормативов, установленных Банком России;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нутреннего контроля и организации систем управления рисками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требованиям, предъявляемым Банком России к таким системам в части: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подчиненности подразделений управления рисками;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наличия у Банка утвержденной уполномоченными органами управления Банка методик выявления значимых для Банка рисков, управления значимыми для Банка рисками, осуществления стресс-тестирования, наличия системы отчетности по значимым для Банка рискам и капиталу;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последовательности применения в Банке методик управления значимыми для Банка рисками и оценки их эффективности;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осуществления Советом директоров и исполнительными органами управления Банка контроля соблюдения установленных внутренними документами Банка предельных значений рисков и достаточности собственных средств (капитала), эффективности применяемых в Банке процедур управления рисками и последовательности их применения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системы внутреннего контроля характеру и объему осуществляемых операций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 10 » апреля 2015 года</w:t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–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отехин В.В.</w:t>
      </w:r>
      <w:r>
        <w:rPr>
          <w:rFonts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Директор Департамента  международной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й отчетности ООО «Росэкспертиза»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  <w:r>
        <w:rPr>
          <w:rFonts w:cs="Arial" w:ascii="Arial" w:hAnsi="Arial"/>
          <w:b/>
          <w:sz w:val="22"/>
          <w:szCs w:val="22"/>
        </w:rPr>
        <w:t>№ 05-000126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а основании решения СРО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«22» июня 2012г. № 2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0205019596</w:t>
      </w:r>
      <w:r>
        <w:rPr>
          <w:rFonts w:cs="Arial" w:ascii="Arial" w:hAnsi="Arial"/>
          <w:sz w:val="22"/>
          <w:szCs w:val="22"/>
        </w:rPr>
        <w:t>, член СРОА «НП «Российская коллегия аудиторов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12.11.2009г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4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руководства ООО «Росэкспертиза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ый директор</w:t>
        <w:tab/>
        <w:tab/>
        <w:tab/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4 год.</w:t>
      </w:r>
    </w:p>
    <w:p>
      <w:pPr>
        <w:pStyle w:val="Normal"/>
        <w:ind w:left="56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 к бухгалтерскому балансу и отчету о финансовых результатах, в том числе:</w:t>
      </w:r>
    </w:p>
    <w:p>
      <w:pPr>
        <w:pStyle w:val="Normal"/>
        <w:ind w:left="92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 для покрытия рисков, величине резервов на покрытие сомнительных ссуд и иных активов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4 год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5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2392653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5:00Z</dcterms:created>
  <dc:creator>StepanovaN</dc:creator>
  <dc:description/>
  <cp:keywords/>
  <dc:language>en-US</dc:language>
  <cp:lastModifiedBy>Хальфитдинова Лилия Каримовна</cp:lastModifiedBy>
  <cp:lastPrinted>2015-04-08T14:30:00Z</cp:lastPrinted>
  <dcterms:modified xsi:type="dcterms:W3CDTF">2015-04-29T12:37:00Z</dcterms:modified>
  <cp:revision>3</cp:revision>
  <dc:subject/>
  <dc:title/>
</cp:coreProperties>
</file>