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ТМ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379000      |29296820        |      283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01.2015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СИНКО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СИНКО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7045, г.Москва, Последний пер., д.1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Код формы по ОКУД 0409806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Квартальная (Годовая)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прошлого года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6.1                           |                  352123|                  22514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6.1                           |                  539861|                  75079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6.1                           |                  159242|                  11296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6.1,10.1                      |                 1396123|                  75897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6.4,10.1,10.2                 |                 3477639|                 253803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7.2                           |                    7638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6.12                          |                   26015|                   2509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Прочие активы                                            |6.15                          |                   31161|                   2220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Всего активов                                            |                              |                 5830560|                 432025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Средства кредитных  организаций                          |6.16                          |                  315638|                   5000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лиентов, не являющихся кредитными организациями|6.17                          |                 4793616|                 379266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1  |Вклады (средства) физических лиц и индивидуальных        |                              |                 1956167|                 135985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принимателей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Выпущенные долговые обязательства  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Обязательство по текущему налогу на прибыль              |7.2                           |                       0|                    242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тложенное налоговое обязательство                       |7.2                           |                   12058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очие обязательства                                     |6.20                          |                   34324|                   2913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Резервы  на возможные потери по условным обязательствам  |14                            |                    1443|                    327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Всего обязательств                                       |                              |                 5157079|                 387750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Средства акционеров (участников)                         |6.21                          |                  356000|                  15600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Эмиссионный доход                          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Резервный фонд                                           |                              |                   54054|                   5405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основных средств, уменьшенная на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Нераспределенная прибыль (непокрытые убытки)             |                              |                  232691|                  16374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Неиспользованная прибыль (убыток) за отчетный период     |7.2                           |                   30736|                   689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Всего источников собственных средств                     |                              |                  673481|                  44274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Безотзывные обязательства кредитной  организации         |                              |                  129739|                  19775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Выданные кредитной организацией гарантии и поручительства|                              |                  149848|                  34523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Барсегов Г.Г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737-41-4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26.02.201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4:00Z</dcterms:created>
  <dc:creator>Итяксова Татьяна Юрьевна</dc:creator>
  <dc:description/>
  <dc:language>en-US</dc:language>
  <cp:lastModifiedBy>Итяксова Татьяна Юрьевна</cp:lastModifiedBy>
  <dcterms:modified xsi:type="dcterms:W3CDTF">2015-05-08T13:14:00Z</dcterms:modified>
  <cp:revision>2</cp:revision>
  <dc:subject/>
  <dc:title/>
</cp:coreProperties>
</file>