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93090</wp:posOffset>
                </wp:positionH>
                <wp:positionV relativeFrom="page">
                  <wp:posOffset>521335</wp:posOffset>
                </wp:positionV>
                <wp:extent cx="6376670" cy="9135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670" cy="913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ind w:right="700" w:hanging="0"/>
                              <w:rPr/>
                            </w:pPr>
                            <w:r>
                              <w:rPr/>
                              <w:t>АУДИТОРСКОЕ ЗАКЛЮЧЕНИЕ Акционерного Коммерческого Банка «Лэнд-Банк»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ind w:right="700" w:hanging="0"/>
                              <w:rPr/>
                            </w:pPr>
                            <w:r>
                              <w:rPr/>
                              <w:t>(закрытое акционерное общество)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before="0" w:after="21"/>
                              <w:ind w:right="700" w:hanging="0"/>
                              <w:rPr/>
                            </w:pPr>
                            <w:r>
                              <w:rPr/>
                              <w:t>ЗА ПЕРИОД С 01.01.2014 ПО 31.12.2014 АКЦИОНЕРАМ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right" w:pos="8598" w:leader="none"/>
                                <w:tab w:val="right" w:pos="9246" w:leader="none"/>
                                <w:tab w:val="center" w:pos="9538" w:leader="none"/>
                                <w:tab w:val="right" w:pos="9985" w:leader="none"/>
                              </w:tabs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/>
                              <w:t>г. Москва</w:t>
                              <w:tab/>
                              <w:t>12</w:t>
                              <w:tab/>
                              <w:t>марта</w:t>
                              <w:tab/>
                              <w:t>2015</w:t>
                              <w:tab/>
                              <w:t>г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547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Краткие сведения об Аудируемом лице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18"/>
                              <w:ind w:left="20" w:hanging="0"/>
                              <w:rPr/>
                            </w:pPr>
                            <w:r>
                              <w:rPr/>
                              <w:t>Акционерный Коммерческий Банк «Лэнд-Банк» (закрытое акционерное общество)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198"/>
                              <w:ind w:left="20" w:hanging="0"/>
                              <w:rPr/>
                            </w:pPr>
                            <w:r>
                              <w:rPr/>
                              <w:t>АКБ «Лэнд-Банк» ЗАО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3"/>
                              <w:ind w:left="20" w:hanging="0"/>
                              <w:rPr/>
                            </w:pPr>
                            <w:r>
                              <w:rPr/>
                              <w:t>Основной государственный регистрационный номер 1037739772740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610" w:before="0" w:after="0"/>
                              <w:ind w:left="20" w:right="40" w:hanging="0"/>
                              <w:rPr/>
                            </w:pPr>
                            <w:r>
                              <w:rPr/>
                              <w:t xml:space="preserve">Местонахождение АКБ «Лэнд-Банк» ЗАО: 125130, г. Москва, 6-ой Новоподмосковный пер., д. 4. </w:t>
                            </w:r>
                            <w:r>
                              <w:rPr>
                                <w:rStyle w:val="0pt"/>
                              </w:rPr>
                              <w:t>Краткие сведения об Аудиторе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94" w:before="0" w:after="0"/>
                              <w:ind w:left="20" w:right="320" w:hanging="0"/>
                              <w:jc w:val="left"/>
                              <w:rPr/>
                            </w:pPr>
                            <w:r>
                              <w:rPr/>
                              <w:t>Общество с ограниченной ответственностью «Центральное Агентство Аудита и Консалтинга». Основной государственный регистрационный номер 1037739483319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94" w:before="0" w:after="0"/>
                              <w:ind w:left="20" w:hanging="0"/>
                              <w:rPr/>
                            </w:pPr>
                            <w:r>
                              <w:rPr/>
                              <w:t>Место нахождения: 107061 , Россия, г. Москва, ул. Большая Черкизовская д.12, корп.2, кв. 75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74" w:before="0" w:after="356"/>
                              <w:ind w:left="20" w:right="40" w:hanging="0"/>
                              <w:rPr/>
                            </w:pPr>
                            <w:r>
                              <w:rPr/>
                              <w:t>Зарегистрировано в Реестре аудиторов и аудиторских организаций саморегулируемой организации аудиторов Некоммерческое партнерство «Московская аудиторская палата» под номером 10403004892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78" w:before="0" w:after="295"/>
                              <w:ind w:left="20" w:right="40" w:firstLine="700"/>
                              <w:rPr/>
                            </w:pPr>
                            <w:r>
                              <w:rPr/>
                              <w:t>Мы провели аудит прилагаемой годовой бухгалтерской (финансовой) отчетности АКБ «Лэнд-Банк» ЗАО за период с 01 января по 31 декабря 2014 г. включительно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145"/>
                              <w:ind w:left="20" w:firstLine="700"/>
                              <w:rPr/>
                            </w:pPr>
                            <w:r>
                              <w:rPr/>
                              <w:t>Бухгалтерская (финансовая) отчетность АКБ «Лэнд-Банк» ЗАО состоит из: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432" w:before="0" w:after="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ухгалтерского баланса на 1 января 2015 года (публикуемая форма),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432" w:before="0" w:after="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чета о финансовых результатах за 2014 год (публикуемая форма),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432" w:before="0" w:after="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чета о движении денежных средств на 1 января 2015 года (публикуемая форма),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413" w:before="0" w:after="0"/>
                              <w:ind w:left="720" w:right="4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чета об уровне достаточности капитала для покрытия рисков, возможные потери по ссудам и иным активам на 1 января 2015 года,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10" w:before="0" w:after="203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ведений об обязательных нормативах на 1 января 2015 года (публикуемая форма),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10" w:before="0" w:after="393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яснительной информации к годовому отчету на 1 января 2015 года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78" w:before="0" w:after="295"/>
                              <w:ind w:left="20" w:right="40" w:firstLine="700"/>
                              <w:rPr/>
                            </w:pPr>
                            <w:r>
                              <w:rPr/>
                              <w:t>Проверка проводилась аудитором: Бобенко Викторией Николаевной, квалификационный аттестат аудитора № 05-000101 от 26.03.2012 г. выдан Некоммерческим партнерством «Российская Коллегия Аудиторов» (Решение № 8 от 26.03.2012 г.)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10" w:before="0" w:after="267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Ответственность аудируемого лица за бухгалтерскую отчетность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74" w:before="0" w:after="0"/>
                              <w:ind w:left="20" w:right="40" w:firstLine="700"/>
                              <w:rPr/>
                            </w:pPr>
                            <w:r>
                              <w:rPr/>
                      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pt;height:719.3pt;mso-wrap-distance-left:0pt;mso-wrap-distance-right:0pt;mso-wrap-distance-top:0pt;mso-wrap-distance-bottom:0pt;margin-top:41.05pt;mso-position-vertical-relative:page;margin-left:46.7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ind w:right="700" w:hanging="0"/>
                        <w:rPr/>
                      </w:pPr>
                      <w:r>
                        <w:rPr/>
                        <w:t>АУДИТОРСКОЕ ЗАКЛЮЧЕНИЕ Акционерного Коммерческого Банка «Лэнд-Банк»</w:t>
                      </w:r>
                    </w:p>
                    <w:p>
                      <w:pPr>
                        <w:pStyle w:val="23"/>
                        <w:shd w:fill="auto" w:val="clear"/>
                        <w:ind w:right="700" w:hanging="0"/>
                        <w:rPr/>
                      </w:pPr>
                      <w:r>
                        <w:rPr/>
                        <w:t>(закрытое акционерное общество)</w:t>
                      </w:r>
                    </w:p>
                    <w:p>
                      <w:pPr>
                        <w:pStyle w:val="23"/>
                        <w:shd w:fill="auto" w:val="clear"/>
                        <w:spacing w:before="0" w:after="21"/>
                        <w:ind w:right="700" w:hanging="0"/>
                        <w:rPr/>
                      </w:pPr>
                      <w:r>
                        <w:rPr/>
                        <w:t>ЗА ПЕРИОД С 01.01.2014 ПО 31.12.2014 АКЦИОНЕРАМ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right" w:pos="8598" w:leader="none"/>
                          <w:tab w:val="right" w:pos="9246" w:leader="none"/>
                          <w:tab w:val="center" w:pos="9538" w:leader="none"/>
                          <w:tab w:val="right" w:pos="9985" w:leader="none"/>
                        </w:tabs>
                        <w:spacing w:before="0" w:after="0"/>
                        <w:ind w:left="20" w:hanging="0"/>
                        <w:rPr/>
                      </w:pPr>
                      <w:r>
                        <w:rPr/>
                        <w:t>г. Москва</w:t>
                        <w:tab/>
                        <w:t>12</w:t>
                        <w:tab/>
                        <w:t>марта</w:t>
                        <w:tab/>
                        <w:t>2015</w:t>
                        <w:tab/>
                        <w:t>г.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547"/>
                        <w:ind w:left="20" w:hanging="0"/>
                        <w:jc w:val="both"/>
                        <w:rPr/>
                      </w:pPr>
                      <w:r>
                        <w:rPr/>
                        <w:t>Краткие сведения об Аудируемом лице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18"/>
                        <w:ind w:left="20" w:hanging="0"/>
                        <w:rPr/>
                      </w:pPr>
                      <w:r>
                        <w:rPr/>
                        <w:t>Акционерный Коммерческий Банк «Лэнд-Банк» (закрытое акционерное общество)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198"/>
                        <w:ind w:left="20" w:hanging="0"/>
                        <w:rPr/>
                      </w:pPr>
                      <w:r>
                        <w:rPr/>
                        <w:t>АКБ «Лэнд-Банк» ЗАО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3"/>
                        <w:ind w:left="20" w:hanging="0"/>
                        <w:rPr/>
                      </w:pPr>
                      <w:r>
                        <w:rPr/>
                        <w:t>Основной государственный регистрационный номер 1037739772740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610" w:before="0" w:after="0"/>
                        <w:ind w:left="20" w:right="40" w:hanging="0"/>
                        <w:rPr/>
                      </w:pPr>
                      <w:r>
                        <w:rPr/>
                        <w:t xml:space="preserve">Местонахождение АКБ «Лэнд-Банк» ЗАО: 125130, г. Москва, 6-ой Новоподмосковный пер., д. 4. </w:t>
                      </w:r>
                      <w:r>
                        <w:rPr>
                          <w:rStyle w:val="0pt"/>
                        </w:rPr>
                        <w:t>Краткие сведения об Аудиторе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94" w:before="0" w:after="0"/>
                        <w:ind w:left="20" w:right="320" w:hanging="0"/>
                        <w:jc w:val="left"/>
                        <w:rPr/>
                      </w:pPr>
                      <w:r>
                        <w:rPr/>
                        <w:t>Общество с ограниченной ответственностью «Центральное Агентство Аудита и Консалтинга». Основной государственный регистрационный номер 1037739483319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94" w:before="0" w:after="0"/>
                        <w:ind w:left="20" w:hanging="0"/>
                        <w:rPr/>
                      </w:pPr>
                      <w:r>
                        <w:rPr/>
                        <w:t>Место нахождения: 107061 , Россия, г. Москва, ул. Большая Черкизовская д.12, корп.2, кв. 75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74" w:before="0" w:after="356"/>
                        <w:ind w:left="20" w:right="40" w:hanging="0"/>
                        <w:rPr/>
                      </w:pPr>
                      <w:r>
                        <w:rPr/>
                        <w:t>Зарегистрировано в Реестре аудиторов и аудиторских организаций саморегулируемой организации аудиторов Некоммерческое партнерство «Московская аудиторская палата» под номером 10403004892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78" w:before="0" w:after="295"/>
                        <w:ind w:left="20" w:right="40" w:firstLine="700"/>
                        <w:rPr/>
                      </w:pPr>
                      <w:r>
                        <w:rPr/>
                        <w:t>Мы провели аудит прилагаемой годовой бухгалтерской (финансовой) отчетности АКБ «Лэнд-Банк» ЗАО за период с 01 января по 31 декабря 2014 г. включительно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145"/>
                        <w:ind w:left="20" w:firstLine="700"/>
                        <w:rPr/>
                      </w:pPr>
                      <w:r>
                        <w:rPr/>
                        <w:t>Бухгалтерская (финансовая) отчетность АКБ «Лэнд-Банк» ЗАО состоит из: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432" w:before="0" w:after="0"/>
                        <w:ind w:left="72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Бухгалтерского баланса на 1 января 2015 года (публикуемая форма),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432" w:before="0" w:after="0"/>
                        <w:ind w:left="72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чета о финансовых результатах за 2014 год (публикуемая форма),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432" w:before="0" w:after="0"/>
                        <w:ind w:left="72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чета о движении денежных средств на 1 января 2015 года (публикуемая форма),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413" w:before="0" w:after="0"/>
                        <w:ind w:left="720" w:right="4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чета об уровне достаточности капитала для покрытия рисков, возможные потери по ссудам и иным активам на 1 января 2015 года,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10" w:before="0" w:after="203"/>
                        <w:ind w:left="72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ведений об обязательных нормативах на 1 января 2015 года (публикуемая форма),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10" w:before="0" w:after="393"/>
                        <w:ind w:left="72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яснительной информации к годовому отчету на 1 января 2015 года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78" w:before="0" w:after="295"/>
                        <w:ind w:left="20" w:right="40" w:firstLine="700"/>
                        <w:rPr/>
                      </w:pPr>
                      <w:r>
                        <w:rPr/>
                        <w:t>Проверка проводилась аудитором: Бобенко Викторией Николаевной, квалификационный аттестат аудитора № 05-000101 от 26.03.2012 г. выдан Некоммерческим партнерством «Российская Коллегия Аудиторов» (Решение № 8 от 26.03.2012 г.)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10" w:before="0" w:after="267"/>
                        <w:ind w:left="20" w:hanging="0"/>
                        <w:jc w:val="both"/>
                        <w:rPr/>
                      </w:pPr>
                      <w:r>
                        <w:rPr/>
                        <w:t>Ответственность аудируемого лица за бухгалтерскую отчетность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74" w:before="0" w:after="0"/>
                        <w:ind w:left="20" w:right="40" w:firstLine="700"/>
                        <w:rPr/>
                      </w:pPr>
                      <w:r>
                        <w:rPr/>
                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94360</wp:posOffset>
                </wp:positionH>
                <wp:positionV relativeFrom="page">
                  <wp:posOffset>521335</wp:posOffset>
                </wp:positionV>
                <wp:extent cx="6373495" cy="8842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884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83" w:before="0" w:after="299"/>
                              <w:ind w:left="20" w:right="40" w:hanging="0"/>
                              <w:rPr/>
                            </w:pPr>
                            <w:r>
                              <w:rPr/>
                              <w:t>бухгалтерской отчетности, не содержащей существенных искажений вследствие недобросовестных действий или ошибок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257"/>
                              <w:ind w:left="20" w:hanging="0"/>
                              <w:rPr/>
                            </w:pPr>
                            <w:bookmarkStart w:id="0" w:name="bookmark0"/>
                            <w:r>
                              <w:rPr/>
                              <w:t>Ответственность аудитора</w:t>
                            </w:r>
                            <w:bookmarkEnd w:id="0"/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74" w:before="0" w:after="240"/>
                              <w:ind w:left="20" w:right="20" w:firstLine="700"/>
                              <w:rPr/>
                            </w:pPr>
                            <w:r>
                              <w:rPr/>
                      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74" w:before="0" w:after="240"/>
                              <w:ind w:left="20" w:right="20" w:firstLine="700"/>
                              <w:rPr/>
                            </w:pPr>
                            <w:r>
                              <w:rPr/>
                      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74" w:before="0" w:after="240"/>
                              <w:ind w:left="20" w:right="20" w:firstLine="700"/>
                              <w:rPr/>
                            </w:pPr>
                            <w:r>
                              <w:rPr/>
                      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74" w:before="0" w:after="240"/>
                              <w:ind w:left="20" w:right="20" w:firstLine="700"/>
                              <w:rPr/>
                            </w:pPr>
                            <w:r>
                              <w:rPr/>
                      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74" w:before="0" w:after="240"/>
                              <w:ind w:left="20" w:right="20" w:hanging="0"/>
                              <w:rPr/>
                            </w:pPr>
                            <w:bookmarkStart w:id="1" w:name="bookmark1"/>
                            <w:r>
                              <w:rPr/>
                              <w:t>Заключение в соответствии с требованиями Федерального закона от 02 декабря 1990 г. № 395-1 «О банках и банковской деятельности»</w:t>
                            </w:r>
                            <w:bookmarkEnd w:id="1"/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74" w:before="0" w:after="291"/>
                              <w:ind w:left="20" w:right="20" w:firstLine="700"/>
                              <w:rPr/>
                            </w:pPr>
                            <w:r>
                              <w:rPr/>
                              <w:t>Помимо аудита годовой бухгалтерской (финансовой) отчетности АКБ «Лэнд-Банк» ЗАО за период с 01 января по 31 декабря 2014 г. включительно, требования Федерального закона от 02 декабря 1990 г. № 395-1 «О банках и банковской деятельности» предусматривают обязанность аудитора провести дополнительные процедуры в отношении этой отчетности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276"/>
                              <w:ind w:left="20" w:hanging="0"/>
                              <w:rPr/>
                            </w:pPr>
                            <w:r>
                              <w:rPr/>
                              <w:t>Аудитором проведена проверка: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69" w:before="0" w:after="0"/>
                              <w:ind w:left="720" w:righ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ыполнения АКБ «Лэнд-Банк» ЗАО по состоянию на 1 января 2015 года обязательных нормативов, установленных Банком России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74" w:before="0" w:after="0"/>
                              <w:ind w:left="720" w:righ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оответствия внутреннего контроля и организации систем управления рисками АКБ «Лэнд-Банк» ЗАО требованиям, предъявляемым Банком России к таким системам в части: подчиненности подразделения управления рисками; наличия у АКБ «Лэнд-Банк» ЗАО утвержденной уполномоченными органами управления методики выявления значимых для АКБ «Лэнд-Банк» ЗАО рисков, управления значимыми рисками, осуществления стресс-тестирования, наличия системы отчетности по значимым для АКБ «Лэнд-Банк» ЗАО рискам и капиталу; последовательности применения методик управления значимыми для АКБ «Лэнд-Банк» ЗАО рисками и оценки их эффективности; осуществления советом директоров и исполнительными органами управления АКБ «Лэнд-Банк» ЗАО контроля соблюдения установленных внутренними документами АКБ «Лэнд-Банк» ЗАО предельных значений рисков и достаточности собственных средств (капитала), эффективности применяемых процедур управления рисками и последовательности их примен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696.25pt;mso-wrap-distance-left:0pt;mso-wrap-distance-right:0pt;mso-wrap-distance-top:0pt;mso-wrap-distance-bottom:0pt;margin-top:41.05pt;mso-position-vertical-relative:page;margin-left:46.8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83" w:before="0" w:after="299"/>
                        <w:ind w:left="20" w:right="40" w:hanging="0"/>
                        <w:rPr/>
                      </w:pPr>
                      <w:r>
                        <w:rPr/>
                        <w:t>бухгалтерской отчетности, не содержащей существенных искажений вследствие недобросовестных действий или ошибок.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210" w:before="0" w:after="257"/>
                        <w:ind w:left="20" w:hanging="0"/>
                        <w:rPr/>
                      </w:pPr>
                      <w:bookmarkStart w:id="2" w:name="bookmark0"/>
                      <w:r>
                        <w:rPr/>
                        <w:t>Ответственность аудитора</w:t>
                      </w:r>
                      <w:bookmarkEnd w:id="2"/>
                    </w:p>
                    <w:p>
                      <w:pPr>
                        <w:pStyle w:val="11"/>
                        <w:shd w:fill="auto" w:val="clear"/>
                        <w:spacing w:lineRule="exact" w:line="274" w:before="0" w:after="240"/>
                        <w:ind w:left="20" w:right="20" w:firstLine="700"/>
                        <w:rPr/>
                      </w:pPr>
                      <w:r>
                        <w:rPr/>
                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74" w:before="0" w:after="240"/>
                        <w:ind w:left="20" w:right="20" w:firstLine="700"/>
                        <w:rPr/>
                      </w:pPr>
                      <w:r>
                        <w:rPr/>
                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74" w:before="0" w:after="240"/>
                        <w:ind w:left="20" w:right="20" w:firstLine="700"/>
                        <w:rPr/>
                      </w:pPr>
                      <w:r>
                        <w:rPr/>
                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74" w:before="0" w:after="240"/>
                        <w:ind w:left="20" w:right="20" w:firstLine="700"/>
                        <w:rPr/>
                      </w:pPr>
                      <w:r>
                        <w:rPr/>
                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274" w:before="0" w:after="240"/>
                        <w:ind w:left="20" w:right="20" w:hanging="0"/>
                        <w:rPr/>
                      </w:pPr>
                      <w:bookmarkStart w:id="3" w:name="bookmark1"/>
                      <w:r>
                        <w:rPr/>
                        <w:t>Заключение в соответствии с требованиями Федерального закона от 02 декабря 1990 г. № 395-1 «О банках и банковской деятельности»</w:t>
                      </w:r>
                      <w:bookmarkEnd w:id="3"/>
                    </w:p>
                    <w:p>
                      <w:pPr>
                        <w:pStyle w:val="11"/>
                        <w:shd w:fill="auto" w:val="clear"/>
                        <w:spacing w:lineRule="exact" w:line="274" w:before="0" w:after="291"/>
                        <w:ind w:left="20" w:right="20" w:firstLine="700"/>
                        <w:rPr/>
                      </w:pPr>
                      <w:r>
                        <w:rPr/>
                        <w:t>Помимо аудита годовой бухгалтерской (финансовой) отчетности АКБ «Лэнд-Банк» ЗАО за период с 01 января по 31 декабря 2014 г. включительно, требования Федерального закона от 02 декабря 1990 г. № 395-1 «О банках и банковской деятельности» предусматривают обязанность аудитора провести дополнительные процедуры в отношении этой отчетности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276"/>
                        <w:ind w:left="20" w:hanging="0"/>
                        <w:rPr/>
                      </w:pPr>
                      <w:r>
                        <w:rPr/>
                        <w:t>Аудитором проведена проверка: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69" w:before="0" w:after="0"/>
                        <w:ind w:left="720" w:righ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ыполнения АКБ «Лэнд-Банк» ЗАО по состоянию на 1 января 2015 года обязательных нормативов, установленных Банком России;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74" w:before="0" w:after="0"/>
                        <w:ind w:left="720" w:righ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оответствия внутреннего контроля и организации систем управления рисками АКБ «Лэнд-Банк» ЗАО требованиям, предъявляемым Банком России к таким системам в части: подчиненности подразделения управления рисками; наличия у АКБ «Лэнд-Банк» ЗАО утвержденной уполномоченными органами управления методики выявления значимых для АКБ «Лэнд-Банк» ЗАО рисков, управления значимыми рисками, осуществления стресс-тестирования, наличия системы отчетности по значимым для АКБ «Лэнд-Банк» ЗАО рискам и капиталу; последовательности применения методик управления значимыми для АКБ «Лэнд-Банк» ЗАО рисками и оценки их эффективности; осуществления советом директоров и исполнительными органами управления АКБ «Лэнд-Банк» ЗАО контроля соблюдения установленных внутренними документами АКБ «Лэнд-Банк» ЗАО предельных значений рисков и достаточности собственных средств (капитала), эффективности применяемых процедур управления рисками и последовательности их примен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891655</wp:posOffset>
                </wp:positionH>
                <wp:positionV relativeFrom="page">
                  <wp:posOffset>10064750</wp:posOffset>
                </wp:positionV>
                <wp:extent cx="67310" cy="1079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8.5pt;mso-wrap-distance-left:0pt;mso-wrap-distance-right:0pt;mso-wrap-distance-top:0pt;mso-wrap-distance-bottom:0pt;margin-top:792.5pt;mso-position-vertical-relative:page;margin-left:542.6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170"/>
                        <w:ind w:left="20" w:hanging="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88645</wp:posOffset>
                </wp:positionH>
                <wp:positionV relativeFrom="page">
                  <wp:posOffset>541020</wp:posOffset>
                </wp:positionV>
                <wp:extent cx="501015" cy="1333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20" w:hanging="0"/>
                              <w:rPr/>
                            </w:pPr>
                            <w:r>
                              <w:rPr/>
                              <w:t>Мн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10.5pt;mso-wrap-distance-left:0pt;mso-wrap-distance-right:0pt;mso-wrap-distance-top:0pt;mso-wrap-distance-bottom:0pt;margin-top:42.6pt;mso-position-vertical-relative:page;margin-left:46.3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ind w:left="20" w:hanging="0"/>
                        <w:rPr/>
                      </w:pPr>
                      <w:r>
                        <w:rPr/>
                        <w:t>Мн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00710</wp:posOffset>
                </wp:positionH>
                <wp:positionV relativeFrom="page">
                  <wp:posOffset>859155</wp:posOffset>
                </wp:positionV>
                <wp:extent cx="6361430" cy="9080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rPr/>
                            </w:pPr>
                            <w:r>
                              <w:rPr/>
                              <w:t>По нашему мнению, бухгалтерская (финансовая) отчетность отражает достоверно во всех существенных отношениях финансовое положение АКБ «Лэнд-Банк» ЗАО по состоянию на 31 декабря 2014 года, результаты его финансово-хозяйственной деятельности и движение денежных средств за 2014 год в соответствии с установленными правилами составления бухгалтерской (финансовой) отчетно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71.5pt;mso-wrap-distance-left:0pt;mso-wrap-distance-right:0pt;mso-wrap-distance-top:0pt;mso-wrap-distance-bottom:0pt;margin-top:67.6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rPr/>
                      </w:pPr>
                      <w:r>
                        <w:rPr/>
                        <w:t>По нашему мнению, бухгалтерская (финансовая) отчетность отражает достоверно во всех существенных отношениях финансовое положение АКБ «Лэнд-Банк» ЗАО по состоянию на 31 декабря 2014 года, результаты его финансово-хозяйственной деятельности и движение денежных средств за 2014 год в соответствии с установленными правилами составления бухгалтерской (финансовой) отчетнос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03885</wp:posOffset>
                </wp:positionH>
                <wp:positionV relativeFrom="page">
                  <wp:posOffset>2716530</wp:posOffset>
                </wp:positionV>
                <wp:extent cx="2416175" cy="6248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rPr/>
                            </w:pPr>
                            <w:r>
                              <w:rPr/>
                              <w:t>Аудитор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rPr/>
                            </w:pPr>
                            <w:r>
                              <w:rPr/>
                              <w:t>Квалификационный аттестат аудитора  №05-000101 от 26.03.2012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49.2pt;mso-wrap-distance-left:0pt;mso-wrap-distance-right:0pt;mso-wrap-distance-top:0pt;mso-wrap-distance-bottom:0pt;margin-top:213.9pt;mso-position-vertical-relative:page;margin-left:47.5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rPr/>
                      </w:pPr>
                      <w:r>
                        <w:rPr/>
                        <w:t>Аудитор</w:t>
                      </w:r>
                    </w:p>
                    <w:p>
                      <w:pPr>
                        <w:pStyle w:val="Style19"/>
                        <w:shd w:fill="auto" w:val="clear"/>
                        <w:rPr/>
                      </w:pPr>
                      <w:r>
                        <w:rPr/>
                        <w:t>Квалификационный аттестат аудитора  №05-000101 от 26.03.2012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03885</wp:posOffset>
                </wp:positionH>
                <wp:positionV relativeFrom="page">
                  <wp:posOffset>2026285</wp:posOffset>
                </wp:positionV>
                <wp:extent cx="1924685" cy="6400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ind w:right="20" w:hanging="0"/>
                              <w:rPr/>
                            </w:pPr>
                            <w:r>
                              <w:rPr/>
                              <w:t>ООО «Центральное Агентство Аудита и Консалтинг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50.4pt;mso-wrap-distance-left:0pt;mso-wrap-distance-right:0pt;mso-wrap-distance-top:0pt;mso-wrap-distance-bottom:0pt;margin-top:159.55pt;mso-position-vertical-relative:page;margin-left:47.5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rPr/>
                      </w:pPr>
                      <w:r>
                        <w:rPr/>
                        <w:t>Генеральный директор</w:t>
                      </w:r>
                    </w:p>
                    <w:p>
                      <w:pPr>
                        <w:pStyle w:val="Style19"/>
                        <w:shd w:fill="auto" w:val="clear"/>
                        <w:ind w:right="20" w:hanging="0"/>
                        <w:rPr/>
                      </w:pPr>
                      <w:r>
                        <w:rPr/>
                        <w:t>ООО «Центральное Агентство Аудита и Консалтинг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00710</wp:posOffset>
                </wp:positionH>
                <wp:positionV relativeFrom="page">
                  <wp:posOffset>3273425</wp:posOffset>
                </wp:positionV>
                <wp:extent cx="3992880" cy="4121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78" w:before="0" w:after="0"/>
                              <w:ind w:right="1680" w:hanging="0"/>
                              <w:jc w:val="left"/>
                              <w:rPr/>
                            </w:pPr>
                            <w:r>
                              <w:rPr/>
                              <w:t>выдан НП «Российская Коллегия Аудиторов» (Решение № 8 от 26.03.2012 г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32.45pt;mso-wrap-distance-left:0pt;mso-wrap-distance-right:0pt;mso-wrap-distance-top:0pt;mso-wrap-distance-bottom:0pt;margin-top:257.7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78" w:before="0" w:after="0"/>
                        <w:ind w:right="1680" w:hanging="0"/>
                        <w:jc w:val="left"/>
                        <w:rPr/>
                      </w:pPr>
                      <w:r>
                        <w:rPr/>
                        <w:t>выдан НП «Российская Коллегия Аудиторов» (Решение № 8 от 26.03.2012 г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344160</wp:posOffset>
                </wp:positionH>
                <wp:positionV relativeFrom="page">
                  <wp:posOffset>2074545</wp:posOffset>
                </wp:positionV>
                <wp:extent cx="1207770" cy="1333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1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М.А. Борисенк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10.5pt;mso-wrap-distance-left:0pt;mso-wrap-distance-right:0pt;mso-wrap-distance-top:0pt;mso-wrap-distance-bottom:0pt;margin-top:163.35pt;mso-position-vertical-relative:page;margin-left:420.8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10"/>
                        <w:ind w:left="100" w:hanging="0"/>
                        <w:jc w:val="left"/>
                        <w:rPr/>
                      </w:pPr>
                      <w:r>
                        <w:rPr/>
                        <w:t>М.А. Борисенк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405120</wp:posOffset>
                </wp:positionH>
                <wp:positionV relativeFrom="page">
                  <wp:posOffset>2764155</wp:posOffset>
                </wp:positionV>
                <wp:extent cx="885825" cy="1333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1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В.Н. Боб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0.5pt;mso-wrap-distance-left:0pt;mso-wrap-distance-right:0pt;mso-wrap-distance-top:0pt;mso-wrap-distance-bottom:0pt;margin-top:217.65pt;mso-position-vertical-relative:page;margin-left:425.6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10"/>
                        <w:ind w:left="100" w:hanging="0"/>
                        <w:jc w:val="left"/>
                        <w:rPr/>
                      </w:pPr>
                      <w:r>
                        <w:rPr/>
                        <w:t>В.Н. Боб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885940</wp:posOffset>
                </wp:positionH>
                <wp:positionV relativeFrom="page">
                  <wp:posOffset>10053955</wp:posOffset>
                </wp:positionV>
                <wp:extent cx="67310" cy="10795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8.5pt;mso-wrap-distance-left:0pt;mso-wrap-distance-right:0pt;mso-wrap-distance-top:0pt;mso-wrap-distance-bottom:0pt;margin-top:791.65pt;mso-position-vertical-relative:page;margin-left:542.2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170"/>
                        <w:ind w:left="20" w:hanging="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58097"/>
      <w:u w:val="single"/>
    </w:rPr>
  </w:style>
  <w:style w:type="character" w:styleId="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character" w:styleId="Style15">
    <w:name w:val="Основной текст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1"/>
      <w:szCs w:val="21"/>
      <w:u w:val="none"/>
    </w:rPr>
  </w:style>
  <w:style w:type="character" w:styleId="0pt">
    <w:name w:val="Основной текст +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character" w:styleId="21">
    <w:name w:val="Колонтитул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6">
    <w:name w:val="Колонтитул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character" w:styleId="3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22">
    <w:name w:val="Подпись к картинке (2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character" w:styleId="Style17">
    <w:name w:val="Подпись к картинке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47" w:before="240" w:after="0"/>
      <w:ind w:hanging="340"/>
      <w:jc w:val="both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1"/>
      <w:szCs w:val="21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both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paragraph" w:styleId="24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/>
      <w:ind w:firstLine="68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exact" w:line="26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exact" w:line="269"/>
      <w:jc w:val="both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50:00Z</dcterms:created>
  <dc:creator>Admin</dc:creator>
  <dc:description/>
  <cp:keywords/>
  <dc:language>en-US</dc:language>
  <cp:lastModifiedBy>Admin</cp:lastModifiedBy>
  <dcterms:modified xsi:type="dcterms:W3CDTF">2015-04-02T09:56:00Z</dcterms:modified>
  <cp:revision>3</cp:revision>
  <dc:subject/>
  <dc:title/>
</cp:coreProperties>
</file>