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АКЦИОНЕРНОГО БАНКА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«ИНТЕРПРОГРЕССБАНК»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color w:val="339966"/>
          <w:sz w:val="36"/>
          <w:szCs w:val="36"/>
          <w:highlight w:val="green"/>
        </w:rPr>
      </w:pPr>
      <w:r>
        <w:rPr>
          <w:b w:val="false"/>
          <w:color w:val="339966"/>
          <w:sz w:val="36"/>
          <w:szCs w:val="36"/>
          <w:highlight w:val="green"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/>
      </w:pPr>
      <w:r>
        <w:rPr/>
        <w:t>по состоянию на 31 декабря 2013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>
          <w:caps/>
          <w:color w:val="000000"/>
        </w:rPr>
        <w:t xml:space="preserve"> и И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БАНК «ИНТРЕРПРОГРЕСС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115201, г.Москва, Старокаширское шоссе, д.2, корп.1,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13.08.2002г., № 10277390653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26.10.1990 г., № 6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9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от 04.11.2002г. № 600 на осуществление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от 04.11.2002г. № 600 на осуществление операций со средствами физических лиц в рублях и иностранной валюте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Лицензии Федеральной комиссии по рынку ценных бумаг  (ФКЦБ) на осуществление: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- брокерской деятельности (№177-02801-100000 от 16.11.2000г.)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- дилерской деятельности (№177-02841-010000 от 16.11.2000г.)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депозитарной деятельности (№177-03170-000100  от 04.12.2000г.)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- деятельности биржевого посредника, совершающего товарные фьючерсные и опционные сделки в биржевой торговле (№ 1476 от 24.11.2009г.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ООО «КНК» является членом Саморегулируемой организации аудиторов Некоммерческого партнерства «Аудиторская Ассоциация Содружество» (НП ААС)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1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/>
        <w:t>, далее по тексту – Банк, состоящей из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финансовых результатах (публикуемая форма) за 2013 год;</w:t>
      </w:r>
    </w:p>
    <w:p>
      <w:pPr>
        <w:pStyle w:val="22"/>
        <w:spacing w:lineRule="auto" w:line="240" w:before="0" w:after="0"/>
        <w:ind w:right="34" w:firstLine="567"/>
        <w:rPr/>
      </w:pPr>
      <w:r>
        <w:rPr/>
      </w:r>
    </w:p>
    <w:p>
      <w:pPr>
        <w:pStyle w:val="22"/>
        <w:spacing w:lineRule="auto" w:line="240" w:before="0" w:after="0"/>
        <w:ind w:right="34" w:firstLine="567"/>
        <w:rPr/>
      </w:pPr>
      <w:r>
        <w:rPr/>
        <w:t>Приложения к бухгалтерскому балансу и отчету о финансовых результатах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3 год;</w:t>
      </w:r>
    </w:p>
    <w:p>
      <w:pPr>
        <w:pStyle w:val="22"/>
        <w:spacing w:lineRule="auto" w:line="240" w:before="0" w:after="0"/>
        <w:ind w:left="540" w:right="34" w:hanging="0"/>
        <w:rPr/>
      </w:pPr>
      <w:r>
        <w:rPr/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информации к годовой отчет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4" w:firstLine="567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 xml:space="preserve">АКЦИОНЕРНОГО БАНКА «ИНТЕРПРОГРЕССБАНК» (ЗАКРЫТОЕ АКЦИОНЕРНОЕ ОБЩЕСТВО) </w:t>
      </w:r>
      <w:r>
        <w:rPr/>
        <w:t xml:space="preserve">по состоянию на 31 декабря 2013 года, результаты его финансово-хозяйственной деятельности и движение денежных средств за 2013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АКЦИОНЕРНЫМ БАНКОМ «ИНТЕРПРОГРЕССБАНК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ая к настоящему аудиторскому заключению годовая отчетность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ая годовая отчетность не предназначена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4» апреля 201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3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5:00Z</dcterms:created>
  <dc:creator>pavel</dc:creator>
  <dc:description/>
  <dc:language>en-US</dc:language>
  <cp:lastModifiedBy>Фадеева Наталья Викторовна</cp:lastModifiedBy>
  <cp:lastPrinted>2010-11-16T12:44:00Z</cp:lastPrinted>
  <dcterms:modified xsi:type="dcterms:W3CDTF">2014-06-11T07:55:00Z</dcterms:modified>
  <cp:revision>2</cp:revision>
  <dc:subject/>
  <dc:title>по финансовой (бухгалтерской) отчётности</dc:title>
</cp:coreProperties>
</file>