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664526296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го акционерного общества Коммерческого банка «КОСМОС»</w:t>
      </w:r>
    </w:p>
    <w:p>
      <w:pPr>
        <w:pStyle w:val="ConsNormal"/>
        <w:widowControl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за 2013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5.01.1993 № 2245.</w:t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ОАО КБ «КОСМОС»,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. № 3054-У «О порядке составления кредитными организациями годовой бухгалтерской (финансовой) отчетности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Бухгалтерского баланса (публикуемая форма 0409806)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Отчета о финансовых результатах  (публикуемая форма 0409807) за 2013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й к бухгалтерскому балансу и отчету о финансовых результатах: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 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Сведений об обязательных нормативах (публикуемая форма 0409813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 xml:space="preserve">- Отчета о движении денежных средств (публикуемая форма 0409814) за 2013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информации к год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АО КБ «КОСМОС»  по состоянию на 01 января  2014 года, результаты его 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на 01 января  2014 года, сведения об обязательных нормативах на               01 января  2014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ОАО КБ «КОСМОС» 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стоящее аудиторское заключение представлено в отношении полного комплекта годовой бухгалтерской (финансовой) отчетности, и должно рассматриваться совместно с пояснительной информацией к годовой отчетности, обеспечивающей раскрытие существенной информации о кредитной организации, не представленной в составе форм годовой отчетности.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,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веренности № 3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 января 2014 года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Буланова Ирина Владимировны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 4340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554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11  »  апреля  2014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4:00Z</dcterms:created>
  <dc:creator>Victor</dc:creator>
  <dc:description/>
  <cp:keywords/>
  <dc:language>en-US</dc:language>
  <cp:lastModifiedBy>Соловьева Любовь Сергеевна</cp:lastModifiedBy>
  <cp:lastPrinted>2014-04-10T18:10:00Z</cp:lastPrinted>
  <dcterms:modified xsi:type="dcterms:W3CDTF">2014-04-30T11:24:00Z</dcterms:modified>
  <cp:revision>2</cp:revision>
  <dc:subject/>
  <dc:title/>
</cp:coreProperties>
</file>