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  <w:t>АУДИТОРСКОЕ ЗАКЛЮЧ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44"/>
          <w:szCs w:val="44"/>
          <w:lang w:val="ru-RU"/>
        </w:rPr>
      </w:pPr>
      <w:r>
        <w:rPr>
          <w:rFonts w:cs="Times New Roman CYR" w:ascii="Times New Roman CYR" w:hAnsi="Times New Roman CYR"/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 xml:space="preserve">по годовому  отчету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Открытого Акционерного Общества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Коммерческий Банк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«Русский Региональный Банк»,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  <w:lang w:val="ru-RU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  <w:lang w:val="ru-RU"/>
        </w:rPr>
        <w:t>подготовленного по итогам деятельно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sz w:val="32"/>
          <w:lang w:val="ru-RU"/>
        </w:rPr>
        <w:t>за период с 01.01.2012г. по 31.12.2012г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. Моск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13 год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color w:val="99CCFF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ТОРСКОЕ ЗАКЛЮЧ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годовому отчету, составленному в соответствии с установленными правилами составления годового отчета кредит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Аудиторское заключение составлено аудиторской организацией ООО «Эдвайс Аудит» при следующих обстоятельствах: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>аудит проводился в отношении полного комплекта годового отчета, состав которого установлен Указанием ЦБ РФ от 08 октября 2008 N 2089-У (с изменениями) "О порядке составления кредитными организациями годового отчета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овой отчет составлен руководством аудируемого лица в порядке, установленном нормативными актами Банка России: Положением «О Правилах ведения бухгалтерского учета в кредитных организациях, расположенных на территории Российской Федерации" (утв. ЦБ РФ 26 марта 2007 N 302-П) (с изменениями и дополнениями) (далее - Положение N 302-П), Указанием "О перечне, формах и порядке составления и представления форм отчетности кредитных организаций в Центральный банк Российской Федерации" (утв. ЦБ РФ от 12 ноября 2009 N 2332-У) (с изменениями и дополнениями) и другими;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условия аудиторского задания в части ответственности руководства </w:t>
      </w:r>
      <w:r>
        <w:rPr>
          <w:rFonts w:cs="Times New Roman" w:ascii="Times New Roman" w:hAnsi="Times New Roman"/>
        </w:rPr>
        <w:t>ОАО КБ «РусьРегионБанк»</w:t>
      </w:r>
      <w:r>
        <w:rPr>
          <w:rFonts w:cs="Times New Roman" w:ascii="Times New Roman" w:hAnsi="Times New Roman"/>
          <w:color w:val="000000"/>
        </w:rPr>
        <w:t xml:space="preserve"> за годовой  отчет  соответствуют требованиям правил отчетности;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мимо аудита годового отчета и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УДИТОРСКОЕ ЗАКЛЮЧЕНИЕ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Адресат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ционерам Открытого Акционерного Общества Коммерческий Банк «Русский Региональный Банк», иным лицам.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spacing w:before="0" w:after="0"/>
        <w:ind w:left="0" w:right="-1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удируемое лицо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крытое Акционерное  Общество Коммерческий Банк «Русский Региональный Банк»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АО КБ «РусьРегион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9049, г. Москва, Калужская пл., д.1, корп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сударственная регистрация: ОГРН 1026000001983 от 12.09.2002 года, серия 60            №000146031.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4"/>
          <w:szCs w:val="24"/>
        </w:rPr>
        <w:t xml:space="preserve">Дата регистрации Центральным Банком Российской Федерации: 11 ноября 1990 г. Регистрационный номер: № 685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Аудитор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ство с ограниченной ответственностью «Эдвайс Аудит»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кращенное наименование: ООО «Эдвайс Аудит»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видетельство о государственной регистрации: серия ПРП регистрационный № 1476 от 29 июля 1998 года. Дата регистрации 11 декабря 1991 года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новной государственный регистрационный номер 1026000970225. Дата внесения записи 25 ноября 2002 года. 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есто нахождения: Россия, 197376, г. Санкт-Петербург, улица Профессора Попова, д.23, офис.101.</w:t>
      </w:r>
    </w:p>
    <w:p>
      <w:pPr>
        <w:pStyle w:val="Normal"/>
        <w:widowControl w:val="false"/>
        <w:numPr>
          <w:ilvl w:val="0"/>
          <w:numId w:val="4"/>
        </w:numPr>
        <w:autoSpaceDE w:val="true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лен саморегулируемой организации аудиторов, зарегистрированной при Минфине России (регистрационный номер 01) – Некоммерческое партнерство «Аудиторская Палата России». Регистрация от 18 февраля 2006года №1596. Номер в реестре аудиторских организаций 10301007374 от 28 декабря 2009 года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ConsNormal"/>
        <w:widowControl/>
        <w:ind w:right="-99" w:hanging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ind w:firstLine="58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ы провели аудит прилагаемого годового отчета ОАО КБ «РусьРегионБанк». Годовой отчет банка состоит из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ухгалтерского баланса (публикуемая форма) на 01 января 2013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прибылях и убытках (публикуемая форма) за 2012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 движении денежных средств (публикуемая форма) за 2012 г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3 год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ведений об обязательных нормативах (публикуемая форма) на 01 января 2013 года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яснительной записки.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руемого лица за годовой отчет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 ОАО КБ «РусьРегионБанк» несет ответственность за составление и достоверность указанного годового отчета в соответствии с установленными правилами составления годового отчета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 Данный отчет подготовлен руководством ОАО КБ «РусьРегионБанк» с учетом событий после отчетной даты, оцененных в денежном выражении, в соответствии с законодательством Российской Федерации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тветственность аудитор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 Федеральным законом «Об аудиторской деятельности» и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го годового отчета, с целью выбора соответствующих условиям задания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Times New Roman" w:ascii="Times New Roman" w:hAnsi="Times New Roman"/>
        </w:rPr>
        <w:t>ОАО КБ «РусьРегионБанк»</w:t>
      </w:r>
      <w:r>
        <w:rPr>
          <w:rFonts w:cs="Times New Roman" w:ascii="Times New Roman" w:hAnsi="Times New Roman"/>
          <w:color w:val="000000"/>
        </w:rPr>
        <w:t>, а также оценку представления годового отчета в целом.</w:t>
      </w:r>
    </w:p>
    <w:p>
      <w:pPr>
        <w:pStyle w:val="TextBody"/>
        <w:ind w:right="50" w:firstLine="540"/>
        <w:rPr/>
      </w:pPr>
      <w:r>
        <w:rPr>
          <w:rFonts w:cs="Times New Roman" w:ascii="Times New Roman" w:hAnsi="Times New Roman"/>
          <w:color w:val="000000"/>
        </w:rPr>
        <w:t xml:space="preserve">Аудит включал проверку правильности расчета и соблюдения </w:t>
      </w:r>
      <w:r>
        <w:rPr>
          <w:rFonts w:cs="Times New Roman" w:ascii="Times New Roman" w:hAnsi="Times New Roman"/>
        </w:rPr>
        <w:t>ОАО КБ «РусьРегионБанк» обязательных</w:t>
      </w:r>
      <w:r>
        <w:rPr>
          <w:rFonts w:cs="Times New Roman" w:ascii="Times New Roman" w:hAnsi="Times New Roman"/>
          <w:color w:val="000000"/>
        </w:rPr>
        <w:t xml:space="preserve"> нормативов,  установленных Центральным банком Российской Федерации, в течение 2012 года и по состоянию на 01 января 2013 года, достаточности капитала, а также оценку  Кредитной политики и качество управления кредитными рисками, достоверность расчета резерва на возможные потери по ссудам и достаточности созданного резерва.</w:t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СТВО С ОГРАНИЧЕННОЙ ОТВЕТСТВЕННОСТЬЮ «ЭДВАЙС АУДИТ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нение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ind w:right="50" w:firstLine="709"/>
        <w:rPr/>
      </w:pPr>
      <w:r>
        <w:rPr>
          <w:rFonts w:cs="Times New Roman" w:ascii="Times New Roman" w:hAnsi="Times New Roman"/>
          <w:color w:val="000000"/>
        </w:rPr>
        <w:t xml:space="preserve">По мнению аудиторской организации ООО «Эдвайс Аудит»,  годовой отчет  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</w:rPr>
        <w:t>Открытого Акционерного Общества Коммерческий Банк «Русский Региональный Банк»</w:t>
      </w:r>
      <w:r>
        <w:rPr>
          <w:rFonts w:cs="Times New Roman" w:ascii="Times New Roman" w:hAnsi="Times New Roman"/>
          <w:color w:val="000000"/>
        </w:rPr>
        <w:t xml:space="preserve">   по состоянию на 01 января 2013 года, результаты его финансово-хозяйственной деятельности и движение денежных средств  за 2012 год, уровень достаточности капитала, величину резервов на покрытие сомнительных ссуд и иных активов на 01 января 2013 года, сведения об обязательных нормативах на 01 января 2013 года в соответствии с требованиями законодательства Российской Федерации, применимого к деятельности кредитных организаций, в части подготовки годового отч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 аудиторской фирм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ООО «Эдвайс Аудит»                                                      Диденко О.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валификационный аттестат аудитора №01-000339 выдан на основании решения Саморегулируемой организации аудиторов Некоммерческое партнерство «Аудиторская Палата России» от «26» декабря 2011 г. Приказ №33 на неограниченный срок; член СРО НП АПР №4631,  ОРНЗ 20301032250 от «28»  декабря 2009 го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9 апрел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right="50"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67.6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97376, г. Санкт-Петербург,  ул. Профессора Попова, д.23,  офис 101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ел. 8 - (812) - 961 – 01-39, ОГРН 1026000970225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р/сч 40702810300000007658  в ЗАО «ЭКСИ-Банк» г. Санкт-Петербург</w:t>
      </w:r>
    </w:p>
    <w:sectPr>
      <w:headerReference w:type="default" r:id="rId2"/>
      <w:type w:val="nextPage"/>
      <w:pgSz w:w="11906" w:h="16838"/>
      <w:pgMar w:left="1701" w:right="851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Arial"/>
        <w:sz w:val="28"/>
        <w:szCs w:val="28"/>
        <w:lang w:val="ru-RU"/>
      </w:rPr>
    </w:pPr>
    <w:r>
      <w:rPr>
        <w:rFonts w:eastAsia="MS Sans Serif;Arial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23" w:leader="none"/>
      </w:tabs>
      <w:ind w:right="50" w:hanging="0"/>
      <w:jc w:val="center"/>
      <w:outlineLvl w:val="0"/>
    </w:pPr>
    <w:rPr>
      <w:b/>
      <w:bCs/>
      <w:color w:val="000000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OpenSymbol" w:hAnsi="OpenSymbol" w:eastAsia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50" w:hanging="0"/>
      <w:jc w:val="both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08"/>
        <w:tab w:val="left" w:pos="1136" w:leader="none"/>
      </w:tabs>
      <w:ind w:left="1136" w:right="833" w:hanging="1136"/>
    </w:pPr>
    <w:rPr>
      <w:color w:val="000000"/>
      <w:sz w:val="28"/>
      <w:szCs w:val="28"/>
      <w:lang w:val="ru-RU"/>
    </w:rPr>
  </w:style>
  <w:style w:type="paragraph" w:styleId="BodyText2">
    <w:name w:val="Body Text 2"/>
    <w:basedOn w:val="Normal"/>
    <w:qFormat/>
    <w:pPr>
      <w:widowControl w:val="false"/>
      <w:overflowPunct w:val="false"/>
      <w:jc w:val="both"/>
      <w:textAlignment w:val="baseline"/>
    </w:pPr>
    <w:rPr>
      <w:rFonts w:ascii="Times New Roman" w:hAnsi="Times New Roman" w:cs="Times New Roman"/>
      <w:color w:val="000000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09:00Z</dcterms:created>
  <dc:creator>Ольга Юрьевна</dc:creator>
  <dc:description/>
  <cp:keywords/>
  <dc:language>en-US</dc:language>
  <cp:lastModifiedBy>pir</cp:lastModifiedBy>
  <cp:lastPrinted>2012-03-22T23:48:00Z</cp:lastPrinted>
  <dcterms:modified xsi:type="dcterms:W3CDTF">2013-05-29T08:09:00Z</dcterms:modified>
  <cp:revision>2</cp:revision>
  <dc:subject/>
  <dc:title>АУДИТОРСКОЕ ЗАКЛЮЧЕНИЕ</dc:title>
</cp:coreProperties>
</file>