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szCs w:val="20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szCs w:val="20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88049772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_FuturaRoundDemi;Calibri" w:hAnsi="a_FuturaRoundDemi;Calibri" w:cs="a_FuturaRoundDemi;Calibri"/>
                <w:shadow/>
                <w:spacing w:val="20"/>
                <w:sz w:val="28"/>
                <w:szCs w:val="20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8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_FuturaRoundDemi;Calibri" w:hAnsi="a_FuturaRoundDemi;Calibri" w:cs="a_FuturaRoundDemi;Calibri"/>
                <w:shadow/>
                <w:spacing w:val="20"/>
                <w:sz w:val="120"/>
                <w:szCs w:val="20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120"/>
                <w:szCs w:val="20"/>
              </w:rPr>
              <w:t>Альт-Аудит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БУХГАЛТЕРСКОЙ (ФИНАНСОВОЙ) ОТЧЕТНОСТИ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крытого акционерного общества  коммерческого банка «Акцепт»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2012 год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кционерам 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крытого акционерного общества  коммерческого банка «Акцепт» 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Открытое акционерное общество коммерческий банк «Акцепт» (сокращенное наименование – ОАО КБ «Акцепт»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630099, г.  Новосибирск, ул. Советская,  дом 14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  1025400000427 от  09.09.2002; зарегистрировано Банком России 24.10.1990 г.  № 567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>Является членом  Саморегулируемой Организации Аудиторов Некоммерческого партнерства  «Аудиторская Палата России», которое внесено  приказом Минфина РФ  № 455 от 01.10.2009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в реестре аудиторов и аудиторских организаций Саморегулируемой Организации Аудиторов Некоммерческого партнерства  «Аудиторская Палата России» (ОРНЗ): 10401001986. 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провели аудит прилагаемой бухгалтерской (финансовой) отчетности кредитной организации    </w:t>
      </w:r>
      <w:r>
        <w:rPr>
          <w:sz w:val="22"/>
          <w:szCs w:val="22"/>
        </w:rPr>
        <w:t>ОАО КБ «Акцепт»</w:t>
      </w:r>
      <w:r>
        <w:rPr>
          <w:sz w:val="20"/>
          <w:szCs w:val="20"/>
        </w:rPr>
        <w:t xml:space="preserve">, состоящей согласно Указанию Банка России от 08.10.2008  № 2089-У «О порядке составления кредитными организациями годового отчета»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публикуемая форма 0409806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публикуемая форма 0409807) за 2012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публикуемая форма 0409808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публикуемая форма 0409813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0"/>
          <w:szCs w:val="20"/>
        </w:rPr>
        <w:t xml:space="preserve">Отчета о движении денежных средств (публикуемая форма 0409814) за 2012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(финансовую) отчетность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 (финансовой) отчетности в цело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По нашему мнению, бухгалтерская (финансовая) отчетность отражает достоверно во всех существенных отношениях финансовое положение  кредитной организации </w:t>
      </w:r>
      <w:r>
        <w:rPr>
          <w:sz w:val="22"/>
          <w:szCs w:val="22"/>
        </w:rPr>
        <w:t>ОАО КБ «Акцепт»</w:t>
      </w:r>
      <w:r>
        <w:rPr>
          <w:sz w:val="20"/>
          <w:szCs w:val="20"/>
        </w:rPr>
        <w:t xml:space="preserve">  по состоянию на 01 января  2013 года, результаты его  финансово-хозяйственной деятельности и движение денежных средств за 2012 год, уровень достаточности капитала, величину резервов на покрытие сомнительных ссуд и иных активов на 01 января  2013 года, сведения об обязательных нормативах на 01 января  2013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бухгалтерской (финансовой) отчетност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ение в соответствии с требованиями  Федерального зак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т 2 декабря 1990 года № 395-1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ми не обнаружены факты, свидетельствующие о невыполнении кредитной организацией                     </w:t>
      </w:r>
      <w:r>
        <w:rPr>
          <w:sz w:val="22"/>
          <w:szCs w:val="22"/>
        </w:rPr>
        <w:t>ОАО КБ «Акцепт»</w:t>
      </w:r>
      <w:r>
        <w:rPr>
          <w:sz w:val="20"/>
          <w:szCs w:val="20"/>
        </w:rPr>
        <w:t xml:space="preserve"> установленных Банком России обязательных нормативов, неадекватности системы управления характеру и объему осуществляемых им операций, несоответствии системы внутреннего контроля требованиям нормативных правовых актов</w:t>
      </w:r>
      <w:r>
        <w:rPr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редитной организацией принято решение не публиковать  Пояснительную записку к годовому отчету в составе публикуемых форм годового отчета за 2012 год, о чем указано в Пояснительной записке. Мы обращаем внимание на то, что настоящее аудиторское заключение представлено в отношении полного комплекта годового отчета, и должно рассматриваться совместно с полным комплектом годового отчета, включающим Пояснительную записку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0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льт-Аудит»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 аудиторской проверки</w:t>
            </w:r>
          </w:p>
          <w:p>
            <w:pPr>
              <w:pStyle w:val="Normal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веренности № 1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9 января 2013 года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ховский Виктор Семенович,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 СРО НП АПР 5108;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501037022;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2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60" w:after="60"/>
        <w:jc w:val="both"/>
        <w:rPr/>
      </w:pPr>
      <w:r>
        <w:rPr>
          <w:sz w:val="20"/>
          <w:szCs w:val="20"/>
          <w:vertAlign w:val="superscript"/>
        </w:rPr>
        <w:t xml:space="preserve">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 06 » мая   2013 года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73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7:32:00Z</dcterms:created>
  <dc:creator>Victor</dc:creator>
  <dc:description/>
  <dc:language>en-US</dc:language>
  <cp:lastModifiedBy>belmesov</cp:lastModifiedBy>
  <cp:lastPrinted>2013-04-29T18:17:00Z</cp:lastPrinted>
  <dcterms:modified xsi:type="dcterms:W3CDTF">2013-06-04T07:32:00Z</dcterms:modified>
  <cp:revision>2</cp:revision>
  <dc:subject/>
  <dc:title/>
</cp:coreProperties>
</file>