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1546342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ConsNormal"/>
        <w:widowControl/>
        <w:spacing w:before="60" w:after="6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ерческого Банка «Банк Развития Технологий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астник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го Банка «Банк Развития Технологий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Банк Развития Технологий» (Закрытое акционерное общество)  (сокращенное наименование – КБ «Банк Развития Технологий» (ЗА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07045, г.  Москва,  Сретенский бульвар, дом 7/1/8, стр. 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37711005804 от 21.07.2003; зарегистрировано Банком России  21.07.2003 № 3441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</w:t>
      </w:r>
      <w:hyperlink r:id="rId4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</w:t>
      </w:r>
      <w:hyperlink r:id="rId5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провели аудит прилагаемой бухгалтерской (финансовой) отчетности кредитной организации                                      КБ «Банк Развития Технологий» (ЗАО)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 xml:space="preserve">состоящей согласно Указанию Банка России от 08.10.2008г.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ф.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 КБ «Банк Развития Технологий» (ЗАО)  по состоянию на 31 декабря  2012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31 декабря  2012 года, сведения об обязательных нормативах на 31 декабря 2012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Б «Банк Развития Технологий» (ЗАО)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" принято решение о том, что Пояснительная записка к Годовому отчету не публикуется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,  руководитель аудиторской проверки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b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FF0000"/>
                <w:sz w:val="18"/>
                <w:szCs w:val="18"/>
                <w:vertAlign w:val="superscript"/>
              </w:rPr>
            </w:pPr>
            <w:r>
              <w:rPr>
                <w:b/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05» февраля 2013 г.  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60" w:after="60"/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5" Type="http://schemas.openxmlformats.org/officeDocument/2006/relationships/hyperlink" Target="http://new.aprussia.ru/modules.php?name=Content&amp;pa=showpage&amp;pid=14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11:00Z</dcterms:created>
  <dc:creator>Victor</dc:creator>
  <dc:description/>
  <cp:keywords/>
  <dc:language>en-US</dc:language>
  <cp:lastModifiedBy>Zhestkova</cp:lastModifiedBy>
  <cp:lastPrinted>2011-02-24T17:42:00Z</cp:lastPrinted>
  <dcterms:modified xsi:type="dcterms:W3CDTF">2013-04-02T06:13:00Z</dcterms:modified>
  <cp:revision>5</cp:revision>
  <dc:subject/>
  <dc:title/>
</cp:coreProperties>
</file>