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41 от 23 апреля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sz w:val="22"/>
        </w:rPr>
        <w:t xml:space="preserve">по финансовой (бухгалтерской) отчетности 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sz w:val="22"/>
        </w:rPr>
        <w:t>(закрытое акционерное общество)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за 2012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ого акционерного коммерче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рожно-транспортного бан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закрытое акционерное общество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2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кционерам Первого акционерного коммерческого дорожно-транспортного банка (закрытое акционерное общество)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Первый акционерный коммерческий дорожно-транспортный банк (за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ЗАО "Первый Дортранс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610006, г. Киров, Октябрьский проспект, 2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4300000097 от 07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07.08.02 серия 43 номер 00049600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9.10.9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3271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3271, выданной ЦБ РФ 23.07.0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3271, выданной ЦБ РФ 23.07.02, на осуществление банковских операций со средствами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3271, выданной ЦБ РФ 30.07.1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3271, выданной ЦБ РФ 30.07.12, на осуществление банковских операций со средствами в рублях и иностранной валюте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Первого акционерного коммерческого дорожно-транспортного банка (закрытое акционерное общество)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Первого акционерного коммерческого дорожно-транспортного банка (за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Первого акционерного коммерческого дорожно-транспортного банка (закрытое акционерное общество) по состоянию на 31 декабря 2012 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jc w:val="both"/>
        <w:rPr/>
      </w:pPr>
      <w:r>
        <w:rPr>
          <w:sz w:val="22"/>
          <w:szCs w:val="22"/>
        </w:rPr>
        <w:t>23 апреля 2013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SimSun;宋体"/>
          <w:sz w:val="22"/>
          <w:szCs w:val="22"/>
        </w:rPr>
        <w:t>Руководитель департамента банковского аудита</w:t>
        <w:tab/>
        <w:tab/>
        <w:tab/>
        <w:t xml:space="preserve">                         Колчигин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"Листик и Партнеры"</w:t>
      </w:r>
    </w:p>
    <w:p>
      <w:pPr>
        <w:pStyle w:val="Normal"/>
        <w:rPr/>
      </w:pPr>
      <w:r>
        <w:rPr>
          <w:sz w:val="22"/>
          <w:szCs w:val="22"/>
        </w:rPr>
        <w:t>по доверенности от 20.02.13 №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, протокол №28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0801027845)</w:t>
      </w:r>
      <w:r>
        <w:rPr>
          <w:rFonts w:eastAsia="SimSun;宋体"/>
          <w:sz w:val="22"/>
          <w:szCs w:val="22"/>
        </w:rPr>
        <w:tab/>
      </w:r>
      <w:r>
        <w:rPr>
          <w:color w:val="000000"/>
        </w:rPr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before="120" w:after="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</w:r>
      <w:r>
        <w:rPr>
          <w:sz w:val="22"/>
          <w:szCs w:val="22"/>
        </w:rPr>
        <w:t>Поздняков Е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 01-000212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дан приказом СРО НП АПР от 28.11.11, протокол №28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91)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Первый акционерный коммерческий дорожно-транспортный банк (закрытое акционерное общество)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2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363027112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64858616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5:00Z</dcterms:created>
  <dc:creator>irina</dc:creator>
  <dc:description/>
  <cp:keywords/>
  <dc:language>en-US</dc:language>
  <cp:lastModifiedBy>Яна Николаенко</cp:lastModifiedBy>
  <cp:lastPrinted>2011-02-03T16:46:00Z</cp:lastPrinted>
  <dcterms:modified xsi:type="dcterms:W3CDTF">2013-04-25T08:54:00Z</dcterms:modified>
  <cp:revision>6</cp:revision>
  <dc:subject/>
  <dc:title>АУДИТОРСКОЕ ЗАКЛЮЧЕНИЕ</dc:title>
</cp:coreProperties>
</file>