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45286560000   |29295996        |1097711000089        |      2795           |   044552902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>ОТЧЕТ ОБ УРОВНЕ ДОСТАТОЧНОСТИ КАПИТАЛА,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>ВЕЛИЧИНЕ РЕЗЕРВОВ НА ПОКРЫТИЕ СОМНИТЕЛЬНЫХ ССУД И ИНЫХ АКТИВОВ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 xml:space="preserve">                   </w:t>
        <w:tab/>
        <w:t>(публикуемая форма)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</w:t>
      </w:r>
      <w:r>
        <w:rPr>
          <w:sz w:val="12"/>
          <w:szCs w:val="12"/>
        </w:rPr>
        <w:t>по состоянию на  01.01.2013 года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 Открытое акционерное общество "Национальный банк развития бизнеса" / ОАО "НББ"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чтовый адрес Российская Федерация, 115054, г.Москва, ул. Пятницкая, дом 67, строение 1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</w:t>
      </w:r>
      <w:r>
        <w:rPr>
          <w:sz w:val="12"/>
          <w:szCs w:val="12"/>
        </w:rPr>
        <w:tab/>
        <w:tab/>
        <w:tab/>
        <w:tab/>
        <w:tab/>
        <w:tab/>
        <w:t xml:space="preserve">                        Квартальная(Годовая)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                                                         |       на начало        |снижение (-) |     отчетную  дату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строки|                                                         |       отчетного        |за отчетный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                                                         |         года           |  период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    |                          2                              |           3            |      4      |          5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    |Собственные средства (капитал), (тыс. руб.), всего,      |               2443437.0|       116545|               2559982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1  |Уставный капитал кредитной организации,                  |               1871168.0|            0|               1871168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1.1|Номинальная стоимость зарегистрированных обыкновенных    |               1871168.0|            0|               1871168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привилегированных акций         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2  |Собственные акции (доли), выкупленные                    |                     0.0|            0|                     0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у акционеров (участников)       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3  |Эмиссионный доход                                        |                     0.0|            0|                     0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4  |Резервный фонд кредитной организации                     |                414880.0|        96543|                511423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5  |Финансовый результат деятельности,принимаемый в расчет   |                191845.0|        19998|                211843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собственных средств (капитала): 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5.1|прошлых лет                                              |                 94442.0|            0|                 94442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5.2|отчетного года                                           |                 97403.0|        19998|                117401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6  |Нематериальные активы                                    |                    16.0|           -4|                    12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7  |Субординированный кредит (займ, депозит,                 |                     0.0|            0|                     0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блигационный займ)             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|      |ненадлежащие активы   </w:t>
        <w:tab/>
        <w:tab/>
        <w:t xml:space="preserve">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3    |Фактическое значение достаточности собственных средств   |                    23.0|      X      |                    15.1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(капитала), (процентов)</w:t>
        <w:tab/>
        <w:t xml:space="preserve"> 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4    |Фактически сформированные резервы на возможные           |               2103812.0|       479291|               2583103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потери (тыс. руб.), всего,      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в том числе:                    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4.1  |по ссудам, ссудной и приравненной к ней задолженности    |               2023646.0|       488826|               2512472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4.2  |по иным активам, по которым существует риск понесения    |                  4591.0|        11040|                 15631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потерь, и прочим потерям                             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4.3  |по условным обязательствам кредитного характера,         |                 75575.0|       -20578|                 54997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4.4  |под операции с резидентами офшорных зон                  |                     0.0|            3|                     3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Раздел "Справочно":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1. Формирование (доначисление) резерва на возможные потери по ссудам,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(тыс. руб.), всего           5330528, в том числе вследствие: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</w:t>
      </w:r>
      <w:r>
        <w:rPr>
          <w:sz w:val="12"/>
          <w:szCs w:val="12"/>
        </w:rPr>
        <w:t>-----------------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>1.1. выдачи ссуд            3975500;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 </w:t>
      </w:r>
      <w:r>
        <w:rPr>
          <w:sz w:val="12"/>
          <w:szCs w:val="12"/>
        </w:rPr>
        <w:t>-----------------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>1.2. изменения качества ссуд           1316728;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---------------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>1.3. изменения официального курса иностранной валюты по отношению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</w:t>
      </w:r>
      <w:r>
        <w:rPr>
          <w:sz w:val="12"/>
          <w:szCs w:val="12"/>
        </w:rPr>
        <w:t>к рублю, установленного Банком России             20795;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-------------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>1.4. иных причин               17505.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  <w:t>-----------------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  <w:t>2. Восстановление (уменьшение) резерва на возможные потери по ссудам,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(тыс. руб.), всего            4841702, в том числе вследствие: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------------------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>2.1. списания безнадежных ссуд            16801;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              </w:t>
      </w:r>
      <w:r>
        <w:rPr>
          <w:sz w:val="12"/>
          <w:szCs w:val="12"/>
        </w:rPr>
        <w:t>-----------------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>2.2. погашения ссуд           3475367;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-----------------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>2.3. изменения качества ссуд           1301866;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            </w:t>
      </w:r>
      <w:r>
        <w:rPr>
          <w:sz w:val="12"/>
          <w:szCs w:val="12"/>
        </w:rPr>
        <w:t>------------------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>2.4. изменения официального курса иностранной валюты по отношению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</w:t>
      </w:r>
      <w:r>
        <w:rPr>
          <w:sz w:val="12"/>
          <w:szCs w:val="12"/>
        </w:rPr>
        <w:t>к рублю, установленного Банком России             28169;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                          </w:t>
      </w:r>
      <w:r>
        <w:rPr>
          <w:sz w:val="12"/>
          <w:szCs w:val="12"/>
        </w:rPr>
        <w:t>------------------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>2.5. иных причин             19499.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</w:t>
      </w:r>
      <w:r>
        <w:rPr>
          <w:sz w:val="12"/>
          <w:szCs w:val="12"/>
        </w:rPr>
        <w:t>-----------------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Председатель Правления                                      Кулаков Андрей Анатольевич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 xml:space="preserve"> М.П.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Главный бухгалтер                                           Корнеева Наталья Степановна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Исполнитель Ртищева Ирина Александровна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Телефон:(495)780-33-16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12"/>
          <w:szCs w:val="12"/>
          <w:lang w:val="en-US"/>
        </w:rPr>
        <w:t>20</w:t>
      </w:r>
      <w:r>
        <w:rPr>
          <w:sz w:val="12"/>
          <w:szCs w:val="12"/>
        </w:rPr>
        <w:t>.05.2013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9</Words>
  <Characters>11763</Characters>
  <CharactersWithSpaces>10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19:00Z</dcterms:created>
  <dc:creator> </dc:creator>
  <dc:description/>
  <dc:language>en-US</dc:language>
  <cp:lastModifiedBy/>
  <dcterms:modified xsi:type="dcterms:W3CDTF">2013-06-27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