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Код территории|                    Код кредитной организации(филиала)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45286560000   |29295996        |1097711000089        |      2795           |   044552902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ab/>
        <w:t>БУХГАЛТЕРСКИЙ БАЛАНС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                    </w:t>
      </w:r>
      <w:r>
        <w:rPr>
          <w:sz w:val="12"/>
          <w:szCs w:val="12"/>
        </w:rPr>
        <w:t>(публикуемая форма)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 xml:space="preserve">                                 на  01.01.2013 года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ab/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Кредитной организации Открытое акционерное общество "Национальный банк развития бизнеса" / ОАО "НББ"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Почтовый адрес Российская Федерация, 115054, г.Москва, ул. Пятницкая, дом 67, строение 1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ab/>
        <w:tab/>
        <w:tab/>
        <w:t xml:space="preserve">                  Квартальная (Годовая)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 xml:space="preserve">        тыс. руб.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                                                         |                        |   щую отчетную дату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строки|                                                         |                        |    прошлого года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1    |                          2                              |           3            |          4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                       I. АКТИВЫ                                                    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     |Денежные средства                                        |                   53943|                   63329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     |Средства кредитных организаций в Центральном банке       |                  208505|                  156801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Российской Федерации                          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.1   |Обязательные резервы                                     |                   52046|                   34962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3     |Средства  в кредитных организациях                       |                   68784|                  331669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4     |Финансовые активы, оцениваемые по справедливой           |                  679007|                  415747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стоимости через прибыль или убыток            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5     |Чистая  ссудная задолженность                            |                 9070797|                 6350666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6     |Чистые вложения в ценные бумаги и другие финансовые      |                   34440|                   3444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активы, имеющиеся в наличии для продажи       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6.1   |Инвестиции в дочерние и зависимые организации            |                   34440|                   3444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7     |Чистые вложения в  ценные бумаги, удерживаемые           |                       0|    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до погашения                                  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8     |Основные средства, нематериальные активы и материальные  |                    9870|                    7092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запасы                                        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9     |Прочие активы                                            |                   86486|                   6053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0    |Всего активов                                            |                10211832|                 7420274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                       II. ПАССИВЫ                                                  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1    |Кредиты, депозиты и прочие средства Центрального банка   |                  358793|    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Российской Федерации                          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2    |Средства кредитных  организаций                          |                 1530623|                 1842323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3    |Средства клиентов, не являющихся кредитными организациями|                 5359995|                 2735595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3.1  |Вклады физических лиц                                    |                 1015933|                  751046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4    |Финансовые обязательства, оцениваемые по справедливой    |                       0|    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стоимости через прибыль или убыток            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5    |Выпущенные долговые обязательства                        |                  234476|                  259135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6    |Прочие обязательства                                     |                   66309|                   19892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7    |Резервы  на возможные потери по условным обязательствам  |                   55000|                   75575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кредитного характера, прочим возможным потерям и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операциям с резидентами офшорных зон          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8    |Всего обязательств                                       |                 7605196|                 493252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                       III. ИСТОЧНИКИ СОБСТВЕННЫХ СРЕДСТВ                           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9    |Средства акционеров (участников)                         |                 1871168|                 1871168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0    |Собственные акции (доли), выкупленные у акционеров       |                       0|    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(участников)                                  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1    |Эмиссионный доход                                        |                       0|    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2    |Резервный фонд                                           |                  511423|                  41488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3    |Переоценка по справедливой стоимости ценных              |                       0|    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бумаг, имеющихся в наличии для продажи        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4    |Переоценка основных средств                              |                       0|    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5    |Нераспределенная прибыль (непокрытые убытки)             |                   94442|                   94442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прошлых лет                                   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6    |Неиспользованная прибыль (убыток) за отчетный период     |                  129603|                  107264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7    |Всего источников собственных средств                     |                 2606636|                 2487754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                       IV. ВНЕБАЛАНСОВЫЕ ОБЯЗАТЕЛЬСТВА                              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8    |Безотзывные обязательства кредитной  организации         |                 2408398|                  699871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9    |Выданные кредитной организацией гарантии и поручительства|                 1702315|                 2228591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30    |Условные обязательства некредитного характера            |                       0|    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Председатель Правления                                      Кулаков Андрей Анатольевич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 xml:space="preserve"> М.П.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Главный бухгалтер                                           Корнеева Наталья Степановна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Исполнитель                                                 Ртищева Ирина Александровна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Телефон:(495)780-33-16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sz w:val="12"/>
          <w:szCs w:val="12"/>
          <w:lang w:val="en-US"/>
        </w:rPr>
        <w:t>20</w:t>
      </w:r>
      <w:r>
        <w:rPr>
          <w:sz w:val="12"/>
          <w:szCs w:val="12"/>
        </w:rPr>
        <w:t>.05.2013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0</Words>
  <Characters>12577</Characters>
  <CharactersWithSpaces>10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18:00Z</dcterms:created>
  <dc:creator> </dc:creator>
  <dc:description/>
  <dc:language>en-US</dc:language>
  <cp:lastModifiedBy/>
  <dcterms:modified xsi:type="dcterms:W3CDTF">2013-06-27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