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  <w:t>Участникам  ООО КБ «Алтайкапиталбанк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2 от 20 апреля 2012 г.) и договора № 9-12 от 18.04.2013 г. проведен аудит годового отчета ООО КБ «Алтайкапиталбанк»  за 2012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/>
      </w:pPr>
      <w:r>
        <w:rPr>
          <w:sz w:val="24"/>
        </w:rPr>
        <w:t>- 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7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ответственностью  Коммерческий банк 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кращен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Б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656043, г. Барнаул, ул. Л. Толстого, 38 А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егистр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егистрация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94г. № 265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Межрайонная инспекция МНС №2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лтайскому краю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2 г. ОГРН  1022200531484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2012 г. Банк имел лиценз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659 от 16.03.2010 г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привлечение  во вклады средств физических лиц  в рублях и иностранной валюте  №  2659 от 16.03.2010 г. 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кредитной организ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ов не имеет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Общества с ограниченной ответственностью Коммерческого банка  «Алтайкапиталбанк»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2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ООО КБ «Алтайкапиталбанк (далее Банк)  за 2012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3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2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2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3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3 г.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2 год.</w:t>
      </w:r>
    </w:p>
    <w:p>
      <w:pPr>
        <w:pStyle w:val="Heading1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hanging="0"/>
        <w:jc w:val="left"/>
        <w:rPr>
          <w:b/>
          <w:b/>
        </w:rPr>
      </w:pPr>
      <w:r>
        <w:rPr>
          <w:color w:val="000000"/>
        </w:rPr>
        <w:t xml:space="preserve">         </w:t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5937250" cy="882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2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42:00Z</dcterms:created>
  <dc:creator>Довольный пользователь Microsoft Office</dc:creator>
  <dc:description/>
  <cp:keywords/>
  <dc:language>en-US</dc:language>
  <cp:lastModifiedBy>popova_nv</cp:lastModifiedBy>
  <cp:lastPrinted>2013-04-29T10:03:00Z</cp:lastPrinted>
  <dcterms:modified xsi:type="dcterms:W3CDTF">2013-04-29T03:07:00Z</dcterms:modified>
  <cp:revision>4</cp:revision>
  <dc:subject/>
  <dc:title>АУДИТОРСКИЙ ОТЧЕТ</dc:title>
</cp:coreProperties>
</file>