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8216354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" w:hAnsi="a_FuturaRoundDemi" w:cs="a_FuturaRoundDemi"/>
                <w:shadow/>
                <w:spacing w:val="20"/>
                <w:sz w:val="28"/>
                <w:szCs w:val="20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" w:hAnsi="a_FuturaRoundDemi" w:cs="a_FuturaRoundDemi"/>
                <w:shadow/>
                <w:spacing w:val="20"/>
                <w:sz w:val="120"/>
                <w:szCs w:val="20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Акционерного коммерческого банка «РУССОБАНК» (от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Акционерам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кционерного коммерческого банка «РУССОБАНК» (от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именование: Акционерный коммерческий банк «РУССОБАНК» (открытое акционерное общество)  (сокращенное наименование – ОАО АКБ «РУССОБАНК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о нахождения: 119121, г.  Москва,  ул. Плющиха, дом 10, стр. 1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сударственный регистрационный  номер: ОГРН  1027739081930 от 19.08.2002; зарегистрировано Банком России 23.04.1993 № 231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ы провели аудит прилагаемой бухгалтерской (финансовой) отчетности кредитной организации                ОАО АКБ «РУССОБАНК», состоящей согласно Указанию Банка России от 08.10.2008 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1"/>
          <w:szCs w:val="21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ОАО АКБ «РУССОБАНК»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Нами не обнаружены факты, свидетельствующие о невыполнении кредитной организацией                     ОАО АКБ «РУССОБАНК»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1"/>
                <w:szCs w:val="21"/>
              </w:rPr>
              <w:t xml:space="preserve">по доверенности № 2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т 10 января 2013 года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1"/>
                <w:szCs w:val="21"/>
                <w:vertAlign w:val="superscript"/>
              </w:rPr>
            </w:pPr>
            <w:r>
              <w:rPr>
                <w:b/>
                <w:sz w:val="21"/>
                <w:szCs w:val="21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Карицкая Оксана Георгиевна,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Номер в реестре  СРО НП АПР 4540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Основной регистрационный  номер записи  в Реестре аудиторов  20101031346;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01-000423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1"/>
          <w:szCs w:val="21"/>
          <w:vertAlign w:val="superscript"/>
        </w:rPr>
        <w:t xml:space="preserve">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« 12 » апреля   2013 года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57:00Z</dcterms:created>
  <dc:creator>Victor</dc:creator>
  <dc:description/>
  <cp:keywords/>
  <dc:language>en-US</dc:language>
  <cp:lastModifiedBy>1</cp:lastModifiedBy>
  <cp:lastPrinted>2013-05-23T13:42:00Z</cp:lastPrinted>
  <dcterms:modified xsi:type="dcterms:W3CDTF">2013-05-23T09:46:00Z</dcterms:modified>
  <cp:revision>38</cp:revision>
  <dc:subject/>
  <dc:title/>
</cp:coreProperties>
</file>