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ab/>
        <w:tab/>
        <w:tab/>
        <w:tab/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>|Код территории|                    Код кредитной организации (филиала)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ab/>
        <w:t>|45            |17528047        |1037739599402        |      2192           |   044583337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ab/>
        <w:tab/>
        <w:tab/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ab/>
        <w:tab/>
        <w:t>ОТЧЕТ ОБ УРОВНЕ ДОСТАТОЧНОСТИ КАПИТАЛА,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ab/>
        <w:t>ВЕЛИЧИНЕ РЕЗЕРВОВ НА ПОКРЫТИЕ СОМНИТЕЛЬНЫХ ССУД И ИНЫХ АКТИВОВ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 xml:space="preserve">                   </w:t>
        <w:tab/>
        <w:t>(публикуемая форма)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</w:t>
      </w:r>
      <w:r>
        <w:rPr>
          <w:rFonts w:cs="Courier New" w:ascii="Courier New" w:hAnsi="Courier New"/>
          <w:b/>
          <w:sz w:val="12"/>
          <w:szCs w:val="12"/>
        </w:rPr>
        <w:t>по состоянию на  01.01.2013 года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</w:t>
      </w:r>
      <w:r>
        <w:rPr>
          <w:rFonts w:cs="Courier New" w:ascii="Courier New" w:hAnsi="Courier New"/>
          <w:b/>
          <w:sz w:val="12"/>
          <w:szCs w:val="12"/>
        </w:rPr>
        <w:tab/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Кредитной организации Коммерческий банк Рублевский общество с ограниченной ответственностью / КБ Рублевский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Почтовый адрес 119991, г. Москва, ул. Льва Толстого, д.5/1, стр.1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ab/>
        <w:tab/>
        <w:tab/>
        <w:tab/>
        <w:tab/>
        <w:tab/>
        <w:tab/>
        <w:tab/>
        <w:tab/>
        <w:t xml:space="preserve">                  Код формы по ОКУД 0409808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                                                         |       на начало        |снижение (-) |     отчетную  дату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строки|                                                         |       отчетного        |за отчетный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                                                         |         года           |  период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| 1    |                          2                              |           3            |      4      |          5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1    |Собственные средства (капитал), (тыс. руб.), всего,      |                229983.0|         9028|                239011.0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 xml:space="preserve">|      |в том числе:    </w:t>
        <w:tab/>
        <w:tab/>
        <w:t xml:space="preserve">                              |                        |             |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1.1  |Уставный капитал кредитной организации,                  |                 85000.0|            0|                 85000.0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 xml:space="preserve">|      |в том числе:    </w:t>
        <w:tab/>
        <w:tab/>
        <w:t xml:space="preserve">                              |                        |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1.1.1|Номинальная стоимость зарегистрированных обыкновенных    |                 85000.0|            0|                 85000.0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 xml:space="preserve">|      |акций (долей)    </w:t>
        <w:tab/>
        <w:tab/>
        <w:t xml:space="preserve">                     |                        |             |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привилегированных акций                                  |                        |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у акционеров (участников)                                |                        |             |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1.3  |Эмиссионный доход                                        |                 86466.0|            0|                 86466.0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1.4  |Резервный фонд кредитной организации                     |                 19997.0|         9369|                 29366.0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1.5  |Финансовый результат деятельности,принимаемый в расчет   |                 18599.0|         -358|                 18241.0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собственных средств (капитала):                          |                        |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1.5.1|прошлых лет                                              |                 19076.0|        -9208|                  9868.0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1.5.2|отчетного года                                           |                  -477.0|         8850|                  8373.0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1.6  |Нематериальные активы                                    |                   136.0|          -17|                   119.0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1.7  |Субординированный кредит (займ, депозит,                 |                 20000.0|            0|                 20000.0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облигационный займ)                                      |                        |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1.8  |Источники (часть источников) дополнительного капитала,   |                     0.0|            0|                     0.0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 xml:space="preserve">|      |ненадлежащие активы   </w:t>
        <w:tab/>
        <w:tab/>
        <w:t xml:space="preserve">                     |                        |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 xml:space="preserve">|      |(капитала), (процентов)  </w:t>
        <w:tab/>
        <w:t xml:space="preserve">                              |                        |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3    |Фактическое значение достаточности собственных средств   |                    30.5|      X      |                    15.4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(капитала), (процентов)</w:t>
        <w:tab/>
        <w:t xml:space="preserve">                              |                        |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4    |Фактически сформированные резервы на возможные           |                 29306.0|        48683|                 77989.0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потери (тыс. руб.), всего,                               |                        |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в том числе:                                             |                        |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4.1  |по ссудам, ссудной и приравненной к ней задолженности    |                 28633.0|        35327|                 63960.0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4.2  |по иным активам, по которым существует риск понесения    |                    79.0|        12009|                 12088.0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потерь, и прочим потерям                                 |                        |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4.3  |по условным обязательствам кредитного характера,         |                   594.0|         1347|                  1941.0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Раздел "Справочно":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</w:t>
      </w:r>
      <w:r>
        <w:rPr>
          <w:rFonts w:cs="Courier New" w:ascii="Courier New" w:hAnsi="Courier New"/>
          <w:b/>
          <w:sz w:val="12"/>
          <w:szCs w:val="12"/>
        </w:rPr>
        <w:t>1. Формирование (доначисление) резерва на возможные потери по ссудам,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</w:t>
      </w:r>
      <w:r>
        <w:rPr>
          <w:rFonts w:cs="Courier New" w:ascii="Courier New" w:hAnsi="Courier New"/>
          <w:b/>
          <w:sz w:val="12"/>
          <w:szCs w:val="12"/>
        </w:rPr>
        <w:t>ссудной и приравненной к ней задолженности в отчетном периоде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</w:t>
      </w:r>
      <w:r>
        <w:rPr>
          <w:rFonts w:cs="Courier New" w:ascii="Courier New" w:hAnsi="Courier New"/>
          <w:b/>
          <w:sz w:val="12"/>
          <w:szCs w:val="12"/>
        </w:rPr>
        <w:t>(тыс. руб.), всего            361981, в том числе вследствие: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b/>
          <w:sz w:val="12"/>
          <w:szCs w:val="12"/>
        </w:rPr>
        <w:t>-----------------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b/>
          <w:sz w:val="12"/>
          <w:szCs w:val="12"/>
        </w:rPr>
        <w:t>1.1. выдачи ссуд             152634;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</w:t>
      </w:r>
      <w:r>
        <w:rPr>
          <w:rFonts w:cs="Courier New" w:ascii="Courier New" w:hAnsi="Courier New"/>
          <w:b/>
          <w:sz w:val="12"/>
          <w:szCs w:val="12"/>
        </w:rPr>
        <w:t>-----------------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b/>
          <w:sz w:val="12"/>
          <w:szCs w:val="12"/>
        </w:rPr>
        <w:t>1.2. изменения качества ссуд            209347;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-----------------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b/>
          <w:sz w:val="12"/>
          <w:szCs w:val="12"/>
        </w:rPr>
        <w:t>1.3. изменения официального курса иностранной валюты по отношению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b/>
          <w:sz w:val="12"/>
          <w:szCs w:val="12"/>
        </w:rPr>
        <w:t>к рублю, установленного Банком России                 0;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-----------------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b/>
          <w:sz w:val="12"/>
          <w:szCs w:val="12"/>
        </w:rPr>
        <w:t>1.4. иных причин                   0.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</w:t>
      </w:r>
      <w:r>
        <w:rPr>
          <w:rFonts w:cs="Courier New" w:ascii="Courier New" w:hAnsi="Courier New"/>
          <w:b/>
          <w:sz w:val="12"/>
          <w:szCs w:val="12"/>
        </w:rPr>
        <w:t>-----------------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spacing w:lineRule="auto" w:line="240" w:before="0" w:after="12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</w:t>
      </w:r>
      <w:r>
        <w:br w:type="page"/>
      </w:r>
    </w:p>
    <w:p>
      <w:pPr>
        <w:pStyle w:val="Normal"/>
        <w:spacing w:lineRule="auto" w:line="240" w:before="0" w:after="12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2. Восстановление (уменьшение) резерва на возможные потери по ссудам,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ссудной и приравненной к ней задолженности в отчетном периоде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(тыс. руб.), всего             326654, в том числе вследствие: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b/>
          <w:sz w:val="12"/>
          <w:szCs w:val="12"/>
        </w:rPr>
        <w:t>------------------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b/>
          <w:sz w:val="12"/>
          <w:szCs w:val="12"/>
        </w:rPr>
        <w:t>2.1. списания безнадежных ссуд                0;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-----------------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b/>
          <w:sz w:val="12"/>
          <w:szCs w:val="12"/>
        </w:rPr>
        <w:t>2.2. погашения ссуд            111975;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-----------------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b/>
          <w:sz w:val="12"/>
          <w:szCs w:val="12"/>
        </w:rPr>
        <w:t>2.3. изменения качества ссуд            214679;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------------------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b/>
          <w:sz w:val="12"/>
          <w:szCs w:val="12"/>
        </w:rPr>
        <w:t>2.4. изменения официального курса иностранной валюты по отношению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b/>
          <w:sz w:val="12"/>
          <w:szCs w:val="12"/>
        </w:rPr>
        <w:t>к рублю, установленного Банком России                 0;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------------------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b/>
          <w:sz w:val="12"/>
          <w:szCs w:val="12"/>
        </w:rPr>
        <w:t>2.5. иных причин                 0.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</w:t>
      </w:r>
      <w:r>
        <w:rPr>
          <w:rFonts w:cs="Courier New" w:ascii="Courier New" w:hAnsi="Courier New"/>
          <w:b/>
          <w:sz w:val="12"/>
          <w:szCs w:val="12"/>
        </w:rPr>
        <w:t>-----------------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Председатель Правления                                      Занегин С.В.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ab/>
        <w:tab/>
        <w:tab/>
        <w:tab/>
        <w:t xml:space="preserve"> М.П.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Главный бухгалтер                                           Каненкова Н.Ю.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Исполнитель Божкова Е.Л.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Телефон:(495) 580-71-20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/>
      </w:pPr>
      <w:r>
        <w:rPr>
          <w:rFonts w:cs="Courier New" w:ascii="Courier New" w:hAnsi="Courier New"/>
          <w:b/>
          <w:sz w:val="12"/>
          <w:szCs w:val="12"/>
        </w:rPr>
        <w:t>18.03.2013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Контрольная сумма  ф.0409808 :27643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</w:t>
      </w:r>
      <w:r>
        <w:rPr>
          <w:rFonts w:cs="Courier New" w:ascii="Courier New" w:hAnsi="Courier New"/>
          <w:b/>
          <w:sz w:val="12"/>
          <w:szCs w:val="12"/>
        </w:rPr>
        <w:t>Справочно :6516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Версия файла описателей(.PAK):24.12.2012</w:t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17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hanging="357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Знак"/>
    <w:basedOn w:val="Style13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357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3:00Z</dcterms:created>
  <dc:creator>Божкова Елена</dc:creator>
  <dc:description/>
  <dc:language>en-US</dc:language>
  <cp:lastModifiedBy>Отпущенникова А.А.</cp:lastModifiedBy>
  <cp:lastPrinted>2013-03-26T10:43:00Z</cp:lastPrinted>
  <dcterms:modified xsi:type="dcterms:W3CDTF">2013-04-22T13:33:00Z</dcterms:modified>
  <cp:revision>2</cp:revision>
  <dc:subject/>
  <dc:title/>
</cp:coreProperties>
</file>