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</w:t>
      </w:r>
    </w:p>
    <w:p>
      <w:pPr>
        <w:pStyle w:val="Heading1"/>
        <w:ind w:left="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ционерам и руководству АКБ «Русский Трастовый Банк» (ЗАО)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Акционерный Коммерческий Банк «Русский Трастовый Банк» (закрытое акционерное общество)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АКБ «Русский Трастовый Банк» (ЗАО)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олн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о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е</w:t>
      </w:r>
      <w:r>
        <w:rPr>
          <w:rFonts w:cs="Times New Roman" w:ascii="Times New Roman" w:hAnsi="Times New Roman"/>
          <w:sz w:val="24"/>
          <w:szCs w:val="24"/>
          <w:lang w:val="en-US"/>
        </w:rPr>
        <w:t>: Joint Stock Commercial Bank «Russian Trust Bank» (closed joint stock company)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на английском языке:</w:t>
      </w:r>
      <w:r>
        <w:rPr>
          <w:rFonts w:cs="Times New Roman" w:ascii="Times New Roman" w:hAnsi="Times New Roman"/>
          <w:b w:val="false"/>
          <w:sz w:val="22"/>
          <w:szCs w:val="22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JSCB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ssian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Trust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ank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10.12.1990 г.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номер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139</w:t>
      </w:r>
    </w:p>
    <w:p>
      <w:pPr>
        <w:pStyle w:val="2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25009, г. Москва, улица Большая Никитская, дом 16 </w:t>
      </w:r>
    </w:p>
    <w:p>
      <w:pPr>
        <w:pStyle w:val="Normal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26 № 0113515 от 27.09.2002 г. (основной регистрационный номер (ОГРН) 1022600000158, выдано Управление Министерства Российской Федерации по налогам и сборам по Ставропольскому краю.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ind w:left="0" w:hanging="0"/>
        <w:rPr/>
      </w:pPr>
      <w:r>
        <w:rPr/>
        <w:t>АКБ «Русский Трастовый банк» (ЗАО) включен в реестр банков-участников системы страхования вкладов с 14 октября 2004  года под номером 70.</w:t>
      </w:r>
    </w:p>
    <w:p>
      <w:pPr>
        <w:pStyle w:val="TextBodyIndent"/>
        <w:ind w:left="0" w:hanging="0"/>
        <w:jc w:val="both"/>
        <w:rPr/>
      </w:pPr>
      <w:r>
        <w:rPr/>
        <w:t>В проверяемом периоде АКБ «Русский Трастовый Банк» (ЗАО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Лицензия на осуществление банковских операций со средствами в рублях и иностранной валюте (без права привлечения во вклады средств физических лиц) № 1139 от 08.05.2008 г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Лицензия на осуществление банковских операций со средствами в рублях и иностранной валюте (без права привлечения во вклады средств физических лиц) № 1139 от 13.03.2012 г. (в период с 13.03.2012 г. по 31.12.2012 г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Лицензия на осуществление банковских операций со средствами в рублях и иностранной валюте  по привлечению и размещению средств физических лиц № 1139 от 08.05.2005 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Лицензия на осуществление банковских операций со средствами в рублях и иностранной валюте  по привлечению и размещению средств физических лиц № 1139 от 13.03.2012 г. (в период с 13.03.2012 г. по 31.12.2012 г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Лицензия профессионального участника рынка ценных бумаг № 077-11295-000100 от 20 мая 2008 г (без ограничения срока действия) на осуществление депозитар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Лицензия профессионального участника рынка ценных бумаг № 077-11284-010000 от 20 мая 2008 г (без ограничения срока действия) на осуществление дилер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Лицензия профессионального участника рынка ценных бумаг № 077-11279-100000 от 20 мая 2008 г. (без ограничения срока действия) на осуществление брокерской деятельности.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Intercom-Audit JSC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нахождения структурного подраздел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ЗАО «Интерком-Аудит» включено 28 декабря 2009 г. в Реестр аудиторов и аудиторских организаций СРО НП «Аудиторская Палата России» за основным регистрационным номером  1020100760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Заключение по бухгалтерской (финансовой) отчетно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Мы провели аудит прилагаемой бухгалтерской (финансовой) отчетности Акционерного Коммерческого Банка «Русский Трастовый Банк» (закрытое акционерное общество) за период с 01 января по 31 декабря 2012 года включительно. Бухгалтерская (финансовая)  отчетность АКБ «Русский Трастовый Банк» (ЗАО) состоит из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бухгалтерский баланс на 01.01.2013 года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тчет о прибылях и убытках за 2012 год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отчет о движении денежных средств за 2012 год,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3 года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сведения об обязательных нормативах по состоянию на 01.01.2013 года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яснительной записки к годовому отчету за 2012 год.</w:t>
      </w:r>
    </w:p>
    <w:p>
      <w:pPr>
        <w:pStyle w:val="Style17"/>
        <w:ind w:left="0" w:right="-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-5" w:hanging="0"/>
        <w:rPr>
          <w:b/>
          <w:b/>
          <w:szCs w:val="24"/>
        </w:rPr>
      </w:pPr>
      <w:r>
        <w:rPr>
          <w:b/>
          <w:szCs w:val="24"/>
        </w:rPr>
        <w:t>Ответственность аудируемого лица за бухгалтерскую (финансовую) отчетность</w:t>
      </w:r>
    </w:p>
    <w:p>
      <w:pPr>
        <w:pStyle w:val="Style17"/>
        <w:ind w:left="0"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7"/>
        <w:ind w:left="0" w:right="457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7"/>
        <w:ind w:left="0" w:right="457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Style17"/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Наша </w:t>
      </w:r>
      <w:r>
        <w:rPr>
          <w:rFonts w:cs="Calibri"/>
        </w:rPr>
        <w:t>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7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Style17"/>
        <w:ind w:left="0" w:hanging="0"/>
        <w:rPr>
          <w:rFonts w:cs="Calibri"/>
        </w:rPr>
      </w:pPr>
      <w:r>
        <w:rPr>
          <w:rFonts w:cs="Calibri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Style17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  <w:r>
        <w:br w:type="page"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нение </w:t>
      </w:r>
    </w:p>
    <w:p>
      <w:pPr>
        <w:pStyle w:val="Normal"/>
        <w:spacing w:before="144" w:after="144"/>
        <w:jc w:val="both"/>
        <w:rPr/>
      </w:pPr>
      <w:r>
        <w:rPr>
          <w:rFonts w:cs="Calibri"/>
        </w:rPr>
        <w:t xml:space="preserve">По нашему мнению бухгалтерская (финансовая) отчетность </w:t>
      </w:r>
      <w:r>
        <w:rPr/>
        <w:t xml:space="preserve">Акционерного Коммерческого Банка «Русский Трастовый Банк» (закрытое акционерное общество) </w:t>
      </w:r>
      <w:r>
        <w:rPr>
          <w:rFonts w:cs="Calibri"/>
        </w:rPr>
        <w:t xml:space="preserve"> отражает достоверно во всех существенных отношениях финансовое положение на 31 декабря 2012 г., результаты его финансово-хозяйственной деятельности и движение денежных средств за 2012 год в соответствии с российскими правилами составления бухгалтерской (финансовой) отчетности.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«О банках и банковской деятельности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соблюдении Акционерным Коммерческим Банком «Русский Трастовый Банк» (закрытое акционерное общество) обязательных нормативов на отчетные даты, установленные Инструкцией Банка России «Об обязательных нормативах банков» от 16.01.2004 г. № 110-И, в течение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очие свед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Аудит бухгалтерской (финансовой) отчетности АКБ «Русский Трастовый Банк» (ЗАО) аудиторской организацией Обществом с ограниченной ответственностью «Технологии, Новации, Консультации – Аудит», членом Московской Аудиторской палаты (свидетельство №1019 от 11.08.2005 г., ОРНЗ 10403001876). По итогам аудита за 2011 год Банку выдано аудиторское заключение от 22.05.2012 г. с выражением немодифицированного мн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Фадеев Ю.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квалификационный аттестат </w:t>
      </w:r>
    </w:p>
    <w:p>
      <w:pPr>
        <w:pStyle w:val="Normal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К 010761 от 19.12.1994 г.,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 xml:space="preserve">Руководитель Департамента банковского 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 xml:space="preserve">ЗАО «Интерком-Аудит» </w:t>
        <w:tab/>
        <w:tab/>
        <w:tab/>
        <w:tab/>
        <w:tab/>
        <w:tab/>
        <w:tab/>
        <w:tab/>
        <w:t>Коротких Е.В.</w:t>
      </w:r>
    </w:p>
    <w:p>
      <w:pPr>
        <w:pStyle w:val="Normal"/>
        <w:ind w:left="43" w:right="4676" w:hanging="0"/>
        <w:jc w:val="both"/>
        <w:rPr/>
      </w:pPr>
      <w:r>
        <w:rPr>
          <w:sz w:val="20"/>
          <w:szCs w:val="20"/>
        </w:rPr>
        <w:t>(квалификационный аттестат аудитора №02-000030 от 15.11.2011, срок действия не ограничен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lang w:val="en-US"/>
        </w:rPr>
        <w:t>23</w:t>
      </w:r>
      <w:r>
        <w:rPr>
          <w:b/>
        </w:rPr>
        <w:t xml:space="preserve"> мая 2013 г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Wingdings" w:hAnsi="Wingdings" w:cs="Wingdings"/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7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1"/>
    <w:basedOn w:val="Normal"/>
    <w:qFormat/>
    <w:pPr>
      <w:numPr>
        <w:ilvl w:val="0"/>
        <w:numId w:val="4"/>
      </w:numPr>
      <w:spacing w:lineRule="auto" w:line="360" w:before="0" w:after="120"/>
      <w:jc w:val="both"/>
    </w:pPr>
    <w:rPr>
      <w:szCs w:val="20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BodyTextIndent">
    <w:name w:val="Body Text Indent"/>
    <w:basedOn w:val="Normal"/>
    <w:qFormat/>
    <w:pPr>
      <w:ind w:right="1" w:firstLine="708"/>
      <w:jc w:val="both"/>
    </w:pPr>
    <w:rPr/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3">
    <w:name w:val="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6:10:00Z</dcterms:created>
  <dc:creator>sukhoguzova</dc:creator>
  <dc:description/>
  <cp:keywords/>
  <dc:language>en-US</dc:language>
  <cp:lastModifiedBy>Mityakova</cp:lastModifiedBy>
  <cp:lastPrinted>2012-02-28T14:07:00Z</cp:lastPrinted>
  <dcterms:modified xsi:type="dcterms:W3CDTF">2013-06-26T06:10:00Z</dcterms:modified>
  <cp:revision>3</cp:revision>
  <dc:subject/>
  <dc:title>Руководству ОАО «НИКО-БАНК»</dc:title>
</cp:coreProperties>
</file>