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2 от 11 апрел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/>
      </w:pPr>
      <w:r>
        <w:rPr>
          <w:b/>
          <w:i/>
          <w:sz w:val="22"/>
          <w:szCs w:val="22"/>
        </w:rPr>
        <w:t>Акционерам Открытого акционерного общества "БайкалИнвестБанк"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1023800000124 от 09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9.08.02 серия 38 номер 01334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лицензия №1067 от 07.08.12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лицензия №1067 от 07.08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лицензия №1067 от 20.06.07 на привлечение во вклады и размещение драгоценных металлов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БайкалИнвест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БайкалИнвест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 апреля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Партнер </w:t>
      </w:r>
      <w:r>
        <w:rPr>
          <w:sz w:val="22"/>
          <w:szCs w:val="22"/>
        </w:rPr>
        <w:t>ООО "Листик и Партнеры"</w:t>
      </w:r>
      <w:r>
        <w:rPr>
          <w:rFonts w:eastAsia="SimSun;宋体"/>
          <w:sz w:val="22"/>
          <w:szCs w:val="22"/>
        </w:rPr>
        <w:tab/>
        <w:tab/>
        <w:tab/>
        <w:tab/>
        <w:t xml:space="preserve">                                      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5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>выдан на основании решения СРО НП АПР от 28.11.11, приказ №28,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23)</w:t>
        <w:tab/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>выдан на основании решения СРО НП АПР от 28.11.11, приказ №2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lang w:val="en-US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БайкалИнвестБанк"</w:t>
          </w:r>
          <w:r>
            <w:rPr/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2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3145951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5566057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20:00Z</dcterms:created>
  <dc:creator>irina</dc:creator>
  <dc:description/>
  <cp:keywords/>
  <dc:language>en-US</dc:language>
  <cp:lastModifiedBy>PC</cp:lastModifiedBy>
  <cp:lastPrinted>2013-04-10T12:51:00Z</cp:lastPrinted>
  <dcterms:modified xsi:type="dcterms:W3CDTF">2013-04-12T04:00:00Z</dcterms:modified>
  <cp:revision>13</cp:revision>
  <dc:subject/>
  <dc:title>АУДИТОРСКОЕ ЗАКЛЮЧЕНИЕ</dc:title>
</cp:coreProperties>
</file>