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57253921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ConsNormal"/>
        <w:widowControl/>
        <w:spacing w:before="60" w:after="60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мерческого Банка «Банк Развития Технологий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именование: Коммерческий Банк «Банк Развития Технологий» (Закрытое акционерное общество)  (сокращенное наименование – КБ «Банк Развития Технологий» (ЗАО))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37711005804 от 21.07.2003; зарегистрировано Банком России  21.07.2003 № 3441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07045, г.  Москва,  Сретенский бульвар, дом 7/1/8, стр. 3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й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(ОРНЗ):   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     КБ «Банк Развития Технологий» (ЗАО), за период с 01 января по 31 декабря 2011 г. (далее – Годовой отчет).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(ф.0409812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Отчета о движении денежных средств (ф.0409814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Пояснительной записки</w:t>
      </w:r>
      <w:r>
        <w:rPr/>
        <w:t>.</w:t>
      </w:r>
    </w:p>
    <w:p>
      <w:pPr>
        <w:pStyle w:val="TextBodyIndent"/>
        <w:ind w:firstLine="567"/>
        <w:rPr/>
      </w:pPr>
      <w:r>
        <w:rPr/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в связи с признанием влияния участников группы несущественным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Годовой отчет отражает достоверно во всех существенных отношениях финансовое положение кредитной организации КБ «Банк Развития Технологий» (ЗАО) по состоянию на 31 декабря 2011 года, результаты его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КБ «Банк Развития Технологий» (ЗАО) 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в реестре СРО НП АПР 5097;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лификационный аттестат аудитора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3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0 января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ицкая Оксана Георгиевна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в реестре СРО НП АПР 4540;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0101031346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лификационный аттестат аудитора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-000423, выдан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04» мая 2012г.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60" w:after="60"/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44:00Z</dcterms:created>
  <dc:creator>Victor</dc:creator>
  <dc:description/>
  <cp:keywords/>
  <dc:language>en-US</dc:language>
  <cp:lastModifiedBy>Zhestkova</cp:lastModifiedBy>
  <cp:lastPrinted>2011-02-24T17:42:00Z</cp:lastPrinted>
  <dcterms:modified xsi:type="dcterms:W3CDTF">2012-06-20T06:33:00Z</dcterms:modified>
  <cp:revision>3</cp:revision>
  <dc:subject/>
  <dc:title/>
</cp:coreProperties>
</file>