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кционерам </w:t>
      </w:r>
    </w:p>
    <w:p>
      <w:pPr>
        <w:pStyle w:val="Normal"/>
        <w:ind w:left="5387" w:hanging="425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АО «БАНК РОССИЙСКИЙ КРЕДИТ» </w:t>
      </w:r>
      <w:r>
        <w:rPr>
          <w:rFonts w:cs="Arial" w:ascii="Arial" w:hAnsi="Arial"/>
        </w:rPr>
        <w:t>за 20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БАНК РОССИЙСКИЙ КРЕДИТ» (ОАО «БАНК РОССИЙСКИЙ КРЕДИТ»)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Место нахождения (юридический адрес): </w:t>
      </w:r>
      <w:r>
        <w:rPr>
          <w:color w:val="000000"/>
          <w:sz w:val="22"/>
          <w:szCs w:val="22"/>
        </w:rPr>
        <w:t>125252, Российская Федерация, г. Москва, ул. Сальвадора Альенде, дом №7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</w:t>
      </w:r>
      <w:r>
        <w:rPr>
          <w:szCs w:val="24"/>
        </w:rPr>
        <w:t>324, 26 июня 1990 г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к настоящему Аудиторскому заключению бухгалтерской отчетности   ОАО «БАНК РОССИЙСКИЙ КРЕДИТ» (далее – «Банк»), состоящей из Бухгалтерского баланса (публикуемая форма) по состоянию на 01.01.2012, Отчета о прибылях и убытках (публикуемая форма) за 2011 год, Отчета об уровне достаточности капитала, величине резервов на покрытие сомнительных ссуд и иных активов (публикуемая форма) по состоянию на 01.01.2012, Сведений об обязательных нормативах (публикуемая форма) по состоянию на 01.01.2012, Отчета о движении денежных средств (публикуемая форма) за 2011 год и Пояснительной записки к бухгалтерской отчетности за 2011 год (далее – «Отчетность»)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26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26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26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 ОАО «БАНК РОССИЙСКИЙ КРЕДИТ» по состоянию на 01 января 2012 года, результаты его финансово-хозяйственной деятельности и движение денежных средств за 2011 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О «Универс-Аудит» 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Лимаренко Д.Н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902010973, квалификационный аттестат аудитора № К 029892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ауди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>Гуров Д.Б.,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002004954, квалификационный аттестат аудитора № 02-000071, предоставляющий право на осуществление аудиторской деятельности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30» мая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1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«БАНК РОССИЙСКИЙ КРЕДИТ»</w:t>
    </w:r>
    <w:r>
      <w:rPr>
        <w:rFonts w:cs="Arial" w:ascii="Arial" w:hAnsi="Arial"/>
        <w:sz w:val="16"/>
        <w:szCs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50353377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basedOn w:val="Style11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Слабое выделение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16">
    <w:name w:val="Заголовок письма"/>
    <w:basedOn w:val="Normal"/>
    <w:qFormat/>
    <w:pPr/>
    <w:rPr>
      <w:i/>
    </w:rPr>
  </w:style>
  <w:style w:type="paragraph" w:styleId="Style17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0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20:00Z</dcterms:created>
  <dc:creator>Noname</dc:creator>
  <dc:description/>
  <cp:keywords/>
  <dc:language>en-US</dc:language>
  <cp:lastModifiedBy>zeo</cp:lastModifiedBy>
  <cp:lastPrinted>2011-02-03T17:09:00Z</cp:lastPrinted>
  <dcterms:modified xsi:type="dcterms:W3CDTF">2012-05-25T12:24:00Z</dcterms:modified>
  <cp:revision>5</cp:revision>
  <dc:subject/>
  <dc:title>Исх</dc:title>
</cp:coreProperties>
</file>