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95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567" w:right="0" w:firstLine="3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ЗАКЛЮЧЕНИЕ</w:t>
      </w:r>
    </w:p>
    <w:p>
      <w:pPr>
        <w:pStyle w:val="Normal"/>
        <w:shd w:fill="FFFFFF"/>
        <w:bidi w:val="0"/>
        <w:ind w:left="142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 бухгалтерской  отчетности                     АКЦИОНЕРНОГО КОММЕРЧЕСКОГО БАНКА «ИРС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/>
        <w:bidi w:val="0"/>
        <w:ind w:left="142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ЗАКРЫТОЕ АКЦИОНЕРНОЕ ОБЩЕСТВО)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/>
        <w:bidi w:val="0"/>
        <w:ind w:left="1418" w:right="0" w:hanging="253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 2011 год                                                                                                                          </w:t>
      </w:r>
    </w:p>
    <w:p>
      <w:pPr>
        <w:pStyle w:val="Normal"/>
        <w:shd w:fill="FFFFFF"/>
        <w:bidi w:val="0"/>
        <w:spacing w:before="6038" w:after="0"/>
        <w:ind w:left="-709" w:right="-651" w:hanging="142"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Акционерам  </w:t>
      </w:r>
    </w:p>
    <w:p>
      <w:pPr>
        <w:pStyle w:val="Normal"/>
        <w:shd w:fill="FFFFFF"/>
        <w:bidi w:val="0"/>
        <w:ind w:left="709" w:right="0" w:hanging="196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КЦИОНЕРНОГО КОММЕРЧЕСКОГО БАНКА «ИРС»                                         (ЗАКРЫТОЕ АКЦИОНЕРНОЕ ОБЩЕСТВО)</w:t>
      </w:r>
    </w:p>
    <w:p>
      <w:pPr>
        <w:pStyle w:val="Normal"/>
        <w:shd w:fill="FFFFFF"/>
        <w:bidi w:val="0"/>
        <w:ind w:left="-284" w:right="0" w:firstLine="24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95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892" w:right="2297" w:gutter="0" w:header="0" w:top="1134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3677" w:right="0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/>
        <w:bidi w:val="0"/>
        <w:ind w:left="-142" w:right="-509" w:hanging="14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АУДИТОРСКОЕ ЗАКЛЮЧЕНИЕ</w:t>
      </w:r>
    </w:p>
    <w:p>
      <w:pPr>
        <w:pStyle w:val="Normal"/>
        <w:shd w:fill="FFFFFF"/>
        <w:bidi w:val="0"/>
        <w:ind w:left="-142" w:right="-5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hanging="1531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ционерам  АКЦИОНЕРНОГО КОММЕРЧЕСКОГО БАНКА «ИРС»  (ЗАКРЫТОЕ    АКЦИОНЕРНОЕ ОБЩЕСТВО).                         </w:t>
      </w:r>
    </w:p>
    <w:p>
      <w:pPr>
        <w:pStyle w:val="Normal"/>
        <w:shd w:fill="FFFFFF"/>
        <w:bidi w:val="0"/>
        <w:ind w:left="-284" w:right="-5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/>
        <w:bidi w:val="0"/>
        <w:ind w:left="-142" w:right="-509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bidi w:val="0"/>
        <w:ind w:left="-142" w:right="-509" w:hanging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Аудируемое лицо </w:t>
      </w:r>
    </w:p>
    <w:p>
      <w:pPr>
        <w:pStyle w:val="Normal"/>
        <w:bidi w:val="0"/>
        <w:ind w:left="-142" w:right="-509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4" w:leader="none"/>
        </w:tabs>
        <w:bidi w:val="0"/>
        <w:ind w:left="0" w:right="28" w:hanging="0"/>
        <w:rPr/>
      </w:pPr>
      <w:r>
        <w:rPr>
          <w:rFonts w:cs="Times New Roman" w:ascii="Times New Roman" w:hAnsi="Times New Roman"/>
          <w:sz w:val="24"/>
          <w:szCs w:val="24"/>
        </w:rPr>
        <w:t>АКЦИОНЕРНЫЙ КОММЕРЧЕСКИЙ БАНК «ИРС» (ЗАКРЫТОЕ АКЦИОНЕРНОЕ ОБЩЕСТВО), АКБ «ИРС» (ЗАО).</w:t>
      </w:r>
    </w:p>
    <w:p>
      <w:pPr>
        <w:pStyle w:val="Normal"/>
        <w:tabs>
          <w:tab w:val="clear" w:pos="720"/>
          <w:tab w:val="left" w:pos="34" w:leader="none"/>
        </w:tabs>
        <w:bidi w:val="0"/>
        <w:ind w:left="0" w:right="-6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bidi w:val="0"/>
        <w:spacing w:before="0" w:after="0"/>
        <w:ind w:left="0" w:right="-509" w:hanging="64"/>
        <w:jc w:val="left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регистрирован ЦБ РФ 01.12.1992 г., регистрационный номер 272;</w:t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bidi w:val="0"/>
        <w:spacing w:before="0" w:after="0"/>
        <w:ind w:left="0" w:right="-509" w:hanging="64"/>
        <w:jc w:val="left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идетельство МНС России  77№007811780 от 02.09.2002г.,</w:t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bidi w:val="0"/>
        <w:spacing w:before="0" w:after="0"/>
        <w:ind w:left="0" w:right="-509" w:hanging="64"/>
        <w:jc w:val="left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ой государственный регистрационный номер 1027739137535.</w:t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bidi w:val="0"/>
        <w:spacing w:before="0" w:after="0"/>
        <w:ind w:left="0" w:right="-509" w:hanging="64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-509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7422,  г. Москва, ул. Тимирязевская, дом 26.</w:t>
      </w:r>
    </w:p>
    <w:p>
      <w:pPr>
        <w:pStyle w:val="Normal"/>
        <w:bidi w:val="0"/>
        <w:ind w:left="0" w:right="-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-142" w:right="-509" w:firstLine="142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удитор</w:t>
      </w:r>
    </w:p>
    <w:p>
      <w:pPr>
        <w:pStyle w:val="Normal"/>
        <w:bidi w:val="0"/>
        <w:ind w:left="-142" w:right="-509" w:firstLine="142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bidi w:val="0"/>
        <w:ind w:left="0" w:right="28" w:hanging="0"/>
        <w:rPr/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 «Проспект-Аудит» (ООО «Проспект-Аудит»).</w:t>
      </w:r>
    </w:p>
    <w:p>
      <w:pPr>
        <w:pStyle w:val="Normal"/>
        <w:bidi w:val="0"/>
        <w:ind w:left="0" w:right="-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-509" w:hanging="0"/>
        <w:rPr/>
      </w:pPr>
      <w:r>
        <w:rPr>
          <w:rFonts w:cs="Times New Roman" w:ascii="Times New Roman" w:hAnsi="Times New Roman"/>
          <w:sz w:val="24"/>
          <w:szCs w:val="24"/>
        </w:rPr>
        <w:t>Свидетельство МРП от 20.06.2001г № 002.048.479.;</w:t>
      </w:r>
    </w:p>
    <w:p>
      <w:pPr>
        <w:pStyle w:val="Normal"/>
        <w:bidi w:val="0"/>
        <w:ind w:left="0" w:right="-509" w:hanging="0"/>
        <w:rPr/>
      </w:pPr>
      <w:r>
        <w:rPr>
          <w:rFonts w:cs="Times New Roman" w:ascii="Times New Roman" w:hAnsi="Times New Roman"/>
          <w:sz w:val="24"/>
          <w:szCs w:val="24"/>
        </w:rPr>
        <w:t>свидетельство МНС России  77 №007002446 от 22.01.2003г.,</w:t>
      </w:r>
    </w:p>
    <w:p>
      <w:pPr>
        <w:pStyle w:val="Normal"/>
        <w:bidi w:val="0"/>
        <w:ind w:left="0" w:right="-509" w:hanging="0"/>
        <w:rPr/>
      </w:pPr>
      <w:r>
        <w:rPr>
          <w:rFonts w:cs="Times New Roman" w:ascii="Times New Roman" w:hAnsi="Times New Roman"/>
          <w:sz w:val="24"/>
          <w:szCs w:val="24"/>
        </w:rPr>
        <w:t>основной государственный регистрационный номер 1037739183635.</w:t>
      </w:r>
    </w:p>
    <w:p>
      <w:pPr>
        <w:pStyle w:val="Normal"/>
        <w:bidi w:val="0"/>
        <w:ind w:left="0" w:right="-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-509" w:hanging="0"/>
        <w:rPr/>
      </w:pPr>
      <w:r>
        <w:rPr>
          <w:rFonts w:cs="Times New Roman" w:ascii="Times New Roman" w:hAnsi="Times New Roman"/>
          <w:sz w:val="24"/>
          <w:szCs w:val="24"/>
        </w:rPr>
        <w:t>107140, г. Москва, Краснопрудная улица, д.12/1,стр.1, пом. 15,17.</w:t>
      </w:r>
    </w:p>
    <w:p>
      <w:pPr>
        <w:pStyle w:val="Normal"/>
        <w:bidi w:val="0"/>
        <w:ind w:left="0" w:right="-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-509" w:hanging="0"/>
        <w:rPr/>
      </w:pPr>
      <w:r>
        <w:rPr>
          <w:rFonts w:cs="Times New Roman" w:ascii="Times New Roman" w:hAnsi="Times New Roman"/>
          <w:sz w:val="24"/>
          <w:szCs w:val="24"/>
        </w:rPr>
        <w:t>Член Некоммерческого партнерства «Аудиторская Палата России» (НП «АПР»).</w:t>
      </w:r>
    </w:p>
    <w:p>
      <w:pPr>
        <w:pStyle w:val="Normal"/>
        <w:bidi w:val="0"/>
        <w:ind w:left="0" w:right="-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28" w:hanging="0"/>
        <w:rPr/>
      </w:pPr>
      <w:r>
        <w:rPr>
          <w:rFonts w:cs="Times New Roman" w:ascii="Times New Roman" w:hAnsi="Times New Roman"/>
          <w:sz w:val="24"/>
          <w:szCs w:val="24"/>
        </w:rPr>
        <w:t>Основной регистрационный номер записи (ОРНЗ) в реестре аудиторов и аудиторских организаций саморегулируемых организаций аудиторов  10201005134.</w:t>
      </w:r>
    </w:p>
    <w:p>
      <w:pPr>
        <w:pStyle w:val="Normal"/>
        <w:shd w:fill="FFFFFF"/>
        <w:bidi w:val="0"/>
        <w:ind w:left="-142" w:right="-509"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 бухгалтерской отчет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ЦИОНЕРНОГО КОММЕРЧЕСКОГО БАНКА «ИРС»  (ЗАКРЫТОЕ АКЦИОНЕРНОЕ ОБЩЕСТВО)                                </w:t>
      </w:r>
      <w:r>
        <w:rPr>
          <w:rFonts w:cs="Times New Roman" w:ascii="Times New Roman" w:hAnsi="Times New Roman"/>
          <w:sz w:val="24"/>
          <w:szCs w:val="24"/>
        </w:rPr>
        <w:t>(далее  «Банк»), состоящей из бухгалтерского баланса (форма №0409806) по состоянию на 1 января 2012 года, отчета о прибылях и убытках (форма №0409807) за 2011 год,  отчета об уровне достаточности капитала, величине резервов на покрытие сомнительных ссуд и иных активов (форма №0409808) по состоянию на 1 января 2012 года, 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форма №0409812) по состоянию на 1 января 2012 года, сведений об обязательных нормативах (форма №0409813) по состоянию на 1 января 2012года,   отчета о движении денежных средств (форма №0409814) за 2011год, отчета о составе участников банковской (консолидированной) группы (форма №0409801) по состоянию на 01 января 2012 года  и пояснительной записки.</w:t>
      </w:r>
    </w:p>
    <w:p>
      <w:pPr>
        <w:pStyle w:val="ListParagraph"/>
        <w:bidi w:val="0"/>
        <w:spacing w:before="0" w:after="0"/>
        <w:ind w:left="1065" w:right="0" w:hanging="0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  <w:lang w:eastAsia="ru-RU"/>
        </w:rPr>
        <w:t xml:space="preserve">Ответственность аудируемого лица за бухгалтерскую отчетность </w:t>
      </w:r>
      <w:r>
        <w:rPr>
          <w:rFonts w:ascii="Times New Roman" w:hAnsi="Times New Roman"/>
          <w:sz w:val="24"/>
          <w:szCs w:val="24"/>
        </w:rPr>
        <w:t> 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sz w:val="24"/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bidi w:val="0"/>
        <w:spacing w:beforeAutospacing="1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ственность аудитора </w:t>
      </w:r>
    </w:p>
    <w:p>
      <w:pPr>
        <w:pStyle w:val="Normal"/>
        <w:bidi w:val="0"/>
        <w:spacing w:beforeAutospacing="1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     </w:t>
      </w:r>
      <w:r>
        <w:rPr>
          <w:rFonts w:cs="Times New Roman" w:ascii="Times New Roman" w:hAnsi="Times New Roman"/>
          <w:sz w:val="24"/>
          <w:szCs w:val="24"/>
        </w:rPr>
        <w:b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 отчетности. 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нение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шему мнению, бухгалтерская  отчетность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ЦИОНЕРНОГО КОММЕРЧЕСКОГО БАНКА «ИРС»  (ЗАКРЫТОГО АКЦИОНЕРНОГО ОБЩЕСТВА)           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31 декабря 2011 года, результаты его финансово-хозяйственной деятельности и движение денежных средств за 2011 год в соответствии с российскими правилами составления бухгалтерской  отчетн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ключение в соответствии с требованиями Федерального закона  от  02.12.1990г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>395-1 «О банках и банковской деятельности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42 Федерального закона от 2 декабря 1990 года №395-1 «О банках и банковской деятельности» в ходе аудита также рассмотрены выполнение  </w:t>
      </w:r>
      <w:r>
        <w:rPr>
          <w:rFonts w:cs="Times New Roman" w:ascii="Times New Roman" w:hAnsi="Times New Roman"/>
          <w:bCs/>
          <w:sz w:val="24"/>
          <w:szCs w:val="24"/>
        </w:rPr>
        <w:t>АКЦИОНЕРНЫМ  КОММЕРЧЕСКИМ  БАНКОМ «ИРС» (ЗАКРЫТЫМ АКЦИОНЕРНЫМ ОБЩЕСТВОМ) о</w:t>
      </w:r>
      <w:r>
        <w:rPr>
          <w:rFonts w:cs="Times New Roman" w:ascii="Times New Roman" w:hAnsi="Times New Roman"/>
          <w:sz w:val="24"/>
          <w:szCs w:val="24"/>
        </w:rPr>
        <w:t>бязательных нормативов, установленных Банком России, качество управления кредитной организацией  и состояние внутреннего контрол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ми не обнаружены факты, свидетельствующие о несоблюде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ЦИОНЕРНЫМ  КОММЕРЧЕСКИМ  БАНКОМ «ИРС» (ЗАКРЫТЫМ АКЦИОНЕРНЫМ ОБЩЕСТВОМ) </w:t>
      </w:r>
      <w:r>
        <w:rPr>
          <w:rFonts w:cs="Times New Roman" w:ascii="Times New Roman" w:hAnsi="Times New Roman"/>
          <w:sz w:val="24"/>
          <w:szCs w:val="24"/>
        </w:rPr>
        <w:t>установленных Банком России обязательных нормативов, неадекватности системы управления характеру и объему осуществляемых Банком операций в рамках текущего этапа развития сектора банковских услуг 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енерального директора                                                           Л.М.Сухогузова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Проспект-Аудит»</w:t>
        <w:tab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веренность от 7 марта 2012 года №1,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валификационный  аттестат аудитора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№  </w:t>
      </w:r>
      <w:r>
        <w:rPr>
          <w:rFonts w:cs="Times New Roman" w:ascii="Times New Roman" w:hAnsi="Times New Roman"/>
          <w:sz w:val="24"/>
          <w:szCs w:val="24"/>
        </w:rPr>
        <w:t>02-000045,  выдан 21 декабря 2011 год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 НП «ИПАР»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регистрационный номер запис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естре аудиторов 20302022946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48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 апреля 2012 года</w:t>
      </w:r>
    </w:p>
    <w:p>
      <w:pPr>
        <w:pStyle w:val="Normal"/>
        <w:bidi w:val="0"/>
        <w:spacing w:lineRule="auto" w:line="48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531" w:right="1136" w:gutter="0" w:header="720" w:top="1134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b/>
        <w:bCs/>
        <w:sz w:val="28"/>
        <w:szCs w:val="28"/>
        <w:u w:val="single"/>
      </w:rPr>
      <w:t>Проспект-Аудит</w:t>
    </w:r>
  </w:p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раснопрудная улица, д.12/1, стр.1, пом. 15,17</w:t>
    </w:r>
  </w:p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16"/>
        <w:szCs w:val="16"/>
      </w:rPr>
      <w:t>107140, Москва, Российская Федерация</w:t>
    </w:r>
  </w:p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right"/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widowControl/>
      <w:spacing w:before="100" w:after="100"/>
      <w:jc w:val="both"/>
      <w:textAlignment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666</Words>
  <Characters>6615</Characters>
  <CharactersWithSpaces>5962</CharactersWithSpaces>
  <Company>user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5:34:00Z</dcterms:created>
  <dc:creator>андрей</dc:creator>
  <dc:description/>
  <dc:language>en-US</dc:language>
  <cp:lastModifiedBy/>
  <cp:lastPrinted>2012-05-03T09:38:00Z</cp:lastPrinted>
  <dcterms:modified xsi:type="dcterms:W3CDTF">2012-05-03T09:40:00Z</dcterms:modified>
  <cp:revision>9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</vt:lpwstr>
  </property>
</Properties>
</file>