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сх. № 48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 30.03.201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>г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64"/>
          <w:szCs w:val="64"/>
        </w:rPr>
      </w:pPr>
      <w:r>
        <w:rPr>
          <w:sz w:val="64"/>
          <w:szCs w:val="64"/>
        </w:rPr>
        <w:t>Аудиторское заключение</w:t>
      </w:r>
    </w:p>
    <w:p>
      <w:pPr>
        <w:pStyle w:val="TextBody"/>
        <w:rPr/>
      </w:pPr>
      <w:r>
        <w:rPr>
          <w:sz w:val="40"/>
          <w:szCs w:val="40"/>
        </w:rPr>
        <w:t xml:space="preserve">по годовой публикуемой консолидированной отчетности консолидированной группы, составленной головной кредитной организацией – </w:t>
      </w:r>
    </w:p>
    <w:p>
      <w:pPr>
        <w:pStyle w:val="TextBody"/>
        <w:rPr/>
      </w:pPr>
      <w:r>
        <w:rPr>
          <w:sz w:val="40"/>
          <w:szCs w:val="40"/>
        </w:rPr>
        <w:t xml:space="preserve">Акционерным коммерческим  банком «АК БАРС»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(открытое акционерное общество)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по итогам деятельности за год, закончившийся </w:t>
      </w:r>
    </w:p>
    <w:p>
      <w:pPr>
        <w:pStyle w:val="TextBody"/>
        <w:rPr/>
      </w:pPr>
      <w:r>
        <w:rPr>
          <w:sz w:val="40"/>
          <w:szCs w:val="40"/>
        </w:rPr>
        <w:t>31 декабря 201</w:t>
      </w:r>
      <w:r>
        <w:rPr>
          <w:sz w:val="40"/>
          <w:szCs w:val="40"/>
          <w:lang w:val="en-US"/>
        </w:rPr>
        <w:t>1</w:t>
      </w:r>
      <w:r>
        <w:rPr>
          <w:sz w:val="40"/>
          <w:szCs w:val="40"/>
        </w:rPr>
        <w:t xml:space="preserve"> года</w:t>
      </w:r>
    </w:p>
    <w:p>
      <w:pPr>
        <w:pStyle w:val="Caaieiaie1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ind w:firstLine="108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дресат</w:t>
      </w:r>
    </w:p>
    <w:p>
      <w:pPr>
        <w:pStyle w:val="TextBodyInden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>Акционерам Акционерного коммерческого банка «АК БАРС» (открытое акционерное общество) и иным заинтересованным пользователям годовой публикуемой консолидированной отчетности консолидированной группы.</w:t>
      </w:r>
    </w:p>
    <w:p>
      <w:pPr>
        <w:pStyle w:val="Normal"/>
        <w:autoSpaceDE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108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удируемое лицо</w:t>
      </w:r>
    </w:p>
    <w:p>
      <w:pPr>
        <w:pStyle w:val="Normal"/>
        <w:autoSpaceDE w:val="false"/>
        <w:ind w:firstLine="7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Акционерный коммерческий банк «АК БАРС» (открытое акционерное общество)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420066, г. Казань, ул. Декабристов д.1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регистрация: Банк зарегистрирован Центральным банком Российской Федерации 29 ноября 1993 года за №2590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идетельство о внесении записи в Единый государственный реестр юридических лиц о юридическом лице, зарегистрированном до 1 июля 2002 года </w:t>
      </w:r>
      <w:r>
        <w:rPr>
          <w:color w:val="000000"/>
          <w:sz w:val="26"/>
          <w:szCs w:val="26"/>
        </w:rPr>
        <w:t>за основным государственным регистрационным номером 1021600000124, дата внесения записи: 26.07.2002г., регистрирующий орган: Управление МНС России по Республике Татарста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2011 году Банк действовал на основании следующих лицензий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 лицензий на право осуществления банковских операций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590 Генеральная лицензия на осуществление  банковских операций  со средствами в рублях  и иностранной валюте выдана Центральным банком Российской Федерации 2 сентября 2002 год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590 лицензия на осуществление банковских  операций с предоставлением права на  привлечение во вклады и размещение драгоценных металлов и иных операций с драгоценными металлами, совершаемых в соответствии с законодательством Российской  Федерации, выдана Центральным банком Российской Федерации 2 сентября 2002 год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 лицензий профессионального участника рынка ценных бумаг без ограничения срока действи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116-03666-001000 выдана Федеральной комиссией  по рынку  ценных бумаг 7 декабря 2000 года на осуществление деятельности  по управлению ценными бумагам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116-03564-010000 выдана  Федеральной комиссией  по рынку ценных бумаг 7 декабря 2000 года  на осуществление  дилерской деятельнос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116-03460-100000 выдана  Федеральной комиссией  по рынку ценных бумаг 7 декабря 2000 года  на осуществление  брокерской деятельнос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116-04175-000100 выдана  Федеральной комиссией  по рынку ценных бумаг 20 декабря 2000 года  на осуществление депозитарной деятельности;</w:t>
      </w:r>
    </w:p>
    <w:p>
      <w:pPr>
        <w:pStyle w:val="2"/>
        <w:tabs>
          <w:tab w:val="clear" w:pos="708"/>
          <w:tab w:val="left" w:pos="72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в) </w:t>
      </w:r>
      <w:r>
        <w:rPr>
          <w:bCs/>
          <w:sz w:val="26"/>
          <w:szCs w:val="26"/>
        </w:rPr>
        <w:t>лицензии биржевого посредника, совершающего товарные фьючерсные и опционные сделки в биржевой торговле  №1116, выданной ФСФР Росс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0.12.2007г. </w:t>
      </w:r>
    </w:p>
    <w:p>
      <w:pPr>
        <w:pStyle w:val="Normal"/>
        <w:autoSpaceDE w:val="false"/>
        <w:ind w:firstLine="4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108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удитор</w:t>
      </w:r>
    </w:p>
    <w:p>
      <w:pPr>
        <w:pStyle w:val="Normal"/>
        <w:autoSpaceDE w:val="false"/>
        <w:ind w:firstLine="485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 Общество с ограниченной ответственностью «Средне-Волжское экспертное бюро»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420039,  г. Казань, ул. Восстания, д. 60.</w:t>
      </w:r>
    </w:p>
    <w:p>
      <w:pPr>
        <w:pStyle w:val="Normal"/>
        <w:autoSpaceDE w:val="false"/>
        <w:ind w:firstLine="7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Государственная регистрация: </w:t>
      </w:r>
      <w:r>
        <w:rPr>
          <w:color w:val="000000"/>
          <w:sz w:val="26"/>
          <w:szCs w:val="26"/>
        </w:rPr>
        <w:t>Свидетельство о государственной регистрации № 2744/Ю-К от 2 июля 1999г.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выданное государственной регистрационной палатой при Министерстве юстиции РТ (Казанский филиал №1)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6"/>
          <w:szCs w:val="26"/>
        </w:rPr>
        <w:t>Свидетельство о внесении запи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и в Единый государственный реестр юридических лиц о юридическом лице, зарегистрированном до 1 июля 2002 года за основным государственным регистрационным номером 1021603278663, дата внесения записи: 22.11.2002г., регистрирующий орган: Инспекция МНС РФ по московскому району г. Казани РТ.</w:t>
      </w:r>
    </w:p>
    <w:p>
      <w:pPr>
        <w:pStyle w:val="Normal"/>
        <w:autoSpaceDE w:val="false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6"/>
          <w:szCs w:val="26"/>
        </w:rPr>
        <w:t>Является членом саморегулируемой организации аудиторов «Некоммерческое Партнерство  «</w:t>
      </w:r>
      <w:r>
        <w:rPr>
          <w:sz w:val="26"/>
          <w:szCs w:val="26"/>
        </w:rPr>
        <w:t>Российская Коллегия аудиторов»</w:t>
      </w:r>
      <w:r>
        <w:rPr>
          <w:color w:val="000000"/>
          <w:sz w:val="26"/>
          <w:szCs w:val="26"/>
        </w:rPr>
        <w:t>: основной регистрационный номер записи о внесении сведений в Реестр аудиторов и аудиторских  организаций саморегулируемой организации аудиторов «Некоммерческое партнерство «</w:t>
      </w:r>
      <w:r>
        <w:rPr>
          <w:sz w:val="26"/>
          <w:szCs w:val="26"/>
        </w:rPr>
        <w:t>Российская Коллегия аудиторов</w:t>
      </w:r>
      <w:r>
        <w:rPr>
          <w:color w:val="000000"/>
          <w:sz w:val="26"/>
          <w:szCs w:val="26"/>
        </w:rPr>
        <w:t>» -10205008931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Мы провели аудит прилагаемой годовой публикуемой консолидированной отчетности консолидированной группы, составленной головной кредитной организацией – Акционерным коммерческим банком  «АК БАРС» (открытое акционерное общество) по итогам деятельности за год, закончившийся 31 декабря 2011 года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Годовая публикуемая консолидированная отчетность Акционерного коммерческого банка  «АК БАРС» (открытое акционерное общество) состоит из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- консолидированного балансового отчета на  01 января 2012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- консолидированного отчета о прибылях и убытках за 2011 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состоянию на 01 января 2012 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Ответственность руководства Банка за годовую публикуемую консолидированную отчетность </w:t>
      </w:r>
    </w:p>
    <w:p>
      <w:pPr>
        <w:pStyle w:val="Normal"/>
        <w:autoSpaceDE w:val="false"/>
        <w:ind w:firstLine="7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Руководство Акционерного коммерческого банка «АК БАРС» (открытое акционерное общество) несет ответственность за составление и достоверность указанной годовой публикуемой консолидированной отчетности в соответствии с установленными правилами составления годовой публикуемой консолидированной отчетности кредитными организациями в Российской Федерации и за систему внутреннего контроля, необходимую для составления годовой публикуемой консолидированн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485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тветственность аудитор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ша ответственность заключается в выражении мнения о достоверности годовой публикуемой консолидированной отчетности на основе проведенного нами ауди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ы провели аудит в соответствии с: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м законом «Об аудиторской деятельности» от 30.12.2008г. №307-ФЗ;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Федеральными правилами (стандартами) аудиторской деятельности, утвержденными  Постановлением Правительства РФ №696 от 23.09.2002г. (с последующими изменениями и дополнениями); 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>-Федеральными  стандартами аудиторской деятельности, утвержденными Приказами  Министерства финансов РФ №46н от 20 мая 2010г., №90н от 17.08.2010г.;</w:t>
      </w:r>
    </w:p>
    <w:p>
      <w:pPr>
        <w:pStyle w:val="2"/>
        <w:ind w:left="720" w:hanging="0"/>
        <w:rPr>
          <w:sz w:val="26"/>
          <w:szCs w:val="26"/>
        </w:rPr>
      </w:pPr>
      <w:r>
        <w:rPr>
          <w:sz w:val="26"/>
          <w:szCs w:val="26"/>
        </w:rPr>
        <w:t>- Кодексом этики аудиторов Росс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(стандартами) аудиторской деятельности ООО «Средне-Волжское экспертное бюро»;</w:t>
      </w:r>
    </w:p>
    <w:p>
      <w:pPr>
        <w:pStyle w:val="3"/>
        <w:ind w:firstLine="720"/>
        <w:rPr>
          <w:sz w:val="26"/>
          <w:szCs w:val="26"/>
        </w:rPr>
      </w:pPr>
      <w:r>
        <w:rPr>
          <w:sz w:val="26"/>
          <w:szCs w:val="26"/>
        </w:rPr>
        <w:t>- нормативными актами органов, осуществляющих регулирование деятельности аудируемого лиц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публикуемая консолидированная отчетность не содержит существенных искаж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й публикуемой консолидированной отчетности и раскрытие в ней информа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цессе оценки данного риска нами рассмотрена система внутреннего контроля, обеспечивающая составление и достоверность годовой публикуемой консолидированн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кционерного коммерческого банка «АК БАРС» (открытое акционерное общество), а также оценку представления консолидированной отчетности в цел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ми была проведена проверка правильности расчета и соблюдения консолидированной группой установленных Центральным  банком РФ обязательных нормативов по состоянию на 1 января 2012 года.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Установленные ЦБ РФ обязательные нормативы по состоянию на 01.01.2012 года  консолидированной группой соблюдены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ми не обнаружены  существенные факты, свидетельствующие о несоответствии качества управления и состояния  внутреннего контроля консолидированной группы характеру и объему осуществляемых операций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публикуемой консолидированной отчет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485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Мнение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 нашему мнению, годовая публикуемая консолидированная отчетность отражает достоверно во всех существенных отношениях финансовое положение Акционерного коммерческого банка «АК БАРС» (открытое акционерное общество) и его дочерних обществ по состоянию на 31 декабря 2011 года, результаты их финансово-хозяйственной деятельности за 2011 год в соответствии с установленными правилами составления годовой публикуемой консолидированной отчетности кредитными организациями </w:t>
      </w:r>
      <w:r>
        <w:rPr>
          <w:color w:val="000000"/>
          <w:sz w:val="26"/>
          <w:szCs w:val="26"/>
        </w:rPr>
        <w:t xml:space="preserve">в Российской Федерац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85"/>
        <w:gridCol w:w="6095"/>
      </w:tblGrid>
      <w:tr>
        <w:trPr/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rPr/>
            </w:pPr>
            <w:r>
              <w:rPr/>
              <w:t xml:space="preserve">Уполномоченное директором ООО «Средне-Волжское экспертное бюро» лицо – руководитель аудиторской группы: 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napToGrid w:val="false"/>
              <w:ind w:firstLine="567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ind w:firstLine="567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____________Л.В. Ефим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валификационный аттестат ауди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05-000065, выданный на  основании решения саморегулируемой организации аудиторов Некоммерческого партнерства «Российская Коллегия аудиторов» от 20.01.2012г. №0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ind w:firstLine="601"/>
              <w:jc w:val="both"/>
              <w:rPr/>
            </w:pPr>
            <w:r>
              <w:rPr>
                <w:color w:val="000000"/>
              </w:rPr>
              <w:t>Основной регистрационный номер записи о внесении сведений в Реестр аудиторов и аудиторских  организаций саморегулируемой организации  аудиторов «Некоммерческое партнерство «Российская Коллегия аудиторов» - 21005003351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30  марта 2012 года.</w:t>
      </w:r>
    </w:p>
    <w:sectPr>
      <w:footerReference w:type="default" r:id="rId2"/>
      <w:footerReference w:type="first" r:id="rId3"/>
      <w:type w:val="nextPage"/>
      <w:pgSz w:w="11906" w:h="16838"/>
      <w:pgMar w:left="1418" w:right="794" w:gutter="0" w:header="0" w:top="96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Cs w:val="20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39:00Z</dcterms:created>
  <dc:creator>prov</dc:creator>
  <dc:description/>
  <cp:keywords/>
  <dc:language>en-US</dc:language>
  <cp:lastModifiedBy>Mustafaevazv</cp:lastModifiedBy>
  <cp:lastPrinted>2011-05-12T12:03:00Z</cp:lastPrinted>
  <dcterms:modified xsi:type="dcterms:W3CDTF">2012-04-25T05:15:00Z</dcterms:modified>
  <cp:revision>4</cp:revision>
  <dc:subject/>
  <dc:title/>
</cp:coreProperties>
</file>