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удиторское заключение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</w:t>
      </w:r>
      <w:r>
        <w:rPr>
          <w:sz w:val="24"/>
          <w:szCs w:val="24"/>
        </w:rPr>
        <w:t>Акционерам</w:t>
      </w:r>
    </w:p>
    <w:p>
      <w:pPr>
        <w:pStyle w:val="Normal"/>
        <w:spacing w:lineRule="exact" w:line="200"/>
        <w:jc w:val="right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ОТКРЫТОГО АКЦИОНЕРНОГО ОБЩЕСТВА АКЦИОНЕРНОГО КОММЕРЧЕСКОГО БАНКА «ЮГР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дируемое лицо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АКЦИОНЕРНЫЙ КОММЕРЧЕСКИЙ БАНК «ЮГРА» (далее-ОАО АКБ «ЮГРА»).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: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628684, ХМАО-Югра, г. Мегион, Проспект Победы д.8/1 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ая регистрация:</w:t>
      </w:r>
    </w:p>
    <w:p>
      <w:pPr>
        <w:pStyle w:val="Normal"/>
        <w:spacing w:lineRule="exact" w:line="240" w:before="0" w:after="0"/>
        <w:jc w:val="both"/>
        <w:rPr/>
      </w:pPr>
      <w:r>
        <w:rPr>
          <w:sz w:val="24"/>
          <w:szCs w:val="24"/>
        </w:rPr>
        <w:t xml:space="preserve">Дата регистрации Центральным банком Российской Федерации (Банком России) –    </w:t>
      </w:r>
    </w:p>
    <w:p>
      <w:pPr>
        <w:pStyle w:val="Normal"/>
        <w:spacing w:lineRule="exact" w:line="240" w:before="0" w:after="0"/>
        <w:jc w:val="both"/>
        <w:rPr/>
      </w:pPr>
      <w:r>
        <w:rPr>
          <w:sz w:val="24"/>
          <w:szCs w:val="24"/>
        </w:rPr>
        <w:t>22 ноября 1990 года. Регистрационный номер: 880.</w:t>
      </w:r>
    </w:p>
    <w:p>
      <w:pPr>
        <w:pStyle w:val="Normal"/>
        <w:spacing w:lineRule="exact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sz w:val="24"/>
          <w:szCs w:val="24"/>
        </w:rPr>
        <w:t>Внесено в Единый государственный реестр юридических лиц 23 июля 2002г. за основным государственным номером 102860000177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дитор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Финансовые и бухгалтерские консультанты» (ООО «ФБК»)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 нахождения: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101990, г. Москва. Ул. Мясницкая, д. 44/1, стр. 2 АБ.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сударственная регистрация: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Зарегистрировано Московской регистрационной палатой 15 ноября 1993г., свидетельство: серия ЮЗ З № 484.583 РП. Внесено в Единый государственный реестр юридических лиц   24  июля 2002г. За основным государственным номером 1027700058286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ство в саморегулируемой организации аудитор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коммерческое партнерство «Аудиторская палата России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мер в реестре аудиторских организаций саморегулируемой организации аудитор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идетельство о членстве в некоммерческом партнерстве «Аудиторская палата России» №5353, ОРНЗ – 10201039470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Мы провели аудит прилагаемой бухгалтерской отчетности ОАО АКБ «ЮГРА», состоящей из бухгалтерского баланса по состоянию на 01 января 2012 года, отчета о прибылях и убытках за период с 01 января по 31 декабря 2011 года, отчета о движении денежных средств за 2011 год, отчета об уровне достаточности капитала, величине резервов на покрытие сомнительных ссуд и иных активов по состоянию на 01 января 2012 года, сведений об обязательных нормативах по состоянию на 01 января 2012 года и пояснительной записки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 не  содержащей существенных искажений вследствие недобросовестных действий или ошибок.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аудитора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Мы полагаем, что 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spacing w:lineRule="exac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нение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По-нашему мнению, бухгалтерская отчетность отражает достоверно во всех существенных отношениях финансовое положение ОАО АКБ «ЮГРА» по состоянию на 01 января 2012 года, результаты его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, сведения об обязательных нормативах  по состоянию на 01 января 2012 года в соответствии с российскими правилами составления бухгалтерской отчетности.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лючение  в  соответствии  с  требованиями  статьи  42  Федерального  Закона  от </w:t>
      </w:r>
    </w:p>
    <w:p>
      <w:pPr>
        <w:pStyle w:val="Normal"/>
        <w:spacing w:lineRule="exact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декабря 1990 года № 395-1 «О банках и банковской деятельности» (с учетом изменений и дополнений)</w:t>
      </w:r>
    </w:p>
    <w:p>
      <w:pPr>
        <w:pStyle w:val="Normal"/>
        <w:spacing w:lineRule="exact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проведения аудиторских процедур, по состоянию на 01 января 2012 года отмечаем, что нами не обнаружены существенные факты, свидетельствующие о:</w:t>
      </w:r>
    </w:p>
    <w:p>
      <w:pPr>
        <w:pStyle w:val="Style15"/>
        <w:numPr>
          <w:ilvl w:val="0"/>
          <w:numId w:val="1"/>
        </w:numPr>
        <w:spacing w:lineRule="exact" w:line="240"/>
        <w:ind w:left="714" w:hanging="357"/>
        <w:jc w:val="both"/>
        <w:rPr/>
      </w:pPr>
      <w:r>
        <w:rPr>
          <w:sz w:val="24"/>
          <w:szCs w:val="24"/>
        </w:rPr>
        <w:t>неправильности расчета, либо несоблюдения ОАО АКБ «ЮГРА» обязательных нормативов, установленных Банком России;</w:t>
      </w:r>
    </w:p>
    <w:p>
      <w:pPr>
        <w:pStyle w:val="Style15"/>
        <w:spacing w:lineRule="exact" w:line="24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exact" w:line="24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неадекватности структуры управления ОАО АКБ «ЮГРА» характеру и объему осуществляемых операций в рамках текущего этапа развития сектора банковских услуг в Российской Федерации;</w:t>
      </w:r>
    </w:p>
    <w:p>
      <w:pPr>
        <w:pStyle w:val="Style15"/>
        <w:spacing w:lineRule="exact" w:line="240"/>
        <w:ind w:left="7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exact" w:line="24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ии в ОАО АКБ «ЮГРА» системы внутреннего контроля характеру и объему осуществляемых операци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00" w:before="0" w:after="0"/>
        <w:rPr/>
      </w:pPr>
      <w:r>
        <w:rPr>
          <w:sz w:val="24"/>
          <w:szCs w:val="24"/>
        </w:rPr>
        <w:t xml:space="preserve">Президент ООО «ФБК»                                                   С. М. Шапигузов                                                                                                      </w:t>
      </w:r>
    </w:p>
    <w:p>
      <w:pPr>
        <w:pStyle w:val="Normal"/>
        <w:spacing w:lineRule="exact" w:line="200" w:before="0" w:after="0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</w:t>
      </w:r>
      <w:r>
        <w:rPr>
          <w:rFonts w:cs="Calibri"/>
          <w:sz w:val="24"/>
          <w:szCs w:val="24"/>
          <w:lang w:val="en-US"/>
        </w:rPr>
        <w:t xml:space="preserve">       </w:t>
      </w:r>
      <w:r>
        <w:rPr>
          <w:rFonts w:cs="Calibri"/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(на основании Устава)                                                                                       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>«30» марта 2012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8:55:00Z</dcterms:created>
  <dc:creator>IbragimovaZT</dc:creator>
  <dc:description/>
  <cp:keywords/>
  <dc:language>en-US</dc:language>
  <cp:lastModifiedBy>Aigul</cp:lastModifiedBy>
  <cp:lastPrinted>2011-05-11T15:06:00Z</cp:lastPrinted>
  <dcterms:modified xsi:type="dcterms:W3CDTF">2012-05-15T09:05:00Z</dcterms:modified>
  <cp:revision>9</cp:revision>
  <dc:subject/>
  <dc:title/>
</cp:coreProperties>
</file>