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735965</wp:posOffset>
            </wp:positionH>
            <wp:positionV relativeFrom="margin">
              <wp:posOffset>-1136015</wp:posOffset>
            </wp:positionV>
            <wp:extent cx="7534275" cy="1063942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3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53440</wp:posOffset>
            </wp:positionH>
            <wp:positionV relativeFrom="paragraph">
              <wp:posOffset>-1136015</wp:posOffset>
            </wp:positionV>
            <wp:extent cx="7458075" cy="1069657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006A"/>
          <w:sz w:val="22"/>
          <w:szCs w:val="22"/>
        </w:rPr>
        <w:t xml:space="preserve">Исх. №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9835</wp:posOffset>
                </wp:positionH>
                <wp:positionV relativeFrom="paragraph">
                  <wp:posOffset>33655</wp:posOffset>
                </wp:positionV>
                <wp:extent cx="3705225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независимой     аудиторской   компан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   по   финансовой (бухгалтерской)    отчетности    Закрытого акционерного общества «Сургутнефтегазбанк»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1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 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76.25pt;mso-wrap-distance-left:9.05pt;mso-wrap-distance-right:9.05pt;mso-wrap-distance-top:0pt;mso-wrap-distance-bottom:0pt;margin-top:2.65pt;mso-position-vertical-relative:text;margin-left:1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независимой     аудиторской   компан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   по   финансовой (бухгалтерской)    отчетности    Закрытого акционерного общества «Сургутнефтегазбанк»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1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 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i/>
          <w:i/>
          <w:iCs/>
          <w:sz w:val="22"/>
          <w:szCs w:val="22"/>
          <w:lang w:val="en-US"/>
          <w:ins w:id="1" w:author="Дыкина Г.А." w:date="2012-05-16T10:05:00Z"/>
        </w:rPr>
      </w:pPr>
      <w:ins w:id="0" w:author="Дыкина Г.А." w:date="2012-05-16T10:05:00Z">
        <w:r>
          <w:rPr>
            <w:rFonts w:cs="Arial" w:ascii="Arial" w:hAnsi="Arial"/>
            <w:i/>
            <w:iCs/>
            <w:sz w:val="22"/>
            <w:szCs w:val="22"/>
            <w:lang w:val="en-US"/>
          </w:rPr>
        </w:r>
      </w:ins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 xml:space="preserve">Акционерам Закрытого акционерного 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щества  « Сургутнефтегазбанк» 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ind w:left="3828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 финансовой (бухгалтерской) отчетности Закрытого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ционерного общества «Сургутнефтегазбанк» за 2011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говор на проведение аудита от 25 июля 2011 года № 01/11-РЭ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. Генерального директора Потехин В.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 Патуткин А.А. (квалификационный аттестат аудитора № 03-00005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специалист Зангиева И.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Закрытое акционерное общество «Сургутнефтегазбан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кращенное наименование: ЗАО «СНГБ»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851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Юридический адрес: 628400,Ханты-мансийский автономный округ - Югра, г. Сургут, ул. Кукуевицкого, д.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Почтовый адрес: 628400,Ханты-мансийский автономный округ - Югра, г. Сургут, ул. Кукуевицкого, д.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+7(3462) 39-88-6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ефакс: +7(3462) 39-87-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</w:t>
      </w:r>
      <w:r>
        <w:rPr>
          <w:rFonts w:cs="Arial" w:ascii="Arial" w:hAnsi="Arial"/>
          <w:spacing w:val="-3"/>
          <w:sz w:val="22"/>
          <w:szCs w:val="22"/>
        </w:rPr>
        <w:t>02 августа 1999 года.</w:t>
      </w:r>
      <w:r>
        <w:rPr>
          <w:rFonts w:cs="Arial" w:ascii="Arial" w:hAnsi="Arial"/>
          <w:sz w:val="22"/>
          <w:szCs w:val="22"/>
        </w:rPr>
        <w:t xml:space="preserve"> Регистрационный номер 588.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ечение 2011 года Банк осуществлял свою деятельность на основании следующих лицензий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ицензии на право осуществления банковских операций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неральной лицензии на осуществление банковских операций № 588, выданной Банком России 28 апреля 2003 года;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банковских операций (на осуществление операций с драгоценными металлами) № 588, выданной Банком России 2 июля 2002 года;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771-100000 на осуществление брокерской деятельности, выданной ФСФР России 13 декабря 2000 года;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833-010000 на осуществление дилерской деятельности, выданной ФСФР России 13 декабря 2000 года;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961-000100 на осуществление депозитарной деятельности, выданной ФСФР России 15 декабря 2000 года;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889-001000 на осуществление деятельности по управлению ценными бумагами, выданной ФСФР России 13 декабря 2000 года;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технического обслуживания шифровальных (криптографических) средств № 509Х, выданной Центром по лицензированию, сертификации и защите государственной тайны ФСБ России 6 февраля 2004 года;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предоставления услуг в области шифрования информации № 511У, выданной Центром по лицензированию, сертификации и защите государственной тайны ФСБ России 6 февраля 2004 года;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распространения шифровальных (криптографических) средств № 510Р, выданной Центром по лицензированию, сертификации и защите государственной тайны ФСБ России 6 февраля 2004 года;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биржевого посредника, совершающего товарные фьючерсные и опционные сделки в биржевой торговле, № 1250, выданной ФСФР России 09 сентября            2008 года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ЗАО «СНГБ» имеет филиалы в следующих городах: Тюмень, Ханты-Мансийск, Кириши (Ленинградской области), Москва. 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Банк включен в реестр банков – участников системы обязательного страхования вкладов 16 декабря 2004 года под номером 324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Мы провели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Закрытого акционерного общества «Сургутнефтегазбанк» за период с 01 января по 31 декабря 2011 года включительно. 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за 2011 го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ЗАО «Сургутнефтегазбанк»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ЗАО «Сургутнефтегазбанк»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, Федеральными стандартами аудиторской деятельности (ФСАД) (Приказ Минфина РФ от 20.05.2010 № 46н), Кодексом этики аудиторов России (одобрен Советом по аудиторской деятельности при Минфине РФ, протоколом от 31.05.2007 № 56),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ЗАО «Сургутнефтегазбанк» отражает достоверно во всех существенных отношениях финансовое положение на 01 января 2012 года и результаты финансово-хозяйственной деятельности за период с 01 января по 31 декабря 2011 года включительно в соответствии с требованиями законодательства Российской Федерации в части подготовки годовой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23 » марта  2012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Генеральный директор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5.10.94г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 по аудиту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атуткин А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3-00005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т 25.10.2011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окол заседания  МоАП  № 165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103024724 от 06.04.2011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Московская Аудиторская Палата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решением Правления НП МоАП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6.04.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7Char">
    <w:name w:val="Heading 7 Char"/>
    <w:basedOn w:val="Style10"/>
    <w:qFormat/>
    <w:rPr>
      <w:rFonts w:ascii="Calibri" w:hAnsi="Calibri" w:cs="Times New Roman"/>
      <w:sz w:val="24"/>
      <w:szCs w:val="24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</w:rPr>
  </w:style>
  <w:style w:type="character" w:styleId="HeaderChar">
    <w:name w:val="Header Char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  <w:sz w:val="20"/>
    </w:rPr>
  </w:style>
  <w:style w:type="character" w:styleId="FooterChar">
    <w:name w:val="Footer Char"/>
    <w:basedOn w:val="Style10"/>
    <w:qFormat/>
    <w:rPr>
      <w:rFonts w:cs="Times New Roman"/>
      <w:sz w:val="20"/>
      <w:szCs w:val="20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</w:rPr>
  </w:style>
  <w:style w:type="character" w:styleId="BalloonTextChar">
    <w:name w:val="Balloon Text Char"/>
    <w:basedOn w:val="Style10"/>
    <w:qFormat/>
    <w:rPr>
      <w:rFonts w:cs="Times New Roman"/>
      <w:sz w:val="2"/>
    </w:rPr>
  </w:style>
  <w:style w:type="character" w:styleId="ArialChar">
    <w:name w:val="Обычный + Arial Char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CommentTextChar">
    <w:name w:val="Comment Text Char"/>
    <w:basedOn w:val="Style10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firstLine="709"/>
      <w:jc w:val="both"/>
      <w:textAlignment w:val="baseline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rosexpertiza@glasnet.ru" TargetMode="External"/><Relationship Id="rId5" Type="http://schemas.openxmlformats.org/officeDocument/2006/relationships/hyperlink" Target="http://www.rosexpertiza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30:00Z</dcterms:created>
  <dc:creator>vvv</dc:creator>
  <dc:description/>
  <cp:keywords/>
  <dc:language>en-US</dc:language>
  <cp:lastModifiedBy>Дыкина Г.А.</cp:lastModifiedBy>
  <cp:lastPrinted>2012-05-16T10:04:00Z</cp:lastPrinted>
  <dcterms:modified xsi:type="dcterms:W3CDTF">2012-05-16T04:05:00Z</dcterms:modified>
  <cp:revision>4</cp:revision>
  <dc:subject/>
  <dc:title> </dc:title>
</cp:coreProperties>
</file>