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 xml:space="preserve">Исх. № </w:t>
      </w:r>
      <w:r>
        <w:rPr>
          <w:rFonts w:cs="Arial" w:ascii="Arial" w:hAnsi="Arial"/>
          <w:b/>
          <w:color w:val="00006A"/>
          <w:sz w:val="22"/>
          <w:szCs w:val="22"/>
          <w:lang w:val="en-US"/>
        </w:rPr>
        <w:t>122/2012-07/</w:t>
      </w:r>
      <w:r>
        <w:rPr>
          <w:rFonts w:cs="Arial" w:ascii="Arial" w:hAnsi="Arial"/>
          <w:b/>
          <w:color w:val="00006A"/>
          <w:sz w:val="22"/>
          <w:szCs w:val="22"/>
        </w:rPr>
        <w:t>АЗ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независимой     аудиторской  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   по   финансовой (бухгалтерской)    отчетности   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11 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независимой     аудиторской  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   по   финансовой (бухгалтерской)    отчетности   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11 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астникам Промышленного сельскохозяйственного банка 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Общество с ограниченной ответственностью) 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Промышленного сельскохозяйственного банка (Общество с ограниченной ответственностью) за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говор на проведение аудита № 2012-07 от 06 октября 2011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ООО «Промсельхозбанк»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Юридический адрес: 119048, г. Москва, ул. Усачева, 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119048, г. Москва, ул. Усачева, 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+7 (499) 245-15-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</w:t>
      </w:r>
      <w:r>
        <w:rPr>
          <w:rFonts w:cs="Arial" w:ascii="Arial" w:hAnsi="Arial"/>
          <w:spacing w:val="-3"/>
          <w:sz w:val="22"/>
          <w:szCs w:val="22"/>
        </w:rPr>
        <w:t>22 октября 1990 год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истрационный номер 538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цензии на право осуществления банковских операций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Лицензия на осуществление банковских операций со средствами физических лиц в рублях и иностранной валюте    № 538, выданной Банком России от 11 августа 2010 года;</w:t>
      </w:r>
    </w:p>
    <w:p>
      <w:pPr>
        <w:pStyle w:val="Normal"/>
        <w:widowControl w:val="false"/>
        <w:overflowPunct w:val="false"/>
        <w:autoSpaceDE w:val="false"/>
        <w:spacing w:lineRule="auto" w:line="300"/>
        <w:ind w:left="709" w:right="-1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я на осуществление банковских операций со средствами юридических лиц в рублях и иностранной валюте   № 538, выданной Банком России от 11 августа 2010 года.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300"/>
        <w:ind w:right="-1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ООО «Промсельхозбанк» имеет один филиал в г. Энгельс (Саратовской области)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Банк включен в реестр банков – участников системы обязательного страхования вкладов 19 января 2005 года под номером 478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Промышленного сельскохозяйственного банка (Общество с ограниченной ответственностью) за период с 01 января по 31 декабря 2011 года включительно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ООО «Промсельхозбанк»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ООО «Промсельхозбанк»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, Федеральными стандартами аудиторской деятельности (ФСАД) (Приказ Минфина РФ от 20.05.2010 № 46н), Кодексом этики аудиторов России (одобрен Советом по аудиторской деятельности при Минфине РФ, протоколом от 31.05.2007 № 56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ООО «Промсельхозбанк» отражает достоверно во всех существенных отношениях финансовое положение на 01 января 2012 года и результаты финансово-хозяйственной деятельности и движение денежных средств за 2011 год включительно в соответствии с требованиями законодательства Российской Федерации в части подготовки годовой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23»  апреля 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5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чет о движении денежных средств за 2011 год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>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2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Style14">
    <w:name w:val="Нижний колонтитул Знак"/>
    <w:basedOn w:val="Style10"/>
    <w:qFormat/>
    <w:rPr>
      <w:rFonts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0"/>
    <w:qFormat/>
    <w:rPr>
      <w:rFonts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xpertiza@glasnet.ru" TargetMode="External"/><Relationship Id="rId3" Type="http://schemas.openxmlformats.org/officeDocument/2006/relationships/hyperlink" Target="http://www.rosexpertiz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36:00Z</dcterms:created>
  <dc:creator>vvv</dc:creator>
  <dc:description/>
  <cp:keywords/>
  <dc:language>en-US</dc:language>
  <cp:lastModifiedBy>halfit</cp:lastModifiedBy>
  <cp:lastPrinted>2011-03-25T12:28:00Z</cp:lastPrinted>
  <dcterms:modified xsi:type="dcterms:W3CDTF">2012-06-05T10:55:00Z</dcterms:modified>
  <cp:revision>6</cp:revision>
  <dc:subject/>
  <dc:title> </dc:title>
</cp:coreProperties>
</file>