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0057595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й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КБ «Банк Развития Технологий» (ЗАО), за период с 01 января по 31 декабря 2011 г. (далее – Годовой отчет).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движении денежных средств (ф.0409814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Пояснительной записки</w:t>
      </w:r>
      <w:r>
        <w:rPr/>
        <w:t>.</w:t>
      </w:r>
    </w:p>
    <w:p>
      <w:pPr>
        <w:pStyle w:val="TextBodyIndent"/>
        <w:ind w:firstLine="567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кредитной организации КБ «Банк Развития Технологий» (ЗАО) 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КБ «Банк Развития Технологий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5097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4540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423, выдан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/>
        <w:t>«</w:t>
      </w:r>
      <w:r>
        <w:rPr>
          <w:lang w:val="en-US"/>
        </w:rPr>
        <w:t>0</w:t>
      </w:r>
      <w:r>
        <w:rPr/>
        <w:t xml:space="preserve">4» мая 2012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4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2-06-20T06:24:00Z</dcterms:modified>
  <cp:revision>3</cp:revision>
  <dc:subject/>
  <dc:title/>
</cp:coreProperties>
</file>