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980"/>
        <w:gridCol w:w="3672"/>
        <w:gridCol w:w="4527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onolyt_Diai" w:hAnsi="Monolyt_Diai" w:cs="Arial"/>
                <w:shadow/>
                <w:color w:val="000000"/>
                <w:spacing w:val="20"/>
                <w:sz w:val="18"/>
                <w:szCs w:val="20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18"/>
                <w:szCs w:val="20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6pt;margin-top:13.9pt;width:72pt;height:63.4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854446945" r:id="rId2"/>
              </w:object>
            </w:r>
          </w:p>
          <w:p>
            <w:pPr>
              <w:pStyle w:val="Normal"/>
              <w:rPr>
                <w:rFonts w:ascii="Monolyt_Diai" w:hAnsi="Monolyt_Diai" w:cs="Arial"/>
                <w:shadow/>
                <w:color w:val="000000"/>
                <w:spacing w:val="20"/>
                <w:sz w:val="18"/>
                <w:szCs w:val="20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18"/>
                <w:szCs w:val="20"/>
              </w:rPr>
            </w:r>
          </w:p>
        </w:tc>
        <w:tc>
          <w:tcPr>
            <w:tcW w:w="8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Monolyt_Diai" w:hAnsi="Monolyt_Diai" w:cs="Arial"/>
                <w:shadow/>
                <w:color w:val="000000"/>
                <w:spacing w:val="20"/>
                <w:sz w:val="30"/>
                <w:szCs w:val="30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Monolyt_Diai" w:hAnsi="Monolyt_Diai" w:cs="Arial"/>
                <w:shadow/>
                <w:color w:val="000000"/>
                <w:spacing w:val="20"/>
                <w:sz w:val="54"/>
                <w:szCs w:val="54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54"/>
                <w:szCs w:val="54"/>
              </w:rPr>
              <w:t>«НОРМА-ПРОФАУДИТ»</w:t>
            </w:r>
          </w:p>
          <w:p>
            <w:pPr>
              <w:pStyle w:val="Normal"/>
              <w:jc w:val="center"/>
              <w:rPr>
                <w:rFonts w:ascii="Monolyt_Diai" w:hAnsi="Monolyt_Diai" w:cs="Arial"/>
                <w:shadow/>
                <w:color w:val="000000"/>
                <w:spacing w:val="20"/>
                <w:sz w:val="22"/>
                <w:szCs w:val="22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22"/>
                <w:szCs w:val="22"/>
              </w:rPr>
              <w:t>Общество  с ограниченной  ответственностью</w:t>
            </w:r>
          </w:p>
        </w:tc>
      </w:tr>
      <w:tr>
        <w:trPr>
          <w:trHeight w:val="60" w:hRule="atLeast"/>
        </w:trPr>
        <w:tc>
          <w:tcPr>
            <w:tcW w:w="102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Monolyt_Diai" w:hAnsi="Monolyt_Diai" w:cs="Arial"/>
                <w:bCs/>
                <w:iCs/>
                <w:shadow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Monolyt_Diai" w:hAnsi="Monolyt_Diai"/>
                <w:bCs/>
                <w:iCs/>
                <w:shadow/>
                <w:color w:val="000000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5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ытого акционерного общества небанковской кредитной организации  Уральская  Расчетная Палата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Закрытое акционерное общество небанковская кредитная организация Уральская  Расчетная Палата (сокращенное наименование –   ЗАО УРП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государственной регистрации: ОГРН  1026600000745 от 06.09.2002; зарегистрировано Банком России  20.02.1995 № 3326-Р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001, г. Москва, ул. Садовая-Кудринская, д. 32, стр. 2, помещение "V"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: Общество с ограниченной ответственностью «НОРМА-ПРОФАУДИТ»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30100199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                                     ЗАО УРП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 кредитной организации  ЗАО УРП 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 ЗАО УРП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98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>ООО «НОРМА-ПРОФ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1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Тучина Елена Николае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 433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401029336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7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__» _____________ 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1</cp:lastModifiedBy>
  <cp:lastPrinted>2012-04-06T17:31:00Z</cp:lastPrinted>
  <dcterms:modified xsi:type="dcterms:W3CDTF">2012-04-16T13:51:00Z</dcterms:modified>
  <cp:revision>26</cp:revision>
  <dc:subject/>
  <dc:title/>
</cp:coreProperties>
</file>