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НЕБАНКОВСКОЙ КРЕДИТНОЙ ОРГАНИЗАЦИ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МОСКОВСКИЙ КЛИРИНГОВЫЙ ЦЕНТР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ЕБАНКОВСКАЯ КРЕДИТНАЯ ОРГАНИЗАЦИЯ «МОСКОВСКИЙ КЛИРИНГОВЫЙ ЦЕНТР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bCs/>
                <w:szCs w:val="16"/>
              </w:rPr>
              <w:t>123557, г.Москва, Электрический пер., д. 3/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1027739020726 от 26.07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3314-К от 30.06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Лицензия на осуществление банковских операций со средствами в рублях для платежных небанковских кредитных организаций от 13.03.2012г. № 3314-К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Ранее действовали (в течение 2011 года)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до 07.11.2011г.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 xml:space="preserve">Лицензии на осуществление банковских операций №3314-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 08.07.2003г. </w:t>
            </w: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предоставлено право на осуществление следующих банковских операций со средствами в рублях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ткрытие и ведение банковских счетов юридических лиц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существление расчетов по поручению юридических лиц, в том числе банков-корреспондентов, по их банковским счетам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кассовое обслуживание юридических лиц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существление переводов денежных средств по поручению физических лиц без открытия банковских счетов (за исключением почтовых переводов)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с 07.11.2011г.</w:t>
            </w:r>
          </w:p>
          <w:p>
            <w:pPr>
              <w:pStyle w:val="Style18"/>
              <w:jc w:val="both"/>
              <w:rPr/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 xml:space="preserve">Лицензии на осуществление банковских операций №3314-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 07.11.2011г. </w:t>
            </w: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предоставлено право на осуществление следующих банковских операций со средствами в рублях: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ткрытие и ведение банковских счетов юридических лиц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существление расчетов по поручению юридических лиц, в том числе банков-корреспондентов, по их банковским счетам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инкассация денежных средств, векселей, платежных и расчетных документов, кассовое обслуживание физических и юридических лиц;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0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0"/>
              </w:rPr>
              <w:t>- 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Style18"/>
              <w:jc w:val="both"/>
              <w:rPr>
                <w:rFonts w:ascii="Times New Roman" w:hAnsi="Times New Roman" w:eastAsia="SimSun;ЛОМе" w:cs="Times New Roman"/>
                <w:i/>
                <w:i/>
                <w:sz w:val="20"/>
                <w:szCs w:val="24"/>
                <w:highlight w:val="yellow"/>
              </w:rPr>
            </w:pPr>
            <w:r>
              <w:rPr>
                <w:rFonts w:eastAsia="SimSun;ЛОМе" w:cs="Times New Roman" w:ascii="Times New Roman" w:hAnsi="Times New Roman"/>
                <w:i/>
                <w:sz w:val="20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/>
        <w:t>, далее по тексту – НКО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НКО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НКО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 xml:space="preserve"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НЕБАНКОВСКОЙ КРЕДИТНОЙ ОРГАНИЗАЦИЕЙ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>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НКО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rPr/>
      </w:pPr>
      <w:r>
        <w:rPr/>
        <w:t>НКО принято решение не публиковать Пояснительную записку к Годовому отчету в составе Годового отчета за 2011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02» апреля 2012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ЛОМе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ЛОМе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7:00Z</dcterms:created>
  <dc:creator>pavel</dc:creator>
  <dc:description/>
  <cp:keywords/>
  <dc:language>en-US</dc:language>
  <cp:lastModifiedBy>Виноградов</cp:lastModifiedBy>
  <cp:lastPrinted>2010-11-16T12:44:00Z</cp:lastPrinted>
  <dcterms:modified xsi:type="dcterms:W3CDTF">2012-04-18T06:37:00Z</dcterms:modified>
  <cp:revision>2</cp:revision>
  <dc:subject/>
  <dc:title>по финансовой (бухгалтерской) отчётности</dc:title>
</cp:coreProperties>
</file>