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коммерческий б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оскомприватбанк”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Банка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Акционерам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Закрытого акционерного обществ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Московский коммерческий банк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Москомприватбанк”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Московский коммерческий банк “Москомприватбанк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5.2006 Московский коммерческий банк “Москомприватбанк” (Общество с ограниченной ответственность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О МКБ </w:t>
            </w:r>
            <w:r>
              <w:rPr>
                <w:sz w:val="24"/>
                <w:szCs w:val="24"/>
                <w:lang w:val="en-US"/>
              </w:rPr>
              <w:t>“Москомприватбанк”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99, г. Москва, ул. Космонавта Волкова, д. 1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uppressAutoHyphens w:val="tru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b/>
                <w:sz w:val="24"/>
                <w:szCs w:val="24"/>
              </w:rPr>
              <w:t xml:space="preserve">Управлением ФНС по г. Москв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7 от 30.05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2.165 от 23.05.19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7711004360 от 30.05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3544" w:type="dxa"/>
            <w:vMerge w:val="restart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лицензий на право осуществления профессиональной деятельности на рынке ценных бума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енеральная лицензия № 2827 на осуществление банковских операций, выданная Банком России 30.05.2006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ензия № 2827 на осуществление банковских операций по привлечению во вклады и размещение драгоценных металлов, выданная Банком России 30.05.2006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600-010000 на осуществление дилерской деятельности, выданная ФСФР 07.12.2000 (без ограничения срока действия)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497-100000 на осуществление брокерской деятельности, выданная ФСФР 07.12.2000 (без ограничения срока действия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989-000100 на осуществление депозитарной деятельности, выданная ФСФР 15.12.2000 (без ограничения срока действия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о включении банка в реестр банков– участников системы обязательного страхования вкладов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83 от 14.03.20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firstLine="701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ытое акционерное общество «Дем-Га-аудит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 «Дем-Га-аудит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.249 от 19.01.1995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7739260976 от 28.01.2003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1, г. Москва, пер. Сухаревский М., д.9, стр.1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ОРНЗ № 11206003893 от 17.02.2012 г. в реестре аудиторов и аудиторских организаций некоммерческого партнерства «Аудиторская Ассоциация Содружество» </w:t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0"/>
          <w:sz w:val="24"/>
          <w:szCs w:val="24"/>
        </w:rPr>
        <w:t>Мы провели аудит прилагаемой бухгалтерской (финансовой) отчетности кредитной организации ЗАО МКБ “Москомприватбанк” за период с 01 января по 31 декабря 2011 года включительно. Бухгалтерская (финансовая) отчетность состоит из:</w:t>
      </w:r>
    </w:p>
    <w:p>
      <w:pPr>
        <w:pStyle w:val="Normal"/>
        <w:ind w:left="900" w:hanging="180"/>
        <w:rPr/>
      </w:pPr>
      <w:r>
        <w:rPr>
          <w:color w:val="000000"/>
          <w:spacing w:val="-10"/>
          <w:sz w:val="24"/>
          <w:szCs w:val="24"/>
        </w:rPr>
        <w:t>1. Публикуемой отчетности на 01 января 2012 года: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бухгалтерского баланса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 прибылях и убытках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 движении денежных средств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сведений об обязательных нормативах.</w:t>
      </w:r>
    </w:p>
    <w:p>
      <w:pPr>
        <w:pStyle w:val="Normal"/>
        <w:ind w:left="900" w:hanging="180"/>
        <w:rPr/>
      </w:pPr>
      <w:r>
        <w:rPr>
          <w:color w:val="000000"/>
          <w:spacing w:val="-10"/>
          <w:sz w:val="24"/>
          <w:szCs w:val="24"/>
        </w:rPr>
        <w:t>2. Пояснительной записки к годовому отчету за 2011 год.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Ответственность аудируемого лица </w:t>
      </w:r>
      <w:r>
        <w:rPr>
          <w:b/>
          <w:color w:val="000000"/>
          <w:spacing w:val="-1"/>
          <w:sz w:val="24"/>
          <w:szCs w:val="24"/>
        </w:rPr>
        <w:t xml:space="preserve">за бухгалтерскую </w:t>
      </w:r>
      <w:r>
        <w:rPr>
          <w:b/>
          <w:color w:val="000000"/>
          <w:sz w:val="24"/>
          <w:szCs w:val="24"/>
        </w:rPr>
        <w:t xml:space="preserve">(финансовую) </w:t>
      </w:r>
      <w:r>
        <w:rPr>
          <w:b/>
          <w:color w:val="000000"/>
          <w:spacing w:val="-1"/>
          <w:sz w:val="24"/>
          <w:szCs w:val="24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4"/>
          <w:szCs w:val="24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4"/>
          <w:szCs w:val="24"/>
        </w:rPr>
        <w:t xml:space="preserve">и за систему внутреннего контроля, </w:t>
      </w:r>
      <w:r>
        <w:rPr>
          <w:color w:val="000000"/>
          <w:spacing w:val="-8"/>
          <w:sz w:val="24"/>
          <w:szCs w:val="24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4"/>
          <w:szCs w:val="24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4"/>
          <w:szCs w:val="24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4"/>
          <w:szCs w:val="24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4"/>
          <w:szCs w:val="24"/>
        </w:rPr>
        <w:t xml:space="preserve"> в том, что бухгалтерская </w:t>
      </w:r>
      <w:r>
        <w:rPr>
          <w:color w:val="000000"/>
          <w:sz w:val="24"/>
          <w:szCs w:val="24"/>
        </w:rPr>
        <w:t xml:space="preserve">(финансовая) </w:t>
      </w:r>
      <w:r>
        <w:rPr>
          <w:color w:val="000000"/>
          <w:spacing w:val="-8"/>
          <w:sz w:val="24"/>
          <w:szCs w:val="24"/>
        </w:rPr>
        <w:t xml:space="preserve">отчетность не содержит существенных </w:t>
      </w:r>
      <w:r>
        <w:rPr>
          <w:color w:val="000000"/>
          <w:sz w:val="24"/>
          <w:szCs w:val="24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4"/>
          <w:szCs w:val="24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4"/>
          <w:szCs w:val="24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4"/>
          <w:szCs w:val="24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4"/>
          <w:szCs w:val="24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4"/>
          <w:szCs w:val="24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4"/>
          <w:szCs w:val="24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4"/>
          <w:szCs w:val="24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4"/>
          <w:szCs w:val="24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4"/>
          <w:szCs w:val="24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4"/>
          <w:szCs w:val="24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4"/>
          <w:szCs w:val="24"/>
        </w:rPr>
        <w:t>бухгалтерской (финансовой) отчетности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явленные недостатки бухгалтерского учета имеют несущественное значение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не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sz w:val="24"/>
          <w:szCs w:val="24"/>
        </w:rPr>
        <w:t>ЗАО МКБ «Москомприватбанк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меститель генерального директо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О «Дем-Га-аудит»</w:t>
        <w:tab/>
        <w:tab/>
        <w:tab/>
        <w:tab/>
        <w:tab/>
        <w:tab/>
        <w:tab/>
        <w:tab/>
        <w:t xml:space="preserve">    Г.В. Матвеев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(Квалификационный аттестат № 01-000381 выдан 23.01.2012 СРО НП АПР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15” марта 2012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03:00Z</dcterms:created>
  <dc:creator>UserNet02</dc:creator>
  <dc:description/>
  <cp:keywords/>
  <dc:language>en-US</dc:language>
  <cp:lastModifiedBy>UserNet02</cp:lastModifiedBy>
  <cp:lastPrinted>2012-04-10T15:36:00Z</cp:lastPrinted>
  <dcterms:modified xsi:type="dcterms:W3CDTF">2012-05-02T07:37:00Z</dcterms:modified>
  <cp:revision>29</cp:revision>
  <dc:subject/>
  <dc:title>АУДИТОРСКОЕ ЗАКЛЮЧЕНИЕ</dc:title>
</cp:coreProperties>
</file>