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Lucida Sans Unicode" w:hAnsi="a_FuturaRoundDemi;Lucida Sans Unicode" w:cs="a_FuturaRoundDemi;Lucida Sans Unicode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Lucida Sans Unicode" w:ascii="a_FuturaRoundDemi;Lucida Sans Unicode" w:hAnsi="a_FuturaRoundDemi;Lucida Sans Unicode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85660831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Lucida Sans Unicode" w:ascii="a_FuturaRoundDemi;Lucida Sans Unicode" w:hAnsi="a_FuturaRoundDemi;Lucida Sans Unicode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Lucida Sans Unicode" w:hAnsi="a_FuturaRoundDemi;Lucida Sans Unicode" w:cs="a_FuturaRoundDemi;Lucida Sans Unicode"/>
                <w:sz w:val="120"/>
              </w:rPr>
            </w:pPr>
            <w:r>
              <w:rPr>
                <w:rFonts w:cs="a_FuturaRoundDemi;Lucida Sans Unicode" w:ascii="a_FuturaRoundDemi;Lucida Sans Unicode" w:hAnsi="a_FuturaRoundDemi;Lucida Sans Unicode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кционерам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крытого акционерного общества «Мурманский социальный коммерческий банк»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Открытое акционерное общество «Мурманский социальный коммерческий банк» (сокращенное наименование – ОАО «МСКБ»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  1025100003917 от  19.12.2002; зарегистрировано Банком России 25.02.1994 № 2722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83032, г.  Мурманск,  пр. Ленина, д. 12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b/>
        </w:rPr>
        <w:br/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</w:rPr>
          <w:t>приказом Минфина РФ  № 455 от 01.10.2009г.</w:t>
        </w:r>
      </w:hyperlink>
      <w:r>
        <w:rPr>
          <w:rFonts w:cs="Times New Roman" w:ascii="Times New Roman" w:hAnsi="Times New Roman"/>
        </w:rPr>
        <w:t xml:space="preserve"> в государственный реестр 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омер в реестре аудиторов и аудиторских организаций саморегулируемой организации аудиторов (ОРНЗ):  </w:t>
      </w:r>
      <w:hyperlink r:id="rId6">
        <w:r>
          <w:rPr>
            <w:rStyle w:val="InternetLink"/>
            <w:rFonts w:cs="Times New Roman" w:ascii="Times New Roman" w:hAnsi="Times New Roman"/>
          </w:rPr>
          <w:t>10401001986</w:t>
        </w:r>
      </w:hyperlink>
      <w:r>
        <w:rPr>
          <w:rFonts w:cs="Times New Roman" w:ascii="Times New Roman" w:hAnsi="Times New Roman"/>
        </w:rPr>
        <w:t>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отчетности кредитной организации ОАО «МСКБ» за период с 01 января по 31 декабря 2011 г. (далее – Годовой отчет).  Согласно Указанию Банка России от 08.10.2008г. № 2089-У «О порядке составления кредитными организациями годового отчета» Годовой отчет из публикуемых форм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ф.0409806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ф.0409807) за 2011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ф.0409813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 xml:space="preserve">Отчета о движении денежных средств (ф.0409814) за 2011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го Годового отчета в соответствии с установленными правилами ведения бухгалтерского учета и составления бухгалтерской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 законом «Об аудиторской деятельности», федеральным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eastAsia="Calibri;Times New Roman"/>
          <w:sz w:val="20"/>
          <w:szCs w:val="20"/>
        </w:rPr>
      </w:pPr>
      <w:r>
        <w:rPr>
          <w:sz w:val="20"/>
          <w:szCs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;Times New Roman"/>
          <w:sz w:val="20"/>
          <w:szCs w:val="20"/>
        </w:rPr>
        <w:t>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 нашему мнению, Годовой отчет отражает достоверно во всех существенных отношениях финансовое положение ОАО «МСКБ»  по состоянию на 31 декабря  2011 года, результаты его 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на 31 декабря  2011 года, сведения об обязательных нормативах на 31 декабря 2011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Годового отче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о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результате проведения аудиторских процедур мы отмечаем, что нами не обнаружены факты, свидетельствующие о неадекватности системы управления характеру и объему осуществляемых  ОАО «МСКБ» 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1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 № 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уководитель аудиторской проверки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веренности № 5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 10 января 2012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Ляховский Виктор Семено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СРО НП АПР 5108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501037022 ;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квалификационный аттестат аудитора  № 01-000322, выдан на неограниченный срок</w:t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подпись)</w:t>
      </w:r>
    </w:p>
    <w:p>
      <w:pPr>
        <w:pStyle w:val="Normal"/>
        <w:autoSpaceDE w:val="false"/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«_27_» _марта_   2012г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Банковская отчетность</w:t>
      </w:r>
    </w:p>
    <w:p>
      <w:pPr>
        <w:pStyle w:val="Style15"/>
        <w:rPr/>
      </w:pPr>
      <w:r>
        <w:rPr>
          <w:b/>
          <w:sz w:val="16"/>
          <w:szCs w:val="16"/>
        </w:rPr>
        <w:tab/>
        <w:t>+--------------+-----------------------------------------------------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|  по ОКАТО    +----------------+---------------------+---------------------+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+--------------+----------------+---------------------+---------------------+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|47401367000   |22619935        |1025100003917        |      2722           |   044705768    |</w:t>
      </w:r>
    </w:p>
    <w:p>
      <w:pPr>
        <w:pStyle w:val="Style15"/>
        <w:rPr/>
      </w:pPr>
      <w:r>
        <w:rPr>
          <w:b/>
          <w:sz w:val="16"/>
          <w:szCs w:val="16"/>
        </w:rPr>
        <w:tab/>
        <w:t>+--------------+----------------+---------------------+---------------------+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УХГАЛТЕРСКИЙ БАЛАНС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публикуемая форма)</w:t>
      </w:r>
    </w:p>
    <w:p>
      <w:pPr>
        <w:pStyle w:val="Style15"/>
        <w:jc w:val="center"/>
        <w:rPr/>
      </w:pPr>
      <w:r>
        <w:rPr>
          <w:b/>
          <w:sz w:val="16"/>
          <w:szCs w:val="16"/>
        </w:rPr>
        <w:t>на  01 января 2012 года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ab/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редитной организации  </w:t>
      </w:r>
      <w:r>
        <w:rPr>
          <w:b/>
          <w:sz w:val="18"/>
          <w:szCs w:val="18"/>
        </w:rPr>
        <w:t>Открытое акционерное общество «Мурманский социальный коммерческий банк» / ОАО «МСКБ»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Почтовый адрес  183032 г. Мурманск проспект Ленина д. 12</w:t>
      </w:r>
    </w:p>
    <w:p>
      <w:pPr>
        <w:pStyle w:val="Style15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   Код формы по ОКУД 0409806</w:t>
      </w:r>
    </w:p>
    <w:p>
      <w:pPr>
        <w:pStyle w:val="Style15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       Квартальная (Годовая)</w:t>
      </w:r>
    </w:p>
    <w:p>
      <w:pPr>
        <w:pStyle w:val="Style15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Номер |            Наименование статьи                          |Данные на отчетную дату | Данные на соответствую-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                                                         |                        |   щую отчетную дату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строки|                                                         |                        |    прошлого года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 1    |                          2                              |           3            |          4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                      I. АКТИВЫ                                                     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     |Денежные средства                                        |                  17 287|                  70 79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2     |Средства кредитных организаций в Центральном банке       |                  47 188|                  63 107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Российской Федерации                                     |                        | 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2.1   |Обязательные резервы                                     |                   8 451|                   4 285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3     |Средства  в кредитных организациях                       |                 177 858|                 105 983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4     |Финансовые активы, оцениваемые по                       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справедливой стоимости через прибыль или убыток          |                        |                        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5     |Чистая  ссудная задолженность                            |                 645 682|                 477 212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6     |Чистые вложения в ценные бумаги и другие финансовые     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активы, имеющиеся в наличии для продажи                  |                        | 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6.1   |Инвестиции в дочерние и зависимые организации            |                       0|                       0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7     |Чистые вложения в  ценные бумаги, удерживаемые          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до погашения                                             |                        | 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8     |Основные средства, нематериальные активы и материальные  |                  33 987|                  27 597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запасы                                                   |                        |                        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9     |Прочие активы                                            |                   2 674|                   3 881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0    |Всего активов                                            |                 924 676|                 748 57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                      II. ПАССИВЫ                                                   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1    |Кредиты, депозиты и прочие средства Центрального банка  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Российской Федерации                                     |                        |                        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2    |Средства кредитных  организаций                          |                       0|                       0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3    |Средства клиентов, не являющихся кредитными организациями|                 698 610|                 572 683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3.1  |Вклады физических лиц                                    |                 305 605|                 230 56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4    |Финансовые обязательства, оцениваемые по справедливой   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стоимости через прибыль или убыток                       |                        |                        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5    |Выпущенные долговые обязательства                        |                       0|                       0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6    |Прочие обязательства                                     |                  13 031|                   6 463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7    |Резервы  на возможные потери по условным обязательствам  |                   1 808|                   1 652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кредитного характера, прочим возможным потерям и         |                        | 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операциям с резидентами офшорных зон                     |                        |                        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8    |Всего обязательств                                       |                 713 449|                 580 798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                      III. ИСТОЧНИКИ СОБСТВЕННЫХ СРЕДСТВ                            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9    |Средства акционеров (участников)                         |                 159 328|                 128 828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20    |Собственные акции (доли), выкупленные у акционеров      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(участников)                                             |                        |                        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21    |Эмиссионный доход                                        |                   1 450|                   1 450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22    |Резервный фонд                                           |                  21 612|                  21 605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23    |Переоценка по справедливой стоимости ценных             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бумаг, имеющихся в наличии для продажи                   |                        |                        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24    |Переоценка основных средств                              |                     484|                     484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25    |Нераспределенная прибыль (непокрытые убытки)             |                  15 398|                  10 848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прошлых лет                                              |                        | 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26    |Неиспользованная прибыль (убыток) за отчетный период     |                  12 955|                   4 557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27    |Всего источников собственных средств                     |                 211 227|                 167 772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                      IV. ВНЕБАЛАНСОВЫЕ ОБЯЗАТЕЛЬСТВА                                                      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28    |Безотзывные обязательства кредитной  организации         |                   7 496|                  18 032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29    |Выданные кредитной организацией гарантии и поручительства|                  23 094|                  11 721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30    |Условные обязательства некредитного характера            |                       0|                       0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едседатель Правления                                      С. Г. Дудкин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 xml:space="preserve"> М.П.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ный бухгалтер                                           Е. И. Михайлин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1 февраля 2012 года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ЧЕТ О ПРИБЫЛЯХ И УБЫТКАХ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публикуемая форма)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  2011 год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ab/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Кредитной организации  </w:t>
      </w:r>
      <w:r>
        <w:rPr>
          <w:b/>
          <w:sz w:val="18"/>
          <w:szCs w:val="18"/>
        </w:rPr>
        <w:t>Открытое акционерное общество «Мурманский социальный коммерческий банк» / ОАО «МСКБ»</w:t>
      </w:r>
    </w:p>
    <w:p>
      <w:pPr>
        <w:pStyle w:val="Style15"/>
        <w:rPr/>
      </w:pPr>
      <w:r>
        <w:rPr>
          <w:b/>
          <w:sz w:val="16"/>
          <w:szCs w:val="16"/>
        </w:rPr>
        <w:t>Почтовый адрес  183032 г. Мурманск проспект Ленина д. 12</w:t>
      </w:r>
    </w:p>
    <w:p>
      <w:pPr>
        <w:pStyle w:val="Style15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  Код формы по ОКУД 0409807</w:t>
      </w:r>
    </w:p>
    <w:p>
      <w:pPr>
        <w:pStyle w:val="Style15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</w:t>
        <w:tab/>
        <w:t xml:space="preserve">       Квартальная(Годовая)</w:t>
      </w:r>
    </w:p>
    <w:p>
      <w:pPr>
        <w:pStyle w:val="Style15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Номер |            Наименование статьей                         |  Данные за отчетный    | Данные за соответству-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                                                         |       период           | ющий период прошлого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строки|                                                         |                        |       года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1    |                          2                              |           3            |          4             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     |Процентные доходы, всего, в том числе:                   |                 102 142|                  90 180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.1   |От размещения средств в кредитных организациях           |                   5 275|                   3 110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.2   |От ссуд, предоставленных клиентам, не являющимся         |                  96 867|                  87 07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кредитными организациями                                 |                        | 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.3   |От оказания услуг по финансовой аренде (лизингу)        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.4   |От вложений в ценные бумаги                              |                       0|                       0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2     |Процентные расходы, всего, в том числе:                  |                  26 934|                  28 398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2.1   |По привлеченным средствам кредитных организаций          |                       0|                       3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2.2   |По привлеченным средствам клиентов, не являющихся        |                  26 934|                  28 395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кредитными организациями                                 |                        | 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2.3   |По выпущенным долговым обязательствам                   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3     |Чистые процентные доходы (отрицательная процентная маржа)|                  75 208|                  61 782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4     |Изменение резерва на возможные потери по ссудам, ссудной |                 - 9 140|                 - 1 189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и приравненной к ней задолженности, средствам,           |                        | 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размещенным на корреспондентских счетах, а также         |                        | 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начисленным процентным доходам, всего, в том числе:      |                        | 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4.1   |Изменение резерва на возможные потери по начисленным     |                     590|                      22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процентным доходам                                       |                        |                        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5     |Чистые процентные доходы (отрицательная процентная маржа)|                  66 068|                  60 593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после создания резерва на возможные потери               |                        | 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6     |Чистые доходы от операций с финансовыми активами, оцени-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ваемыми по справедливой стоимости через прибыль или      |                        | 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|      |убыток                                                   |                        |                        |                 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7     |Чистые доходы от операций с ценными бумагами,           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имеющимися в наличии для продажи                         |                        | 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8     |Чистые доходы от операций с ценными бумагами,           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удерживаемыми до погашения                               |                        |                        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9     |Чистые доходы от операций с иностранной валютой          |                   1 587|                   1 197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0    |Чистые доходы от переоценки иностранной валюты           |                     411|                     108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1    |Доходы от участия в капитале других юридических лиц     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2    |Комиссионные доходы                                      |                  49 010|                  34 346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3    |Комиссионные расходы                                     |                   2 991|                   2 645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4    |Изменение резерва на возможные потери по ценным бумагам,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имеющимся в наличии для продажи                          |                        |                        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5    |Изменение резерва на возможные потери по ценным бумагам,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удерживаемым до погашения                                |                        |                        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6    |Изменение резерва по прочим потерям                      |                   - 157|                 - 1 745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7    |Прочие операционные доходы                               |                     535|                     439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8    |Чистые доходы (расходы)                                  |                 114 463|                  92 293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9    |Операционные расходы                                     |                  96 405|                  83 091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20    |Прибыль (убыток) до налогообложения                      |                  18 058|                   9 202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21    |Начисленные (уплаченные) налоги                          |                   5 103|                   4 645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22    |Прибыль (убыток) после налогообложения                   |                  12 955|                   4 557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23    |Выплаты из прибыли после налогообложения, всего,        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в том числе:                                             |                        |                        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23.1  |Распределение между акционерами (участниками)           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в виде дивидендов                                        |                        | 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23.2  |Отчисления на формирование и пополнение резервного фонда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24    |Неиспользованная прибыль (убыток) за отчетный период     |                  12 955|                   4 557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едседатель Правления                                      С. Г. Дудкин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 xml:space="preserve"> М.П.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ный бухгалтер                                           Е. И. Михайлина</w:t>
      </w:r>
    </w:p>
    <w:p>
      <w:pPr>
        <w:pStyle w:val="Style15"/>
        <w:rPr/>
      </w:pPr>
      <w:r>
        <w:rPr>
          <w:b/>
          <w:sz w:val="16"/>
          <w:szCs w:val="16"/>
        </w:rPr>
        <w:t>21 февраля 2012 год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ЧЕТ ОБ УРОВНЕ ДОСТАТОЧНОСТИ КАПИТАЛА,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ЕЛИЧИНЕ РЕЗЕРВОВ НА ПОКРЫТИЕ СОМНИТЕЛЬНЫХ ССУД И ИНЫХ АКТИВОВ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публикуемая форма)</w:t>
      </w:r>
    </w:p>
    <w:p>
      <w:pPr>
        <w:pStyle w:val="Style15"/>
        <w:jc w:val="center"/>
        <w:rPr/>
      </w:pPr>
      <w:r>
        <w:rPr>
          <w:b/>
          <w:sz w:val="16"/>
          <w:szCs w:val="16"/>
        </w:rPr>
        <w:t>по состоянию на  01 января 2012 года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ab/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Кредитной организации  </w:t>
      </w:r>
      <w:r>
        <w:rPr>
          <w:b/>
          <w:sz w:val="18"/>
          <w:szCs w:val="18"/>
        </w:rPr>
        <w:t>Открытое акционерное общество «Мурманский социальный коммерческий банк» / ОАО «МСКБ»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Почтовый адрес  183032 г. Мурманск проспект Ленина д. 12</w:t>
      </w:r>
    </w:p>
    <w:p>
      <w:pPr>
        <w:pStyle w:val="Style15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         Код формы по ОКУД 0409808</w:t>
      </w:r>
    </w:p>
    <w:p>
      <w:pPr>
        <w:pStyle w:val="Style15"/>
        <w:jc w:val="right"/>
        <w:rPr/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              Квартальная (Годовая)</w:t>
      </w:r>
    </w:p>
    <w:p>
      <w:pPr>
        <w:pStyle w:val="Style15"/>
        <w:rPr/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Номер |            Наименование показателя                      |        Данные          |Прирост (+)/ |        Данные на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|                                                         |       на начало        |снижение (-) |     отчетную  дату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строки|                                                         |       отчетного        |за отчетный  |                 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|                                                         |         года           |  период     |                 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1    |                          2                              |           3            |      4      |          5      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1    |Собственные средства (капитал), (тыс. руб.), всего,      |                 166 010|       43 938|                 209 948|</w:t>
      </w:r>
    </w:p>
    <w:p>
      <w:pPr>
        <w:pStyle w:val="Style15"/>
        <w:rPr/>
      </w:pPr>
      <w:r>
        <w:rPr>
          <w:b/>
          <w:sz w:val="14"/>
          <w:szCs w:val="14"/>
        </w:rPr>
        <w:t xml:space="preserve">|      |в том числе:    </w:t>
        <w:tab/>
        <w:tab/>
        <w:t xml:space="preserve">                               |                        |             |                        |</w:t>
      </w:r>
    </w:p>
    <w:p>
      <w:pPr>
        <w:pStyle w:val="Style15"/>
        <w:rPr/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1.1  |Уставный капитал кредитной организации,                  |                 128 828|       30 500|                 159 328|</w:t>
      </w:r>
    </w:p>
    <w:p>
      <w:pPr>
        <w:pStyle w:val="Style15"/>
        <w:rPr/>
      </w:pPr>
      <w:r>
        <w:rPr>
          <w:b/>
          <w:sz w:val="14"/>
          <w:szCs w:val="14"/>
        </w:rPr>
        <w:t xml:space="preserve">|      |в том числе:    </w:t>
        <w:tab/>
        <w:tab/>
        <w:t xml:space="preserve">                               |                        |             |                 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1.1.1|Номинальная стоимость зарегистрированных обыкновенных    |                 128 828|       30 500|                 159 328|</w:t>
      </w:r>
    </w:p>
    <w:p>
      <w:pPr>
        <w:pStyle w:val="Style15"/>
        <w:rPr/>
      </w:pPr>
      <w:r>
        <w:rPr>
          <w:b/>
          <w:sz w:val="14"/>
          <w:szCs w:val="14"/>
        </w:rPr>
        <w:t xml:space="preserve">|      |акций (долей)    </w:t>
        <w:tab/>
        <w:tab/>
        <w:t xml:space="preserve">                               |                        |             |                 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1.1.2|Номинальная стоимость зарегистрированных                 |                       0|            0|                       0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|привилегированных акций                                  |                        |             |                 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1.2  |Собственные акции (доли), выкупленные                    |                       0|            0|                       0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|у акционеров (участников)                                |                        |             |                 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1.3  |Эмиссионный доход                                        |                   1 450|            0|                   1 450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1.4  |Резервный фонд кредитной организации                     |                  21 605|            7|                  21 612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1.5  |Финансовый результат деятельности, принимаемый в расчет  |                  13 643|       13 454|                  27 097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|собственных средств (капитала):                          |                        |             |                 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1.5.1|прошлых лет                                              |                  10 848|        4 550|                  15 398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1.5.2|отчетного года                                           |                   2 795|        8 904|                  11 699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1.6  |Нематериальные активы                                    |                       0|           23|                      23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1.7  |Субординированный кредит (заем, депозит,                 |                       0|            0|                       0|</w:t>
      </w:r>
    </w:p>
    <w:p>
      <w:pPr>
        <w:pStyle w:val="Style15"/>
        <w:rPr/>
      </w:pPr>
      <w:r>
        <w:rPr>
          <w:b/>
          <w:sz w:val="14"/>
          <w:szCs w:val="14"/>
        </w:rPr>
        <w:t>|      |облигационный заем)                                      |                        |             |                 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1.8  |Источники (часть источников) дополнительного капитала,   |                       0|            0|                       0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|для формирования которых инвесторами использованы        |                        |             |                 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|      |ненадлежащие активы   </w:t>
        <w:tab/>
        <w:tab/>
        <w:t xml:space="preserve">                       |                        |             |                 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2    |Нормативное значение достаточности собственных средств   |                    11.0|      X      |                    10.0|</w:t>
      </w:r>
    </w:p>
    <w:p>
      <w:pPr>
        <w:pStyle w:val="Style15"/>
        <w:rPr/>
      </w:pPr>
      <w:r>
        <w:rPr>
          <w:b/>
          <w:sz w:val="14"/>
          <w:szCs w:val="14"/>
        </w:rPr>
        <w:t xml:space="preserve">|      |(капитала), (процентов)  </w:t>
        <w:tab/>
        <w:t xml:space="preserve">                               |                        |             |                 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3    |Фактическое значение достаточности собственных средств   |                    28.3|      X      |                    26.6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|(капитала), (процентов)</w:t>
        <w:tab/>
        <w:t xml:space="preserve">                               |                        |             |                 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4    |Фактически сформированные резервы на возможные           |                  40 932|        9 257|                  50 189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|потери (тыс. руб.), всего,                               |                        |             |                 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|в том числе:                                             |                        |             |                 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4.1  |по ссудам, ссудной и приравненной к ней задолженности    |                  39 124|        9 153|                  48 277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4.2  |по иным активам, по которым существует риск понесения    |                     156|          708|                     864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|потерь, и прочим потерям                                 |                        |             |                 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4.3  |по условным обязательствам кредитного характера,         |                   1 652|        - 604|                   1 048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|отраженным на внебалансовых счетах, и срочным сделкам    |                        |             |                 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4.4  |под операции с резидентами офшорных зон                  |                       0|            0|                       0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здел "Справочно":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1. Формирование (доначисление) резерва на возможные потери по ссудам,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>ссудной и приравненной к ней задолженности в отчетном периоде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>(тыс. руб.), всего           201 892, в том числе вследствие: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</w:t>
      </w:r>
      <w:r>
        <w:rPr>
          <w:b/>
          <w:sz w:val="16"/>
          <w:szCs w:val="16"/>
        </w:rPr>
        <w:t>-----------------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1.1. выдачи ссуд            139 352;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</w:t>
      </w:r>
      <w:r>
        <w:rPr>
          <w:b/>
          <w:sz w:val="16"/>
          <w:szCs w:val="16"/>
        </w:rPr>
        <w:t>-----------------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1.2. изменения качества ссуд            25 936;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</w:t>
      </w:r>
      <w:r>
        <w:rPr>
          <w:b/>
          <w:sz w:val="16"/>
          <w:szCs w:val="16"/>
        </w:rPr>
        <w:t>-----------------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1.3. изменения официального курса иностранной валюты по отношению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</w:t>
      </w:r>
      <w:r>
        <w:rPr>
          <w:b/>
          <w:sz w:val="16"/>
          <w:szCs w:val="16"/>
        </w:rPr>
        <w:t>к рублю, установленного Банком России                 0;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</w:t>
      </w:r>
      <w:r>
        <w:rPr>
          <w:b/>
          <w:sz w:val="16"/>
          <w:szCs w:val="16"/>
        </w:rPr>
        <w:t>-----------------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1.4. иных причин              36 604.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</w:t>
      </w:r>
      <w:r>
        <w:rPr>
          <w:b/>
          <w:sz w:val="16"/>
          <w:szCs w:val="16"/>
        </w:rPr>
        <w:t>-----------------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2. Восстановление (уменьшение) резерва на возможные потери по ссудам,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>ссудной и приравненной к ней задолженности в отчетном периоде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>(тыс. руб.), всего            192 739, в том числе вследствие: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</w:t>
      </w:r>
      <w:r>
        <w:rPr>
          <w:b/>
          <w:sz w:val="16"/>
          <w:szCs w:val="16"/>
        </w:rPr>
        <w:t>------------------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2.1. списания безнадежных ссуд                0;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</w:t>
      </w:r>
      <w:r>
        <w:rPr>
          <w:b/>
          <w:sz w:val="16"/>
          <w:szCs w:val="16"/>
        </w:rPr>
        <w:t>-----------------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2.2. погашения ссуд            72 230;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</w:t>
      </w:r>
      <w:r>
        <w:rPr>
          <w:b/>
          <w:sz w:val="16"/>
          <w:szCs w:val="16"/>
        </w:rPr>
        <w:t>-----------------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2.3. изменения качества ссуд           100 173;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</w:t>
      </w:r>
      <w:r>
        <w:rPr>
          <w:b/>
          <w:sz w:val="16"/>
          <w:szCs w:val="16"/>
        </w:rPr>
        <w:t>------------------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2.4. изменения официального курса иностранной валюты по отношению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</w:t>
      </w:r>
      <w:r>
        <w:rPr>
          <w:b/>
          <w:sz w:val="16"/>
          <w:szCs w:val="16"/>
        </w:rPr>
        <w:t>к рублю, установленного Банком России                 0;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</w:t>
      </w:r>
      <w:r>
        <w:rPr>
          <w:b/>
          <w:sz w:val="16"/>
          <w:szCs w:val="16"/>
        </w:rPr>
        <w:t>------------------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2.5. иных причин            20 336.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</w:t>
      </w:r>
      <w:r>
        <w:rPr>
          <w:b/>
          <w:sz w:val="16"/>
          <w:szCs w:val="16"/>
        </w:rPr>
        <w:t>-----------------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едседатель Правления                                      С. Г. Дудкин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 xml:space="preserve"> М.П.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ный бухгалтер                                           Е. И. Михайлин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1 февраля 2012 год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ВЕДЕНИЯ ОБ ОБЯЗАТЕЛЬНЫХ НОРМАТИВАХ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публикуемая форма)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 состоянию на 1 января 2012 года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ab/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Кредитной организации   Открытое акционерное общество Мурманский социальный коммерческий банк / ОАО МСКБ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Почтовый адрес  183032 г. Мурманск проспект Ленина д. 12</w:t>
      </w:r>
    </w:p>
    <w:p>
      <w:pPr>
        <w:pStyle w:val="Style15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   Код формы по ОКУД 0409813</w:t>
      </w:r>
    </w:p>
    <w:p>
      <w:pPr>
        <w:pStyle w:val="Style15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                     Годовая</w:t>
      </w:r>
    </w:p>
    <w:p>
      <w:pPr>
        <w:pStyle w:val="Style15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                     процент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Номер |            Наименование показателя              |Нормативное|               Фактическое значение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                                                 | значение  |-------------------------------------------------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п/п  |                                                 |           |        на отчетную     |    на предыдущую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                                                 |           |           дату         |    отчетную дату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1    |                          2                      |     3     |           4            |            5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/>
      </w:pPr>
      <w:r>
        <w:rPr>
          <w:b/>
          <w:sz w:val="15"/>
          <w:szCs w:val="15"/>
        </w:rPr>
        <w:t>|  1   |Норматив достаточности собственных средств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(капитала) банка (Н1)                            |       10.0|                    26.6|                    28.3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2   |Норматив мгновенной ликвидности банка (Н2)       |       15.0|                    59.1|                    75.3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3   |Норматив текущей ликвидности банка (Н3)          |       50.0|                    89.0|                    90.3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4   |Норматив долгосрочной ликвидности банка (Н4)     |      120.0|                    81.0|                    67.8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5   |Норматив максимального размера риска             |       25.0|Максимальное|       22.5|Максимальное|       16.3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на одного заемщика или группу связанных          |           |------------------------|------------------------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заемщиков (Н6)                                   |           |Минимальное |        0.4|Минимальное |        0.5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6   |Норматив максимального размера крупных   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кредитных рисков (Н7)                            |      800.0|                   178.3|                   188.3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7   |Норматив максимального размера кредитов, 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банковских гарантий и поручительств,     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предоставленных банком своим участникам  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(акционерам) (Н9.1)                              |       50.0|                     0.0|                     0.0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8   |Норматив совокупной величины риска               |           |                        |                        |</w:t>
      </w:r>
    </w:p>
    <w:p>
      <w:pPr>
        <w:pStyle w:val="Style15"/>
        <w:rPr/>
      </w:pPr>
      <w:r>
        <w:rPr>
          <w:b/>
          <w:sz w:val="15"/>
          <w:szCs w:val="15"/>
        </w:rPr>
        <w:t xml:space="preserve">|      |по инсайдерам банка (Н10.1)      </w:t>
        <w:tab/>
        <w:t xml:space="preserve">         |        3.0|                     1.4|                     0.8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------------+------------------------+------------------------+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9   |Норматив использования собственных средств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(капитала) банка для приобретения акций  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(долей) других юридических лиц (Н12)             |        0.0|                     0.0|                     0.0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10  |Норматив соотношения суммы ликвидных активов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сроком исполнения в ближайшие 30 календарных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дней к сумме обязательств РНКО (Н15)     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11  |Норматив максимальной совокупной величины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кредитов клиентам - участникам расчетов на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завершение расчетов (Н16)                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12  |Норматив предоставления РНКО от своего имени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и за свой счет кредитов заемщикам, кроме 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клиентов - участнивов расчетов (Н16.1)   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13  |Норматив минимального соотношения размера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предоставленных кредитов с ипотечным покрытием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и собственных средств (капитала) (Н17)   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14  |Норматив минимального соотношения размера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ипотечного покрытия и объема эмиссии     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облигаций с ипотечным покрытием (Н18)    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15  |Норматив максимального соотношения       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совокупной суммы обязательств кредитной  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организации - эмитента перед кредиторами,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которые в соответствии с федеральными законами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имеют приоритетное право на удовлетворение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своих требований перед владельцами облигаций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с ипотечным покрытием, и собственных средств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(капитала) (Н19)                         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едседатель Правления                                      С. Г. Дудкина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</w:t>
      </w:r>
      <w:r>
        <w:rPr>
          <w:b/>
          <w:sz w:val="16"/>
          <w:szCs w:val="16"/>
        </w:rPr>
        <w:t>М. П.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ный бухгалтер                                           Е. И. Михайлин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1 февраля 2012 года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ЧЕТ О ДВИЖЕНИИ ДЕНЕЖНЫХ СРЕДСТВ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публикуемая форма)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 2011 год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ab/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Кредитной организации  Открытое акционерное общество Мурманский социальный коммерческий банк / ОАО МСКБ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Почтовый адрес  183032 г. Мурманск проспект Ленина д. 12</w:t>
      </w:r>
    </w:p>
    <w:p>
      <w:pPr>
        <w:pStyle w:val="Style15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Код формы по ОКУД 0409814</w:t>
      </w:r>
    </w:p>
    <w:p>
      <w:pPr>
        <w:pStyle w:val="Style15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            Годовая</w:t>
      </w:r>
    </w:p>
    <w:p>
      <w:pPr>
        <w:pStyle w:val="Style15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           тыс.руб.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Номер |                    Наименование статей                     |  Денежные потоки   |  Денежные потоки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                                                            | за отчетный период |   за предыдущий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п/п  |                                                            |                    |  отчетный период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1   |                              2                             |         3          |         4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     |Чистые денежные средства, полученные от (использованные в) операционной деятельности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.1   |Денежные средства, полученные от (использованные в)    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операционной деятельности до изменений в операционных       |                    |                    |</w:t>
      </w:r>
    </w:p>
    <w:p>
      <w:pPr>
        <w:pStyle w:val="Style15"/>
        <w:rPr/>
      </w:pPr>
      <w:r>
        <w:rPr>
          <w:b/>
          <w:sz w:val="16"/>
          <w:szCs w:val="16"/>
        </w:rPr>
        <w:t>|      |активах и обязательствах, всего,                            |              25 993|               9 503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в том числе:                                           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.1.1 |Проценты полученные                                         |             101 814|              90 058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.1.2 |Проценты уплаченные                                         |            - 25 853|            - 27 883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.1.3 |Комиссии полученные                                         |              49 010|              34 346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.1.4 |Комиссии уплаченные                                         |             - 2 991|             - 2 645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.1.5 |Доходы за вычетом расходов по операциям с финансовыми  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активами, оцениваемыми по справедливой стоимости через 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прибыль или убыток, имеющимися в наличии для продажи        |                   0|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.1.6 |Доходы за вычетом расходов по операциям с ценными      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бумагами, удерживаемыми до погашения                        |                   0|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.1.7 |Доходы за вычетом расходов по операциям с иностранной       |                    |                    |</w:t>
      </w:r>
    </w:p>
    <w:p>
      <w:pPr>
        <w:pStyle w:val="Style15"/>
        <w:rPr/>
      </w:pPr>
      <w:r>
        <w:rPr>
          <w:b/>
          <w:sz w:val="16"/>
          <w:szCs w:val="16"/>
        </w:rPr>
        <w:t>|      |валютой                                                     |               1 587|               1 197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.1.8 |Прочие операционные доходы                                  |                 546|                 404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.1.9 |Операционные расходы                                        |            - 94 528|            - 81 095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.1.10|Расход (возмещение) по налогам                              |             - 3 592|             - 4 879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.2   |Прирост (снижение) чистых денежных средств от операционных  |                    |                    |</w:t>
      </w:r>
    </w:p>
    <w:p>
      <w:pPr>
        <w:pStyle w:val="Style15"/>
        <w:rPr/>
      </w:pPr>
      <w:r>
        <w:rPr>
          <w:b/>
          <w:sz w:val="16"/>
          <w:szCs w:val="16"/>
        </w:rPr>
        <w:t>|      |активов и обязательств, всего,                              |            - 57 939|              59 167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в том числе:                                           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.2.1 |Чистый прирост (снижение) по обязательным резервам          |                    |                    |</w:t>
      </w:r>
    </w:p>
    <w:p>
      <w:pPr>
        <w:pStyle w:val="Style15"/>
        <w:rPr/>
      </w:pPr>
      <w:r>
        <w:rPr>
          <w:b/>
          <w:sz w:val="16"/>
          <w:szCs w:val="16"/>
        </w:rPr>
        <w:t>|      |на счетах в Банке России                                    |             - 4 166|               - 827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.2.2 |Чистый прирост (снижение) по вложениям в ценные бумаги,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оцениваемым по справедливой стоимости через прибыль    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или убыток                                                  |                   0|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.2.3 |Чистый прирост (снижение) по ссудной задолженности          |           - 185 526|               2 389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.2.4 |Чистый прирост (снижение) по прочим активам                 |               1 075|               2 757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.2.5 |Чистый прирост (снижение) по кредитам, депозитам и прочим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средствам Банка России                                      |                   0|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.2.6 |Чистый прирост (снижение) по средствам других кредитных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организаций                                                 |                   0|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.2.7 |Чистый прирост (снижение) по средствам клиентов, не являю-  |                    |                    |</w:t>
      </w:r>
    </w:p>
    <w:p>
      <w:pPr>
        <w:pStyle w:val="Style15"/>
        <w:rPr/>
      </w:pPr>
      <w:r>
        <w:rPr>
          <w:b/>
          <w:sz w:val="16"/>
          <w:szCs w:val="16"/>
        </w:rPr>
        <w:t>|      |щихся кредитными организациями                              |             125 927|              78 757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.2.8 |Чистый прирост (снижение) по финансовым обязательствам,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оцениваемым по справедливой стоимости через прибыль    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или убыток                                                  |                   0|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.2.9 |Чистый прирост (снижение) по выпущенным долговым            |                    |                    |</w:t>
      </w:r>
    </w:p>
    <w:p>
      <w:pPr>
        <w:pStyle w:val="Style15"/>
        <w:rPr/>
      </w:pPr>
      <w:r>
        <w:rPr>
          <w:b/>
          <w:sz w:val="16"/>
          <w:szCs w:val="16"/>
        </w:rPr>
        <w:t>|      |обязательствам                                              |                   0|                - 21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.2.10|Чистый прирост (снижение) по прочим обязательствам          |               4 751|            - 23 888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.3   |Итого по разделу 1 (ст. 1.1 + ст. 1.2)                      |            - 31 946|              68 67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2     |Чистые денежные средства, полученные от (использованные в) инвестиционной деятельности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2.1   |Приобретение ценных бумаг и других финансовых активов, 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относящихся к категории "имеющиеся в наличии для продажи"   |                   0|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2.2   |Выручка от реализации и погашения ценных бумаг и других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финансовых активов, относящихся к категории "имеющиеся 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в наличии для продажи"                                      |                   0|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2.3   |Приобретение ценных бумаг, относящихся к категории     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"удерживаемые до погашения"                                 |                   0|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2.4   |Выручка от погашения ценных бумаг, относящихся         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к категории "удерживаемые до погашения"                     |                   0|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2.5   |Приобретение основных средств, нематериальных активов       |                    |                    |</w:t>
      </w:r>
    </w:p>
    <w:p>
      <w:pPr>
        <w:pStyle w:val="Style15"/>
        <w:rPr/>
      </w:pPr>
      <w:r>
        <w:rPr>
          <w:b/>
          <w:sz w:val="16"/>
          <w:szCs w:val="16"/>
        </w:rPr>
        <w:t>|      |и материальных запасов                                      |               - 679|             - 1 028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2.6   |Выручка от реализации основных средств, нематериальных 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активов и материальных запасов                              |                   1|                  63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2.7   |Дивиденды полученные                                        |                   0|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2.8   |Итого по разделу 2 (сумма строк с 2.1 по 2.7)               |               - 678|               - 965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3     |Чистые денежные средства, полученные от (использованные в) финансовой деятельности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3.1   |Взносы акционеров (участников) в уставный капитал           |              30 500|              25 70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3.2   |Приобретение собственных акций (долей), выкупленных    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у акционеров (участников)                                   |                   0|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3.3   |Продажа собственных акций (долей), выкупленных         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у акционеров (участников)                                   |                   0|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3.4   |Выплаченные дивиденды                                       |                   0|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3.5   |Итого по разделу 3 (сумма строк с 3.1 по 3.4)               |              30 500|              25 70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4     |Влияние изменений официальных курсов иностранных       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валют по отношению к рублю, установленных Банком России,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на денежные средства и их эквиваленты                       |                 411|                 108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5     |Прирост (использование) денежных средств и их эквивалентов  |             - 1 713|              93 513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5.1   |Денежные средства и их эквиваленты на начало отчетного года |             235 595|             142 082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5.2   |Денежные средства и их эквиваленты на конец отчетного года  |             233 882|             235 595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едседатель Правления                                      С. Г. Дудкина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</w:t>
      </w:r>
      <w:r>
        <w:rPr>
          <w:b/>
          <w:sz w:val="16"/>
          <w:szCs w:val="16"/>
        </w:rPr>
        <w:t>М. П.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ный бухгалтер                                           Е. И. Михайлин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1 февраля 2012 год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Lucida Sans Unicode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3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;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49:00Z</dcterms:created>
  <dc:creator>Victor</dc:creator>
  <dc:description/>
  <cp:keywords/>
  <dc:language>en-US</dc:language>
  <cp:lastModifiedBy>U_Bashina</cp:lastModifiedBy>
  <cp:lastPrinted>2012-03-27T15:45:00Z</cp:lastPrinted>
  <dcterms:modified xsi:type="dcterms:W3CDTF">2012-04-17T07:56:00Z</dcterms:modified>
  <cp:revision>3</cp:revision>
  <dc:subject/>
  <dc:title/>
</cp:coreProperties>
</file>