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51000961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астник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мерческого банка промышленно-инвестиционных расчетов «Проминвестрасчет» (общество с ограниченной ответственностью)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промышленно-инвестиционных расчетов «Проминвестрасчет» (общество с ограниченной ответственностью)  (сокращенное наименование – ООО КБ «ПРОМИНВЕСТРАСЧЕТ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27739735100 от  09.12.2002; зарегистрировано Банком России 20.01.1994 № 2655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1099, г.  Москва,  Новинский бульвар, дом 3, строение 1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b/>
        </w:rPr>
        <w:br/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отчетности кредитной организации ООО КБ «ПРОМИНВЕСТРАСЧЕТ»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из публикуемых форм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ООО КБ «ПРОМИНВЕСТРАСЧЕТ»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ООО КБ «ПРОМИНВЕСТРАСЧЕТ»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 № 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2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есникова Светлана Петровна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СРО НП АПР 4751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801033458 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квалификационный аттестат аудитора  № 01-000326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«_____» _____________   2012г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46:00Z</dcterms:created>
  <dc:creator>Victor</dc:creator>
  <dc:description/>
  <cp:keywords/>
  <dc:language>en-US</dc:language>
  <cp:lastModifiedBy>1</cp:lastModifiedBy>
  <cp:lastPrinted>2012-03-27T15:45:00Z</cp:lastPrinted>
  <dcterms:modified xsi:type="dcterms:W3CDTF">2012-03-28T07:48:00Z</dcterms:modified>
  <cp:revision>12</cp:revision>
  <dc:subject/>
  <dc:title/>
</cp:coreProperties>
</file>