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ind w:right="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х. № 47</w:t>
      </w:r>
    </w:p>
    <w:p>
      <w:pPr>
        <w:pStyle w:val="TextBody"/>
        <w:jc w:val="left"/>
        <w:rPr/>
      </w:pPr>
      <w:r>
        <w:rPr>
          <w:b w:val="false"/>
          <w:bCs w:val="false"/>
        </w:rPr>
        <w:t>от 30.03.2012г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180" w:hanging="0"/>
        <w:rPr>
          <w:sz w:val="60"/>
          <w:szCs w:val="60"/>
        </w:rPr>
      </w:pPr>
      <w:r>
        <w:rPr>
          <w:sz w:val="60"/>
          <w:szCs w:val="60"/>
        </w:rPr>
        <w:t>Аудиторское заключение</w:t>
      </w:r>
    </w:p>
    <w:p>
      <w:pPr>
        <w:pStyle w:val="TextBody"/>
        <w:ind w:left="180" w:hanging="0"/>
        <w:rPr>
          <w:sz w:val="36"/>
          <w:szCs w:val="36"/>
        </w:rPr>
      </w:pPr>
      <w:r>
        <w:rPr>
          <w:sz w:val="36"/>
          <w:szCs w:val="36"/>
        </w:rPr>
        <w:t xml:space="preserve">по годовому отчету </w:t>
      </w:r>
    </w:p>
    <w:p>
      <w:pPr>
        <w:pStyle w:val="TextBody"/>
        <w:ind w:left="180" w:hanging="0"/>
        <w:rPr>
          <w:sz w:val="36"/>
          <w:szCs w:val="36"/>
        </w:rPr>
      </w:pPr>
      <w:r>
        <w:rPr>
          <w:sz w:val="36"/>
          <w:szCs w:val="36"/>
        </w:rPr>
        <w:t xml:space="preserve">Акционерного коммерческого банка «АК БАРС» (открытое акционерное общество), </w:t>
      </w:r>
    </w:p>
    <w:p>
      <w:pPr>
        <w:pStyle w:val="TextBody"/>
        <w:ind w:left="180" w:hanging="0"/>
        <w:rPr/>
      </w:pPr>
      <w:r>
        <w:rPr>
          <w:sz w:val="36"/>
          <w:szCs w:val="36"/>
        </w:rPr>
        <w:t>составленному по итогам деятельности за год, закончившийся 31 декабря 2011 года</w:t>
      </w:r>
    </w:p>
    <w:p>
      <w:pPr>
        <w:pStyle w:val="Normal"/>
        <w:autoSpaceDE w:val="false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firstLine="10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дресат</w:t>
      </w:r>
    </w:p>
    <w:p>
      <w:pPr>
        <w:pStyle w:val="Heading1"/>
        <w:ind w:firstLine="108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Акционерам Акционерного коммерческого банка «АК БАРС» (открытое акционерное общество) и иным заинтересованным пользователям годового отчета.</w:t>
      </w:r>
    </w:p>
    <w:p>
      <w:pPr>
        <w:pStyle w:val="Normal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10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удитор</w:t>
      </w:r>
    </w:p>
    <w:p>
      <w:pPr>
        <w:pStyle w:val="Normal"/>
        <w:autoSpaceDE w:val="false"/>
        <w:ind w:firstLine="4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Общество с ограниченной ответственностью «Средне-Волжское экспертное бюро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420039, г. Казань, ул. Восстания, д.60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Государственная регистрация: </w:t>
      </w:r>
      <w:r>
        <w:rPr>
          <w:color w:val="000000"/>
          <w:sz w:val="28"/>
          <w:szCs w:val="28"/>
        </w:rPr>
        <w:t>Свидетельство о государственной регистрации № 2744/Ю-К от 2 июля 1999г.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анное государственной регистрационной палатой при Министерстве юстиции РТ (Казанский филиал №1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Свидетельство о внесении запи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и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1021603278663, дата внесения записи: 22.11.2002г., регистрирующий орган: Инспекция МНС РФ по московскому району г. Казани РТ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Является членом саморегулируемой организации аудиторов «Некоммерческое Партнерство  «</w:t>
      </w:r>
      <w:r>
        <w:rPr>
          <w:sz w:val="28"/>
          <w:szCs w:val="28"/>
        </w:rPr>
        <w:t>Российская Коллегия аудиторов»</w:t>
      </w:r>
      <w:r>
        <w:rPr>
          <w:color w:val="000000"/>
          <w:sz w:val="28"/>
          <w:szCs w:val="28"/>
        </w:rPr>
        <w:t>: основной регистрационный номер записи о внесении сведений в Реестр аудиторов и аудиторских  организаций саморегулируемой организации аудиторов «Некоммерческое партнерство «</w:t>
      </w:r>
      <w:r>
        <w:rPr>
          <w:sz w:val="28"/>
          <w:szCs w:val="28"/>
        </w:rPr>
        <w:t>Российская Коллегия аудиторов</w:t>
      </w:r>
      <w:r>
        <w:rPr>
          <w:color w:val="000000"/>
          <w:sz w:val="28"/>
          <w:szCs w:val="28"/>
        </w:rPr>
        <w:t>» -10205008931.</w:t>
      </w:r>
    </w:p>
    <w:p>
      <w:pPr>
        <w:pStyle w:val="Normal"/>
        <w:autoSpaceDE w:val="false"/>
        <w:ind w:firstLine="4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ind w:firstLine="10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удируемое лицо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кционерный коммерческий банк «АК БАРС» (открытое акционерное общество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420066, г. Казань, ул. Декабристов д.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: Банк зарегистрирован Центральным банком Российской Федерации 29 ноября 1993 года за №2590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 </w:t>
      </w:r>
      <w:r>
        <w:rPr>
          <w:color w:val="000000"/>
          <w:sz w:val="28"/>
          <w:szCs w:val="28"/>
        </w:rPr>
        <w:t>за основным государственным регистрационным номером 1021600000124, дата внесения записи: 26.07.2002г., регистрирующий орган: Управление МНС России по Республике Татарст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1 году Банк действовал на основании следующих лицензий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лицензий на право осуществления банковских операций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№ </w:t>
      </w:r>
      <w:r>
        <w:rPr/>
        <w:t>2590 Генеральная лицензия на осуществление  банковских операций  со средствами в рублях  и иностранной валюте выдана Центральным банком Российской Федерации 2 сентября 2002 год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№ </w:t>
      </w:r>
      <w:r>
        <w:rPr/>
        <w:t>2590 лицензия на осуществление банковских  операций с предоставлением права на  привлечение во вклады и размещение драгоценных металлов и иных операций   с драгоценными металлами, совершаемых в соответствии с законодательством Российской  Федерации, выдана Центральным банком Российской Федерации 2 сентября 2002 г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лицензий  профессионального участника рынка ценных бумаг без ограничения срока действи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116-03666-001000 выдана Федеральной комиссией  по рынку  ценных бумаг 7 декабря 2000 года на осуществление деятельности  по управлению ценными бумагам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116-03564-010000 выдана  Федеральной комиссией  по рынку ценных бумаг 7 декабря 2000 года  на осуществление  дилерской дея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116-03460-100000 выдана  Федеральной комиссией  по рынку ценных бумаг 7 декабря 2000 года  на осуществление  брокерской дея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116-04175-000100 выдана  Федеральной комиссией  по рынку ценных бумаг 20 декабря 2000 года  на осуществление депозитарной деятельности.</w:t>
      </w:r>
    </w:p>
    <w:p>
      <w:pPr>
        <w:pStyle w:val="2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>лицензии биржевого посредника, совершающего товарные фьючерсные и опционные сделки в биржевой торговле  №1116, выданной ФСФР Ро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.12.2007г. 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ы провели аудит прилагаемого годового отчета Акционерного коммерческого банка «АК БАРС» (открытое акционерное общество), составленного  за период с 1 января по 31 декабря 2011г. включитель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Акционерного коммерческого банка «АК БАРС» (открытое акционерное общество)  состоит из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Бухгалтерского баланса (публикуемая форма) на 01 января 2012 года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Отчета о прибылях и убытках (публикуемая форма) за 2011 год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Отчета о движении денежных средств (публикуемая форма) за 2011 год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Сведений об обязательных нормативах (публикуемая форма) по состоянию на 1 января 2012  год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Пояснительной записки.</w:t>
      </w:r>
    </w:p>
    <w:p>
      <w:pPr>
        <w:pStyle w:val="Normal"/>
        <w:autoSpaceDE w:val="false"/>
        <w:ind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ind w:firstLine="10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ветственность руководства Банка за годовой отчет.</w:t>
      </w:r>
    </w:p>
    <w:p>
      <w:pPr>
        <w:pStyle w:val="Normal"/>
        <w:autoSpaceDE w:val="false"/>
        <w:ind w:firstLine="7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уководство Акционерного коммерческого банка «АК БАРС» (открытое акционерное общество) несет ответственность за составление и достоверность указанного годового отчета  в соответствии с установленными правилами составления годового отчета кредитными организациями в Российской Федерации, а также 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10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ветственность аудитора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ответственность заключается в выражении мнения о достоверности годового отчета  на основе проведенного нами ау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овели аудит в соответствии с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Федеральным законом «Об аудиторской деятельности» от 7.08.2001 г. № 119-ФЗ (в ред. от 30.12.2008 г.), Федеральным законом «Об аудиторской деятельности» от 30.12.2008 г. № 307-ФЗ;</w:t>
      </w:r>
    </w:p>
    <w:p>
      <w:pPr>
        <w:pStyle w:val="2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2"/>
        </w:numPr>
        <w:rPr/>
      </w:pPr>
      <w:r>
        <w:rPr/>
        <w:t>Кодексом этики аудиторов Росс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ми (стандартами) аудиторской деятельности ООО «Средне-Волжское экспертное бюро»;</w:t>
      </w:r>
    </w:p>
    <w:p>
      <w:pPr>
        <w:pStyle w:val="3"/>
        <w:numPr>
          <w:ilvl w:val="0"/>
          <w:numId w:val="2"/>
        </w:numPr>
        <w:rPr/>
      </w:pPr>
      <w:r>
        <w:rPr/>
        <w:t>Нормативными актами органов, осуществляющих регулирование деятельности аудируем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Акционерного коммерческого банка «АК БАРС» (открытое акционерное общество) 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 и раскрытие в нем информ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 в цел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а проведена проверка правильности расчета и соблюдения Банком установленных Инструкцией Центрального банка РФ №110-И  от 16.01.2004г. «Об обязательных нормативах банков» (в редакции последующих изменений и дополнений) обязательных нормативов по состоянию на 1 января 2012 год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Установленные ЦБР обязательные нормативы по состоянию на 01.01.2012 года Банком  соблюде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а проведена проверка с целью оценки общего качества управления Банком  и состояния внутреннего контроля в соответствии с требованиями Федерального закона №395-1 от 02.12.1990г. «О банках и банковской деятельно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мечаем, что нами не обнаружены существенные факты, свидетельствующие о несоответствии качества управления и состояния внутреннего контроля Банка характеру и объему осуществляемых операций в рамках текущего этапа развития сектора банковских услуг в Российской 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 Акционерного коммерческого банка «АК БАРС» (открытое акционерное общество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0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нение аудитора.</w:t>
      </w:r>
    </w:p>
    <w:p>
      <w:pPr>
        <w:pStyle w:val="Normal"/>
        <w:autoSpaceDE w:val="false"/>
        <w:ind w:firstLine="7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нашему мнению, годовой отчет </w:t>
      </w:r>
      <w:r>
        <w:rPr>
          <w:sz w:val="28"/>
          <w:szCs w:val="28"/>
        </w:rPr>
        <w:t xml:space="preserve">Акционерного коммерческого банка «АК БАРС» (открытое акционерное общество) </w:t>
      </w:r>
      <w:r>
        <w:rPr>
          <w:color w:val="000000"/>
          <w:sz w:val="28"/>
          <w:szCs w:val="28"/>
        </w:rPr>
        <w:t xml:space="preserve">отражает достоверно во всех существенных отношениях финансовое положение банка </w:t>
      </w:r>
      <w:r>
        <w:rPr>
          <w:sz w:val="28"/>
          <w:szCs w:val="28"/>
        </w:rPr>
        <w:t xml:space="preserve">по состоянию </w:t>
      </w:r>
      <w:r>
        <w:rPr>
          <w:color w:val="000000"/>
          <w:sz w:val="28"/>
          <w:szCs w:val="28"/>
        </w:rPr>
        <w:t xml:space="preserve">на 31 декабря 2011 г., результаты его финансово-хозяйственной деятельности  и  движение денежных средств за 2011  год  в соответствии с установленными правилами составления годового отчета кредитными организациями в Российской Федерации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85"/>
        <w:gridCol w:w="6095"/>
      </w:tblGrid>
      <w:tr>
        <w:trPr/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rPr/>
            </w:pPr>
            <w:r>
              <w:rPr/>
              <w:t xml:space="preserve">Уполномоченное директором ООО «Средне-Волжское экспертное бюро» лицо – руководитель аудиторской группы: 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napToGrid w:val="false"/>
              <w:ind w:firstLine="567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567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____________Л.В. Ефим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валификационный аттестат ауди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05-000065, выданный на  основании решения саморегулируемой организации аудиторов Некоммерческого партнерства «Российская Коллегия аудиторов» от 20.01.2012г. №0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601"/>
              <w:jc w:val="both"/>
              <w:rPr/>
            </w:pPr>
            <w:r>
              <w:rPr>
                <w:color w:val="000000"/>
              </w:rPr>
              <w:t>Основной регистрационный номер записи о внесении сведений в Реестр аудиторов и аудиторских  организаций саморегулируемой организации  аудиторов «Некоммерческое партнерство «Российская Коллегия аудиторов» - 21005003351.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0 марта  2012 года.</w:t>
      </w:r>
    </w:p>
    <w:sectPr>
      <w:footerReference w:type="default" r:id="rId2"/>
      <w:footerReference w:type="first" r:id="rId3"/>
      <w:type w:val="nextPage"/>
      <w:pgSz w:w="11906" w:h="16838"/>
      <w:pgMar w:left="1440" w:right="794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0:00Z</dcterms:created>
  <dc:creator>*</dc:creator>
  <dc:description/>
  <cp:keywords/>
  <dc:language>en-US</dc:language>
  <cp:lastModifiedBy>Mustafaevazv</cp:lastModifiedBy>
  <cp:lastPrinted>2011-03-30T21:47:00Z</cp:lastPrinted>
  <dcterms:modified xsi:type="dcterms:W3CDTF">2012-04-25T05:08:00Z</dcterms:modified>
  <cp:revision>13</cp:revision>
  <dc:subject/>
  <dc:title>Исх</dc:title>
</cp:coreProperties>
</file>