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" w:hAnsi="a_FuturaRoundDemi" w:cs="a_FuturaRoundDem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" w:ascii="a_FuturaRoundDemi" w:hAnsi="a_FuturaRoundDem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30108064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" w:ascii="a_FuturaRoundDemi" w:hAnsi="a_FuturaRoundDem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" w:hAnsi="a_FuturaRoundDemi" w:cs="a_FuturaRoundDemi"/>
                <w:sz w:val="120"/>
              </w:rPr>
            </w:pPr>
            <w:r>
              <w:rPr>
                <w:rFonts w:cs="a_FuturaRoundDemi" w:ascii="a_FuturaRoundDemi" w:hAnsi="a_FuturaRoundDem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рческого банка «ПРИСКО КАПИТАЛ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Коммерческий банк «ПРИСКО КАПИТАЛ БАНК» (закрытое акционерное общество)  (сокращенное наименование –   КБ «ПРИСКО КАПИТАЛ БАНК», ЗАО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 номер: ОГРН  1027739700548 от  05.12.2002; зарегистрировано Банком России 21.10.1993 № 2537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23022, г.  Москва, Б. Предтеченский пер.,  дом 22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b/>
        </w:rPr>
        <w:br/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</w:rPr>
          <w:t>1040100198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отчетности кредитной организации                                       КБ «ПРИСКО КАПИТАЛ БАНК», ЗАО 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нашему мнению, Годовой отчет отражает достоверно во всех существенных отношениях финансовое положение  кредитной организации  КБ «ПРИСКО КАПИТАЛ БАНК», ЗАО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                       КБ «ПРИСКО КАПИТАЛ БАНК», ЗАО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 xml:space="preserve">ООО «Альт-Аудит»,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 аудиторской проверки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 xml:space="preserve">Заместитель генерального директора 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5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10 января 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СРО НП АПР  5108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501037022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2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</w:rPr>
        <w:t xml:space="preserve">«02» мая   2012г.  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14:00Z</dcterms:created>
  <dc:creator>Victor</dc:creator>
  <dc:description/>
  <cp:keywords/>
  <dc:language>en-US</dc:language>
  <cp:lastModifiedBy>1</cp:lastModifiedBy>
  <cp:lastPrinted>2012-04-10T18:10:00Z</cp:lastPrinted>
  <dcterms:modified xsi:type="dcterms:W3CDTF">2012-05-29T14:04:00Z</dcterms:modified>
  <cp:revision>25</cp:revision>
  <dc:subject/>
  <dc:title/>
</cp:coreProperties>
</file>