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99196660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коммерческого банка «ЕВРОПЕЙСКИЙ ИНДУСТРИАЛЬНЫЙ 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ЕВРОПЕЙСКИЙ ИНДУСТРИАЛЬНЫЙ БАНК» (закрытое акционерное общество) (сокращенное наименование –  АКБ «ЕИБ» ЗАО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 номер: ОГРН  1027700467300 от 28.11.2002; зарегистрировано Банком России 21.09.1993 № 250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нахождения: 119049, г. Москва, ул. Коровий Вал, д. 9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кредитной организации АКБ «ЕИБ» ЗАО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67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before="60" w:after="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ему мнению, Годовой отчет отражает достоверно во всех существенных отношениях финансовое положение  кредитной организации АКБ «ЕИБ» ЗАО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ConsNormal"/>
        <w:widowControl/>
        <w:spacing w:before="60" w:after="60"/>
        <w:ind w:firstLine="567"/>
        <w:jc w:val="both"/>
        <w:rPr/>
      </w:pPr>
      <w:r>
        <w:rPr>
          <w:rFonts w:cs="Times New Roman" w:ascii="Times New Roman" w:hAnsi="Times New Roman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АКБ «ЕИБ» ЗАО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>«_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 xml:space="preserve">___» __мая____________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malinags</cp:lastModifiedBy>
  <cp:lastPrinted>2012-05-23T12:39:00Z</cp:lastPrinted>
  <dcterms:modified xsi:type="dcterms:W3CDTF">2012-06-18T08:49:00Z</dcterms:modified>
  <cp:revision>44</cp:revision>
  <dc:subject/>
  <dc:title/>
</cp:coreProperties>
</file>