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67048132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ам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го коммерческого банка «РУССОБАНК» (от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Акционерный коммерческий банк «РУССОБАНК» (открытое акционерное общество)  (сокращенное наименование – ОАО АКБ «РУССОБАНК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 номер: ОГРН  1027739081930 от 19.08.2002; зарегистрировано Банком России 23.04.1993 № 2313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9121, г.  Москва,  ул. Плющиха, дом 10, стр. 1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b/>
        </w:rPr>
        <w:br/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</w:rPr>
          <w:t>1040100198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провели аудит прилагаемой бухгалтерской отчетности кредитной организации                                                   ОАО  АКБ «РУССОБАНК»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ашему мнению, Годовой отчет отражает достоверно во всех существенных отношениях финансовое положение  кредитной организации ОАО АКБ «РУССОБАНК»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                           ОАО АКБ «РУССОБАНК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12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02 апреля 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Лесникова Светлана Петровна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СРО НП АПР 4751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801033458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6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</w:rPr>
        <w:t xml:space="preserve">«___» ______________________  2012г.  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14:00Z</dcterms:created>
  <dc:creator>Victor</dc:creator>
  <dc:description/>
  <cp:keywords/>
  <dc:language>en-US</dc:language>
  <cp:lastModifiedBy>Starabanicheva</cp:lastModifiedBy>
  <cp:lastPrinted>2012-04-13T13:36:00Z</cp:lastPrinted>
  <dcterms:modified xsi:type="dcterms:W3CDTF">2012-06-15T10:23:00Z</dcterms:modified>
  <cp:revision>33</cp:revision>
  <dc:subject/>
  <dc:title/>
</cp:coreProperties>
</file>