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87068167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рческого банка «ВОСТОЧНО-ЕВРОПЕЙСКИЙ ТРАСТОВ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ВОСТОЧНО-ЕВРОПЕЙСКИЙ ТРАСТОВЫЙ БАНК» (Закрытое акционерное общество)  (сокращенное наименование – КБ «ВЕТ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1027739043628   от 05.08.2002; зарегистрировано Банком России 20.02.2002  № 2253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7287, г.  Москва,  ул. 2-ая Хуторская, д. 38А, стр. 2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КБ «ВЕТБ» ЗАО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КБ «ВЕТБ» ЗАО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КБ «ВЕТБ»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по доверенности № 14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робейников Дмитрий Владимир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969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00103563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171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14»  мая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2:00Z</dcterms:created>
  <dc:creator>Victor</dc:creator>
  <dc:description/>
  <cp:keywords/>
  <dc:language>en-US</dc:language>
  <cp:lastModifiedBy>user</cp:lastModifiedBy>
  <cp:lastPrinted>2012-05-14T12:41:00Z</cp:lastPrinted>
  <dcterms:modified xsi:type="dcterms:W3CDTF">2012-05-14T08:42:00Z</dcterms:modified>
  <cp:revision>2</cp:revision>
  <dc:subject/>
  <dc:title/>
</cp:coreProperties>
</file>