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4600" cy="868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140" cy="868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225" cy="856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140" cy="868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225" cy="856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2865" cy="879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2865" cy="879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140" cy="8682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225" cy="856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225" cy="8569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6515" cy="8796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2865" cy="8796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225" cy="8569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225" cy="8569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140" cy="8682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2865" cy="8796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8:00Z</dcterms:created>
  <dc:creator>dimas</dc:creator>
  <dc:description/>
  <cp:keywords/>
  <dc:language>en-US</dc:language>
  <cp:lastModifiedBy>dimas</cp:lastModifiedBy>
  <dcterms:modified xsi:type="dcterms:W3CDTF">2012-05-30T10:43:00Z</dcterms:modified>
  <cp:revision>1</cp:revision>
  <dc:subject/>
  <dc:title> </dc:title>
</cp:coreProperties>
</file>