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47305" cy="10579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7305" cy="1057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47305" cy="1057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7305" cy="1057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15pt;height:83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47305" cy="1057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7305" cy="1057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9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6645" cy="106984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664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6010" cy="10698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6010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3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6010" cy="106984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6010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84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3615" cy="105702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615" cy="1057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2980" cy="105702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1057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45pt;height:83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2980" cy="105702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1057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02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21220" cy="1065593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220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0585" cy="10655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0585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6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0585" cy="10655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0585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593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47305" cy="1072515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7305" cy="1072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8900" cy="1117092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0" cy="1117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15pt;height:84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8900" cy="1117092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0" cy="1117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118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23" w:h="1954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8:00Z</dcterms:created>
  <dc:creator>***</dc:creator>
  <dc:description/>
  <cp:keywords/>
  <dc:language>en-US</dc:language>
  <cp:lastModifiedBy>Наталья</cp:lastModifiedBy>
  <dcterms:modified xsi:type="dcterms:W3CDTF">2012-05-23T12:39:00Z</dcterms:modified>
  <cp:revision>3</cp:revision>
  <dc:subject/>
  <dc:title/>
</cp:coreProperties>
</file>