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О БУХГАЛТЕРСКОЙ  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left="1418" w:firstLine="22"/>
        <w:rPr/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АКЦИОНЕРНОГО ЛЕСОПРОМЫШЛЕННОГО БАНКА (открытое акционерное общество)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1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ам, Наблюдательному совету, руководству</w:t>
      </w:r>
      <w:r>
        <w:rPr>
          <w:i/>
          <w:color w:val="3366FF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</w:rPr>
        <w:t>ОАО «ЛЕСПРОМБАНК»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и иным пользователям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2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jc w:val="left"/>
              <w:rPr/>
            </w:pPr>
            <w:r>
              <w:rPr/>
              <w:t xml:space="preserve">АКЦИОНЕРНЫЙ ЛЕСОПРОМЫШЛЕННЫЙ БАНК (открытое акционерное общество) </w:t>
            </w:r>
          </w:p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OINT STOCK WOOD INDUSTRIAL BANK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64" w:hanging="0"/>
              <w:rPr>
                <w:lang w:val="en-US"/>
              </w:rPr>
            </w:pPr>
            <w:r>
              <w:rPr/>
              <w:t>ОАО</w:t>
            </w:r>
            <w:r>
              <w:rPr>
                <w:lang w:val="en-US"/>
              </w:rPr>
              <w:t xml:space="preserve"> «</w:t>
            </w:r>
            <w:r>
              <w:rPr/>
              <w:t>ЛЕСПРОМБАНК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64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LESPROMBANK</w:t>
            </w:r>
            <w:r>
              <w:rPr/>
              <w:t>»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02773903011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03051, г. Москва, Петровский бульвар, дом 19/2 стр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 на осуществление следующих банковских операций со средствами в рублях и иностранной валюте № 1835 от 24.12.2002г.: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1.Привлечение денежных средств юридических лиц во вклады (до востребования и на определенный срок)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2.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3.Открытие и ведение банковских счетов юридических лиц и ссудных счетов физических лиц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4.Осуществление расчетов по поручению юридических  и физических лиц, в том числе банков-корреспондентов, по их банковским счетам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5.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6.Купля-продажа  иностранной валюты в наличной и безналичной формах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7.Выдача банковских гарантий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8.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№ 1835 от 24.12.2002 г. на осуществление операций с драгоценными  металл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дилерской деятельности, выданной ФКЦБ 13.12.00 г.  № 077-03859-0100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брокерской деятельности, выданной ФКЦБ 13.12.00 г.   № 077-03798-1000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профессионального участника рынка ценных бумаг по управлению ценными бумагами, выданной ФКЦБ 13.12.00 г. № 077-03905-0010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депозитарной деятельности, выданной ФКЦБ 13.12.00 г.  № 077-04151-000100;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Лицензия биржевого посредника на право совершения фьючерсных и опционных сделок в биржевой торговле на территории Российской Федерации, выданной Министерством Российской Федерации по антимонопольной политике и поддержке предпринимательства 29.11.01 г. № 471.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По состоянию на 01.01.2012 г. Банк имеет один филиал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Филиал «Дагрус» в  г. Махачкала Республика Дагестан, регистрационный номер 1735/3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основании договора № 20/06-11/01 БА  от 20.06.2011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мы провели аудит прилагаемой бухгалтерской отчетности 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ОАО «ЛЕСПРОМБАНК»</w:t>
      </w:r>
      <w:r>
        <w:rPr>
          <w:i w:val="false"/>
          <w:iCs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далее – Банк), состоящей из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прибылях и убытк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1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1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 запис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 существенных отношениях финансовое положение </w:t>
      </w:r>
      <w:r>
        <w:rPr>
          <w:b/>
          <w:iCs/>
        </w:rPr>
        <w:t>ОАО «ЛЕСПРОМБАНК»</w:t>
      </w:r>
      <w:r>
        <w:rPr>
          <w:i/>
          <w:iCs/>
          <w:szCs w:val="24"/>
        </w:rPr>
        <w:t xml:space="preserve"> </w:t>
      </w:r>
      <w:r>
        <w:rPr/>
        <w:t xml:space="preserve">по состоянию на 31 декабря 2011 года, </w:t>
      </w:r>
      <w:r>
        <w:rPr>
          <w:szCs w:val="24"/>
        </w:rPr>
        <w:t>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rPr/>
      </w:pPr>
      <w:r>
        <w:rPr/>
        <w:t>ООО «Внешаудит консалтинг»</w:t>
        <w:tab/>
        <w:t xml:space="preserve">          __________________ </w:t>
        <w:tab/>
      </w:r>
      <w:r>
        <w:rPr>
          <w:szCs w:val="24"/>
        </w:rPr>
        <w:t>Мыза Л.А.</w:t>
      </w:r>
    </w:p>
    <w:p>
      <w:pPr>
        <w:pStyle w:val="Normal"/>
        <w:rPr/>
      </w:pPr>
      <w:r>
        <w:rPr/>
      </w:r>
    </w:p>
    <w:p>
      <w:pPr>
        <w:pStyle w:val="Normal"/>
        <w:suppressLineNumbers/>
        <w:rPr/>
      </w:pP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“</w:t>
      </w:r>
      <w:r>
        <w:rPr/>
        <w:t xml:space="preserve">27” июня  2012 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i/>
          <w:i/>
          <w:color w:val="3366FF"/>
          <w:spacing w:val="-8"/>
        </w:rPr>
      </w:pPr>
      <w:r>
        <w:rPr>
          <w:b/>
          <w:i/>
          <w:color w:val="3366FF"/>
          <w:spacing w:val="-8"/>
        </w:rPr>
      </w:r>
    </w:p>
    <w:p>
      <w:pPr>
        <w:pStyle w:val="3"/>
        <w:rPr>
          <w:i/>
          <w:i/>
          <w:color w:val="3366FF"/>
          <w:spacing w:val="-8"/>
        </w:rPr>
      </w:pPr>
      <w:r>
        <w:rPr>
          <w:i/>
          <w:color w:val="3366FF"/>
          <w:spacing w:val="-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spacing w:before="0" w:after="0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426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7:00Z</dcterms:created>
  <dc:creator>ViC</dc:creator>
  <dc:description/>
  <cp:keywords/>
  <dc:language>en-US</dc:language>
  <cp:lastModifiedBy>Kredit2</cp:lastModifiedBy>
  <cp:lastPrinted>2012-06-28T17:32:00Z</cp:lastPrinted>
  <dcterms:modified xsi:type="dcterms:W3CDTF">2012-07-02T11:27:00Z</dcterms:modified>
  <cp:revision>2</cp:revision>
  <dc:subject/>
  <dc:title>12</dc:title>
</cp:coreProperties>
</file>