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41148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80"/>
                                <w:sz w:val="40"/>
                              </w:rPr>
                              <w:t>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6pt;mso-wrap-distance-left:9.05pt;mso-wrap-distance-right:9.05pt;mso-wrap-distance-top:0pt;mso-wrap-distance-bottom:0pt;margin-top:4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color w:val="000080"/>
                          <w:sz w:val="4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80"/>
                          <w:sz w:val="40"/>
                        </w:rPr>
                        <w:t>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354330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АУДИТОРСКАЯ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3.2pt;mso-wrap-distance-left:9.05pt;mso-wrap-distance-right:9.05pt;mso-wrap-distance-top:0pt;mso-wrap-distance-bottom:0pt;margin-top:4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АУДИТОРСКАЯ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>
          <w:color w:val="000080"/>
          <w:sz w:val="26"/>
        </w:rPr>
        <w:object w:dxaOrig="3043" w:dyaOrig="1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15pt;height:78.9pt" filled="f" o:ole="">
            <v:imagedata r:id="rId3" o:title=""/>
          </v:shape>
          <o:OLEObject Type="Embed" ProgID="" ShapeID="ole_rId2" DrawAspect="Content" ObjectID="_303110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243840</wp:posOffset>
                </wp:positionV>
                <wp:extent cx="2971800" cy="4597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50"/>
                              </w:rPr>
                              <w:t>ФИ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808080"/>
                                <w:sz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808080"/>
                                <w:sz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2pt;mso-wrap-distance-left:9.05pt;mso-wrap-distance-right:9.05pt;mso-wrap-distance-top:0pt;mso-wrap-distance-bottom:0pt;margin-top:19.2pt;mso-position-vertical-relative:text;margin-left:2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i/>
                          <w:color w:val="808080"/>
                          <w:sz w:val="50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50"/>
                        </w:rPr>
                        <w:t>ФИ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808080"/>
                          <w:sz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808080"/>
                          <w:sz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665</wp:posOffset>
                </wp:positionH>
                <wp:positionV relativeFrom="paragraph">
                  <wp:posOffset>609600</wp:posOffset>
                </wp:positionV>
                <wp:extent cx="3750945" cy="411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>119618, г. Москва, ул. Воскресенская, д.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80"/>
                                <w:sz w:val="20"/>
                              </w:rPr>
                              <w:t xml:space="preserve">Тел.:  (495) 729-75-50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32.4pt;mso-wrap-distance-left:9.05pt;mso-wrap-distance-right:9.05pt;mso-wrap-distance-top:0pt;mso-wrap-distance-bottom:0pt;margin-top:48pt;mso-position-vertical-relative:text;margin-left:20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8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>119618, г. Москва, ул. Воскресенская, д.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80"/>
                          <w:sz w:val="20"/>
                        </w:rPr>
                        <w:t xml:space="preserve">Тел.:  (495) 729-75-50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80"/>
        </w:rPr>
      </w:pPr>
      <w:r>
        <w:rPr>
          <w:color w:val="000080"/>
        </w:rPr>
        <w:t>___________________________________________________________________________________</w:t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ухгалтерской отчет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й Банк «Стройкреди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1 года (включительно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348" w:leader="none"/>
        </w:tabs>
        <w:ind w:right="284" w:hanging="0"/>
        <w:outlineLvl w:val="0"/>
        <w:rPr>
          <w:b/>
          <w:b/>
          <w:i/>
          <w:i/>
          <w:spacing w:val="20"/>
          <w:sz w:val="28"/>
          <w:szCs w:val="28"/>
          <w:lang w:val="en-US"/>
        </w:rPr>
      </w:pPr>
      <w:r>
        <w:rPr>
          <w:b/>
          <w:i/>
          <w:spacing w:val="2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b/>
          <w:b/>
          <w:i/>
          <w:i/>
          <w:spacing w:val="20"/>
          <w:lang w:val="en-US"/>
        </w:rPr>
      </w:pPr>
      <w:r>
        <w:rPr>
          <w:b/>
          <w:i/>
          <w:spacing w:val="20"/>
          <w:lang w:val="en-US"/>
        </w:rPr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ресат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Акционерам  ОАО КБ «Стройкредит», </w:t>
      </w:r>
    </w:p>
    <w:p>
      <w:pPr>
        <w:pStyle w:val="TextBodyIndent"/>
        <w:ind w:left="3828" w:right="-144" w:hanging="3828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иным пользователям   бухгалтерской  отчетности,  подготовленной в соответствии </w:t>
      </w:r>
    </w:p>
    <w:p>
      <w:pPr>
        <w:pStyle w:val="TextBodyIndent"/>
        <w:ind w:left="3828" w:right="-144" w:hanging="3828"/>
        <w:jc w:val="lef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 Российским законодательством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i/>
          <w:sz w:val="24"/>
          <w:szCs w:val="24"/>
        </w:rPr>
        <w:t>Сведения об аудируемом лиц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66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:</w:t>
            </w:r>
            <w:r>
              <w:rPr>
                <w:b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3" w:right="-454" w:hanging="0"/>
              <w:rPr>
                <w:b/>
                <w:b/>
                <w:i/>
                <w:i/>
              </w:rPr>
            </w:pPr>
            <w:r>
              <w:rPr/>
              <w:t>Открытое акционерное общество Коммерческий Банк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120" w:after="0"/>
              <w:ind w:left="-116" w:right="284" w:hanging="0"/>
              <w:rPr>
                <w:i/>
                <w:i/>
              </w:rPr>
            </w:pPr>
            <w:r>
              <w:rPr/>
              <w:t>ОАО КБ «Стройкре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722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-116" w:right="-108"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544, г. Москва, ул. Большая Андроньевская, д. 17</w:t>
            </w:r>
          </w:p>
        </w:tc>
      </w:tr>
      <w:tr>
        <w:trPr>
          <w:trHeight w:val="241" w:hRule="atLeast"/>
          <w:cantSplit w:val="true"/>
        </w:trPr>
        <w:tc>
          <w:tcPr>
            <w:tcW w:w="9558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сударственная регистрация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нтральным Банком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26 декабря  1991 года, номер регистрации 1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730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17 декабря  2003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711012525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right="114" w:hanging="0"/>
              <w:jc w:val="both"/>
              <w:rPr/>
            </w:pPr>
            <w:r>
              <w:rPr>
                <w:color w:val="000000"/>
              </w:rPr>
              <w:t xml:space="preserve">Лицензия на осуществление банковских операций №18, выданная Банком России от 17 декабря 2003 года (операции с юридическими </w:t>
            </w:r>
            <w:r>
              <w:rPr/>
              <w:t>лицами);</w:t>
            </w:r>
          </w:p>
          <w:p>
            <w:pPr>
              <w:pStyle w:val="Normal"/>
              <w:spacing w:before="120" w:after="0"/>
              <w:ind w:left="-108" w:right="114" w:hanging="0"/>
              <w:rPr/>
            </w:pPr>
            <w:r>
              <w:rPr/>
              <w:t>Лицензия на осуществление банковских операций №18, выданная Банком России от 17 декабря 2003 года (операции с физическими лицами)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Виды лицензий на право осуществления профессиональной деятельности на рынке ценных бумаг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брокерской деятельности № 177-07518-100000, выданная  ФСФР от 19 марта 2004 года 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илерской деятельности  № 177-07519-010000, выданная ФСФР от 19 марта 2004 года без ограничения срока действия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Лицензия профессионального участника РЦБ на осуществление депозитарной деятельности № 177-07521-000100, выданная  ФСФР от 19  марта 2004 года без ограничения срока действия;</w:t>
            </w:r>
          </w:p>
          <w:p>
            <w:pPr>
              <w:pStyle w:val="Normal"/>
              <w:ind w:left="-108" w:right="-85" w:hanging="0"/>
              <w:rPr/>
            </w:pPr>
            <w:r>
              <w:rPr/>
              <w:t>Лицензия профессионального участника РЦБ на осуществление деятельности по управлению ценными бумагами № 177-12876-001000, выданная  ФСФР от 26  января 2010 года  без ограничения срока действия</w:t>
            </w:r>
          </w:p>
          <w:p>
            <w:pPr>
              <w:pStyle w:val="Normal"/>
              <w:ind w:left="2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систем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обязательного страхования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i/>
              </w:rPr>
              <w:t>вкладов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9" w:type="dxa"/>
            <w:gridSpan w:val="2"/>
            <w:tcBorders/>
          </w:tcPr>
          <w:p>
            <w:pPr>
              <w:pStyle w:val="Normal"/>
              <w:spacing w:before="240" w:after="0"/>
              <w:ind w:left="-108" w:right="-85" w:hanging="0"/>
              <w:rPr>
                <w:color w:val="000000"/>
              </w:rPr>
            </w:pPr>
            <w:r>
              <w:rPr/>
              <w:t>Свидетельство о включении ОАО КБ «Стройкредит» в реестр - участников системы обязательного страхования вкладов от 16 декабря 2004 года, номер 298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ОАО КБ «Стройкредит» обладает следующими лицензиями, выданными Центром по лицензированию, сертификации и защите государственной тайны ФСБ России: </w:t>
      </w:r>
    </w:p>
    <w:p>
      <w:pPr>
        <w:pStyle w:val="Normal"/>
        <w:jc w:val="both"/>
        <w:rPr/>
      </w:pPr>
      <w:r>
        <w:rPr/>
        <w:t xml:space="preserve">- Лицензия на осуществление технического обслуживания шифровальных (криптографических) средств № </w:t>
      </w:r>
      <w:r>
        <w:rPr>
          <w:rFonts w:eastAsia="MS Mincho;ＭＳ 明朝"/>
        </w:rPr>
        <w:t xml:space="preserve"> 9419 Х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распространения шифровальных (криптографических) средств </w:t>
      </w:r>
      <w:r>
        <w:rPr>
          <w:rFonts w:eastAsia="MS Mincho;ＭＳ 明朝"/>
        </w:rPr>
        <w:t>№ 9420 Р</w:t>
      </w:r>
      <w:r>
        <w:rPr/>
        <w:t xml:space="preserve">  от </w:t>
      </w:r>
      <w:r>
        <w:rPr>
          <w:rFonts w:eastAsia="MS Mincho;ＭＳ 明朝"/>
        </w:rPr>
        <w:t>20 сентября 2010 года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Лицензия на осуществление предоставления услуг в области шифрования информации № 9421 У от 20 сентябр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АО КБ «Стройкредит» является участником: </w:t>
      </w:r>
    </w:p>
    <w:p>
      <w:pPr>
        <w:pStyle w:val="Normal"/>
        <w:jc w:val="both"/>
        <w:rPr/>
      </w:pPr>
      <w:r>
        <w:rPr/>
        <w:t>- Московской межбанковской валютной биржи (ММВБ);</w:t>
      </w:r>
    </w:p>
    <w:p>
      <w:pPr>
        <w:pStyle w:val="Normal"/>
        <w:jc w:val="both"/>
        <w:rPr/>
      </w:pPr>
      <w:r>
        <w:rPr/>
        <w:t>- Московской международной валютной ассоциации (ММВА);</w:t>
      </w:r>
    </w:p>
    <w:p>
      <w:pPr>
        <w:pStyle w:val="Normal"/>
        <w:jc w:val="both"/>
        <w:rPr/>
      </w:pPr>
      <w:r>
        <w:rPr/>
        <w:t>- Московского банковского союза (МБС);</w:t>
      </w:r>
    </w:p>
    <w:p>
      <w:pPr>
        <w:pStyle w:val="Normal"/>
        <w:jc w:val="both"/>
        <w:rPr/>
      </w:pPr>
      <w:r>
        <w:rPr/>
        <w:t>- Ассоциации российских банков (АРБ);</w:t>
      </w:r>
    </w:p>
    <w:p>
      <w:pPr>
        <w:pStyle w:val="Normal"/>
        <w:jc w:val="both"/>
        <w:rPr/>
      </w:pPr>
      <w:r>
        <w:rPr/>
        <w:t>- Ассоциации региональных банков России (Ассоциация "Россия");</w:t>
      </w:r>
    </w:p>
    <w:p>
      <w:pPr>
        <w:pStyle w:val="Normal"/>
        <w:jc w:val="both"/>
        <w:rPr/>
      </w:pPr>
      <w:r>
        <w:rPr/>
        <w:t>- Национальной фондовой ассоциации (НФА);</w:t>
      </w:r>
    </w:p>
    <w:p>
      <w:pPr>
        <w:pStyle w:val="Normal"/>
        <w:jc w:val="both"/>
        <w:rPr/>
      </w:pPr>
      <w:r>
        <w:rPr/>
        <w:t>- Международной платёжной системы Visa International;</w:t>
      </w:r>
    </w:p>
    <w:p>
      <w:pPr>
        <w:pStyle w:val="Normal"/>
        <w:jc w:val="both"/>
        <w:rPr/>
      </w:pPr>
      <w:r>
        <w:rPr/>
        <w:t xml:space="preserve">- Сообщества всемирных межбанковских финансовых коммуникаций (SWIFT). </w:t>
      </w:r>
    </w:p>
    <w:p>
      <w:pPr>
        <w:pStyle w:val="TextBodyIndent"/>
        <w:ind w:left="3686" w:hanging="368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 об аудитор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6237"/>
        <w:gridCol w:w="81"/>
        <w:gridCol w:w="61"/>
      </w:tblGrid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b/>
                <w:b/>
              </w:rPr>
            </w:pPr>
            <w:r>
              <w:rPr>
                <w:b/>
                <w:i/>
              </w:rPr>
              <w:t>Полное наименование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рытое акционерное общество Аудиторская фирма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ЛАССИКА-АУДИТ»</w:t>
            </w:r>
          </w:p>
          <w:p>
            <w:pPr>
              <w:pStyle w:val="PlainText"/>
              <w:widowControl/>
              <w:spacing w:before="60" w:after="0"/>
              <w:ind w:left="120" w:right="-25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b/>
                <w:i/>
              </w:rPr>
              <w:t>Сокращенное наименование</w:t>
            </w:r>
            <w:r>
              <w:rPr>
                <w:b/>
              </w:rPr>
              <w:t>:</w:t>
            </w:r>
          </w:p>
        </w:tc>
        <w:tc>
          <w:tcPr>
            <w:tcW w:w="6546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О АФ  «КЛАССИКА-АУДИТ»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нахожден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1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18, г. Москва, ул. Воскресенская, д.2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Государственная регистрация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/>
            </w:pPr>
            <w:r>
              <w:rPr>
                <w:b/>
                <w:i/>
              </w:rPr>
              <w:t>Московской регистрационной палатой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ind w:left="-108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12 августа 1996 года, номер свидетельства 904.82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16" w:hanging="0"/>
              <w:rPr/>
            </w:pPr>
            <w:r>
              <w:rPr>
                <w:b/>
                <w:i/>
              </w:rPr>
              <w:t>Министерством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b/>
                <w:i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gridSpan w:val="3"/>
            <w:tcBorders/>
          </w:tcPr>
          <w:p>
            <w:pPr>
              <w:pStyle w:val="PlainText"/>
              <w:widowControl/>
              <w:spacing w:before="120" w:after="0"/>
              <w:ind w:lef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ата внесения записи в Единый государственный реестр юридических лиц – 4 ноября  2003  года, основной государственный регистрационный номер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7700392642</w:t>
            </w:r>
          </w:p>
          <w:p>
            <w:pPr>
              <w:pStyle w:val="PlainText"/>
              <w:widowControl/>
              <w:ind w:lef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b/>
                <w:i/>
              </w:rPr>
              <w:t>Членство в саморегулируемой организации аудиторов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П «Аудиторская Ассоциация Содружество»            (НП ААС)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мер в реестре аудиторов и аудиторских организаций (ОРНЗ):</w:t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pacing w:before="240" w:after="0"/>
              <w:ind w:left="120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206007244</w:t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b/>
                <w:i/>
              </w:rPr>
              <w:t>Дата включения в реестр аудиторов и аудиторских организаций</w:t>
            </w:r>
          </w:p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декабря 2009 года</w:t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snapToGrid w:val="false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/>
            </w:pPr>
            <w:r>
              <w:rPr>
                <w:b/>
                <w:i/>
              </w:rPr>
              <w:t>Сведения  о руководителе       аудиторской проверки:</w:t>
            </w:r>
          </w:p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6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 Людмила Петровна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 НП ААС,    ОРНЗ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60033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аттестат аудитора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-000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е НП ААС от 11.11.2011 (протокол №45))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ан на неограниченный срок.</w:t>
            </w:r>
          </w:p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вели аудит прилагаемой бухгалтерской  отчетности ОАО КБ «Стройкредит» за период с 1 января по 31 декабря 2011 года (включительно), состоящей из: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>
          <w:bCs/>
          <w:iCs/>
        </w:rPr>
        <w:t xml:space="preserve">- </w:t>
      </w:r>
      <w:r>
        <w:rPr>
          <w:b/>
          <w:bCs/>
          <w:iCs/>
        </w:rPr>
        <w:t>бухгалтерского баланса  (публикуемая форма) по ОКУД 0409806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прибылях и убытках (публикуемая форма) по ОКУД 0409807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 движении денежных средств (публикуемая форма) по ОКУД 0409814</w:t>
      </w:r>
      <w:r>
        <w:rPr>
          <w:bCs/>
          <w:iCs/>
        </w:rPr>
        <w:t>,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за 2011 год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о</w:t>
      </w:r>
      <w:r>
        <w:rPr>
          <w:b/>
          <w:bCs/>
          <w:iCs/>
        </w:rPr>
        <w:t>тчета об уровне достаточности капитала, величине резервов на покрытие сомнительных ссуд и иных активов (публикуемая форма) по ОКУД 0409808</w:t>
      </w:r>
      <w:r>
        <w:rPr>
          <w:bCs/>
          <w:iCs/>
        </w:rPr>
        <w:t>,  представленного в соответствии с порядком, регламентируемым Указанием Банка России от 12 ноября 2009 года 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autoSpaceDE w:val="false"/>
        <w:spacing w:before="60" w:after="0"/>
        <w:ind w:left="142" w:hanging="0"/>
        <w:jc w:val="both"/>
        <w:rPr/>
      </w:pPr>
      <w:r>
        <w:rPr/>
        <w:t xml:space="preserve">- </w:t>
      </w:r>
      <w:r>
        <w:rPr>
          <w:b/>
        </w:rPr>
        <w:t>сведений</w:t>
      </w:r>
      <w:r>
        <w:rPr>
          <w:b/>
          <w:bCs/>
          <w:iCs/>
        </w:rPr>
        <w:t xml:space="preserve">  об обязательных нормативах (публикуемая форма) по ОКУД 0409813</w:t>
      </w:r>
      <w:r>
        <w:rPr>
          <w:bCs/>
          <w:iCs/>
        </w:rPr>
        <w:t>, представленных  в соответствии с порядком, регламентируемым Указанием Банка России от 12 ноября 2009 года № 2332-У «О перечне, формах и порядке составления и представления форм отчетности кредитных организаций в Центральный банк Российской Федерации», по состоянию на 1 января 2012 года;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b/>
        </w:rPr>
        <w:t>- 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по ОКУД 409812</w:t>
      </w:r>
      <w:r>
        <w:rPr/>
        <w:t xml:space="preserve">, </w:t>
      </w:r>
      <w:r>
        <w:rPr>
          <w:bCs/>
          <w:iCs/>
        </w:rPr>
        <w:t>представленных  в соответствии с порядком, регламентируемым Указанием Банка России от 12 ноября 2009 года  № 2332-У</w:t>
      </w:r>
      <w:r>
        <w:rPr/>
        <w:t xml:space="preserve">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2 года;</w:t>
      </w:r>
    </w:p>
    <w:p>
      <w:pPr>
        <w:pStyle w:val="PlainText"/>
        <w:widowControl/>
        <w:spacing w:before="6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ояснительной записк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представленной в соответствии с п.4.6 Указания Банка России от 8 октября 2008 года  № 2089-У </w:t>
      </w:r>
      <w:r>
        <w:rPr>
          <w:rFonts w:cs="Times New Roman" w:ascii="Times New Roman" w:hAnsi="Times New Roman"/>
          <w:sz w:val="24"/>
          <w:szCs w:val="24"/>
        </w:rPr>
        <w:t>«О порядке составления кредитными организациями годового отчета».</w:t>
      </w:r>
    </w:p>
    <w:p>
      <w:pPr>
        <w:pStyle w:val="PlainText"/>
        <w:widowControl/>
        <w:spacing w:before="6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едении бухгалтерского учета и подготовке бухгалтерской отчетности ОАО КБ «Стройкредит» 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 марта 2007 года № 302-П и другими нормативными актами Банка России, а также учетной политикой ОАО КБ «Стройкредит».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руемого л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бухгалтерскую отчетность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о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Мы провели аудит в соответствии с Федеральным законом от 30 декабря 2008 г. № 307-ФЗ «Об аудиторской деятельности», Федеральными стандартами аудиторской деятельности, Кодексом профессиональной этики аудиторов, внутренними стандартами аудиторской деятельности НП «Аудиторская Ассоциация Содружество»,   внутрифирменными стандартами  аудиторской деятельности и правилами независимости ЗАО АФ «КЛАССИКА-АУДИТ»</w:t>
      </w:r>
      <w:r>
        <w:rPr/>
        <w:t>, а также нормативными актами Банка России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ценку представления бухгалтерской 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ы полагаем, что полученные в ходе аудита доказательства представляют достаточные основания для выражения мнения с оговоркой о достоверности бухгалтерской отчетности.</w:t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ание для выражения мнения с оговоркой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ставе ссудной задолженности по состоянию на 31 декабря 2011 года по статье «Чистая ссудная задолженность», строка 5 бухгалтерского баланса, отражены ссуды, выданные клиентам на общую сумму 18122339 тыс. руб. за минусом  </w:t>
      </w:r>
      <w:r>
        <w:rPr>
          <w:rFonts w:cs="Times New Roman" w:ascii="Times New Roman" w:hAnsi="Times New Roman"/>
          <w:sz w:val="24"/>
          <w:szCs w:val="24"/>
        </w:rPr>
        <w:t xml:space="preserve">резервов  на возможные потери по ссудам (относительно данной статьи актива бухгалтерского баланса) в размере 612902 тыс. руб.,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екоторым из которых </w:t>
      </w:r>
      <w:r>
        <w:rPr>
          <w:rFonts w:cs="Times New Roman" w:ascii="Times New Roman" w:hAnsi="Times New Roman"/>
          <w:sz w:val="24"/>
          <w:szCs w:val="24"/>
        </w:rPr>
        <w:t>ОАО КБ «Стройкредит» некорректно определило финансовое положение заемщиков. По нашей оценке,  величины вышеуказанной чистой ссудной задолженности, а также  прибыли, отраженной по статье «Неиспользованная прибыль (убыток) за отчетный период», строка 26 бухгалтерского баланса по состоянию на 31 декабря  2011 года, завышены, а величина соответствующих расходов за 2011 год, отраженных по статье «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», строка 4 отчета о прибылях и убытках, занижена на 6000 тыс. руб.</w:t>
      </w:r>
    </w:p>
    <w:p>
      <w:pPr>
        <w:pStyle w:val="Con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 xml:space="preserve">Мнение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нашему мнению, за исключением влияния на бухгалтерскую отчетность  обстоятельства, изложенного в части, содержащей основание для выражения мнения с оговоркой, бухгалтерская  отчетность отражает достоверно во всех существенных  отношениях  финансовое  положение  </w:t>
      </w:r>
      <w:r>
        <w:rPr>
          <w:rFonts w:cs="Times New Roman" w:ascii="Times New Roman" w:hAnsi="Times New Roman"/>
          <w:sz w:val="24"/>
          <w:szCs w:val="24"/>
        </w:rPr>
        <w:t xml:space="preserve">ОАО КБ «Стройкредит» 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>31 декабря 2011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PlainText"/>
        <w:widowControl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lainText"/>
        <w:widowControl/>
        <w:spacing w:before="12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лючение в соответствии с требованиями                                                                     Федерального закона «О банках и банковской деятельности»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о статьей 42 Федерального закона РФ от 2 декабря 1990 года  № 395-1«О банках и банковской деятельности» в ходе аудита рассмотрены выполнение </w:t>
      </w:r>
      <w:r>
        <w:rPr>
          <w:rFonts w:cs="Times New Roman" w:ascii="Times New Roman" w:hAnsi="Times New Roman"/>
          <w:sz w:val="24"/>
          <w:szCs w:val="24"/>
        </w:rPr>
        <w:t>ОАО КБ «Стройкредит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Times New Roman" w:ascii="Times New Roman" w:hAnsi="Times New Roman"/>
          <w:sz w:val="24"/>
          <w:szCs w:val="24"/>
        </w:rPr>
        <w:t>я.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КБ «Стройкредит» установленных Банком России обязательных нормативов, неадекватности системы управления характеру и объему осуществляемых ОАО КБ «Строй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512"/>
        <w:gridCol w:w="3191"/>
      </w:tblGrid>
      <w:tr>
        <w:trPr>
          <w:trHeight w:val="276" w:hRule="atLeast"/>
        </w:trPr>
        <w:tc>
          <w:tcPr>
            <w:tcW w:w="5976" w:type="dxa"/>
            <w:tcBorders/>
          </w:tcPr>
          <w:p>
            <w:pPr>
              <w:pStyle w:val="PlainText"/>
              <w:widowControl/>
              <w:snapToGrid w:val="false"/>
              <w:ind w:right="-5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АФ  «КЛАССИКА-АУДИТ»</w:t>
            </w:r>
          </w:p>
          <w:p>
            <w:pPr>
              <w:pStyle w:val="PlainText"/>
              <w:widowControl/>
              <w:snapToGrid w:val="false"/>
              <w:ind w:right="-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/>
          </w:tcPr>
          <w:p>
            <w:pPr>
              <w:pStyle w:val="PlainTex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П. Кудрявцева </w:t>
            </w:r>
          </w:p>
          <w:p>
            <w:pPr>
              <w:pStyle w:val="PlainTex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lainText"/>
        <w:widowControl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Москва</w:t>
      </w:r>
    </w:p>
    <w:p>
      <w:pPr>
        <w:pStyle w:val="Normal"/>
        <w:rPr/>
      </w:pPr>
      <w:r>
        <w:rPr/>
        <w:t>17  ма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с отступом Знак"/>
    <w:basedOn w:val="Style12"/>
    <w:qFormat/>
    <w:rPr>
      <w:rFonts w:ascii="Arial" w:hAnsi="Arial" w:cs="Arial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27:00Z</dcterms:created>
  <dc:creator>Классика-Аудит</dc:creator>
  <dc:description/>
  <cp:keywords/>
  <dc:language>en-US</dc:language>
  <cp:lastModifiedBy>zaretskaya_ga</cp:lastModifiedBy>
  <cp:lastPrinted>2007-12-11T17:26:00Z</cp:lastPrinted>
  <dcterms:modified xsi:type="dcterms:W3CDTF">2012-07-05T12:30:00Z</dcterms:modified>
  <cp:revision>3</cp:revision>
  <dc:subject/>
  <dc:title>                            </dc:title>
</cp:coreProperties>
</file>