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02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за 20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6.12.02 серия 56 номер 00076038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коммерческого банка "Спутник", подготовленной по итогам деятельности за 2011 год, годовым общим собранием акционеров от 11.03.11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№ 01-000414, выдан приказом СРО НП АПР от 23.01.12 №01, без ограничения срока действия,  ОРНЗ  21101009556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2 февраля 20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5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НЗ  2080102782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4342944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5596872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3:00Z</dcterms:created>
  <dc:creator>irina</dc:creator>
  <dc:description/>
  <cp:keywords/>
  <dc:language>en-US</dc:language>
  <cp:lastModifiedBy>demidova</cp:lastModifiedBy>
  <cp:lastPrinted>2011-02-03T16:46:00Z</cp:lastPrinted>
  <dcterms:modified xsi:type="dcterms:W3CDTF">2012-03-20T08:43:00Z</dcterms:modified>
  <cp:revision>2</cp:revision>
  <dc:subject/>
  <dc:title>АУДИТОРСКОЕ ЗАКЛЮЧЕНИЕ</dc:title>
</cp:coreProperties>
</file>