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23 от 09 апреля 201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за 2011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</w:rPr>
        <w:t>аудит проводился в отношении полного комплекта годовой бухгалтерской отчетности, состав которой установлен Федеральным законом от 21.11 96 №129-ФЗ "О бухгалтерском учете"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Открытого акционерного общества "БайкалИнвестБанк",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одготовленной по итогам деятельности за 2011 год 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"БайкалИнвестБанк",</w:t>
      </w:r>
    </w:p>
    <w:p>
      <w:pPr>
        <w:pStyle w:val="11"/>
        <w:spacing w:before="120" w:after="0"/>
        <w:ind w:firstLine="709"/>
        <w:jc w:val="both"/>
        <w:rPr/>
      </w:pPr>
      <w:r>
        <w:rPr>
          <w:b/>
          <w:i/>
          <w:sz w:val="22"/>
          <w:szCs w:val="22"/>
        </w:rPr>
        <w:t>Совету директоров Открытого акционерного общества "БайкалИнвестБанк"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серия 38 № 0133429 от 09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№1023800000124 от 09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30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067, выданной ЦБ РФ 20.06.07, на право осуществления банковских операций с денежными средствами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0" w:leader="none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067, выданной ЦБ РФ 20.06.07, на право осуществления операций с драгоценными металл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1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11 год, годовым общим собранием акционеров Банка 18.05.11 (протокол №39)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;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Телефон: (351) 266-99-87; факс: (351) 266-99-84</w:t>
      </w:r>
      <w:r>
        <w:rPr>
          <w:sz w:val="22"/>
          <w:szCs w:val="22"/>
        </w:rPr>
        <w:t>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>u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11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2"/>
        </w:rPr>
        <w:t>Аудиторское заключение уполномочены подписывать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директор Сутягин Евгений Юрьевич на основании Устава ООО "Листик и Партнеры" </w:t>
      </w:r>
      <w:r>
        <w:rPr>
          <w:sz w:val="22"/>
          <w:szCs w:val="22"/>
        </w:rPr>
        <w:t xml:space="preserve">и решения общего собрания участников (Протокол от 01.12.09 №26);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firstLine="709"/>
        <w:jc w:val="both"/>
        <w:rPr>
          <w:sz w:val="22"/>
        </w:rPr>
      </w:pPr>
      <w:r>
        <w:rPr>
          <w:sz w:val="22"/>
        </w:rPr>
        <w:t xml:space="preserve">Артемьева Надежда Владимировна, аудитор, возглавляла аудиторскую проверку </w:t>
      </w:r>
      <w:r>
        <w:rPr>
          <w:sz w:val="22"/>
          <w:szCs w:val="22"/>
        </w:rPr>
        <w:t>Открытого акционерного общества "БайкалИнвестБанк"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роводился с участием аудиторов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Артемьевой Надежды Владимировны, квалификационный аттестат аудитора              № 01-000214, выдан приказом СРО НП АПР от 28.11.11 №28, без ограничения срока действия, ОРНЗ 21101009578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зднякова Евгения Геннадьевича, квалификационный аттестат аудитора                   № 01-000212, выдан приказом СРО НП АПР от 28.11.11 №28, без ограничения срока действия, ОРНЗ 20801027891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, состоящей из: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бухгалтерского баланса по состоянию на 1 января 2012 года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отчета о прибылях и убытках за период за 2011 год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2 года</w:t>
      </w:r>
      <w:r>
        <w:rPr>
          <w:sz w:val="22"/>
        </w:rPr>
        <w:t>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>
          <w:sz w:val="22"/>
        </w:rPr>
      </w:pPr>
      <w:r>
        <w:rPr>
          <w:sz w:val="22"/>
          <w:szCs w:val="22"/>
        </w:rPr>
        <w:t>сведений об обязательных нормативах по состоянию на 1 января 2012 года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/>
      </w:pPr>
      <w:r>
        <w:rPr>
          <w:sz w:val="22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5"/>
        </w:numPr>
        <w:spacing w:before="80" w:after="0"/>
        <w:ind w:left="1078" w:hanging="369"/>
        <w:jc w:val="both"/>
        <w:rPr>
          <w:sz w:val="22"/>
        </w:rPr>
      </w:pPr>
      <w:r>
        <w:rPr>
          <w:sz w:val="22"/>
        </w:rPr>
        <w:t>пояснительной записки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БайкалИнвест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before="8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1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БайкалИнвестБанк" по состоянию на 31 декабря 2011 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BodyTextIndent22"/>
        <w:widowControl/>
        <w:suppressAutoHyphens w:val="true"/>
        <w:ind w:hanging="0"/>
        <w:rPr>
          <w:szCs w:val="22"/>
        </w:rPr>
      </w:pPr>
      <w:r>
        <w:rPr>
          <w:szCs w:val="22"/>
        </w:rPr>
        <w:t>09 апреля 2012 года</w:t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№ 01-00021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/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БайкалИнвест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ind w:firstLine="284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1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5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54666142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2105251048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69"/>
        </w:tabs>
        <w:ind w:left="992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6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4:00:00Z</dcterms:created>
  <dc:creator>irina</dc:creator>
  <dc:description/>
  <cp:keywords/>
  <dc:language>en-US</dc:language>
  <cp:lastModifiedBy>PC</cp:lastModifiedBy>
  <cp:lastPrinted>2011-02-21T17:11:00Z</cp:lastPrinted>
  <dcterms:modified xsi:type="dcterms:W3CDTF">2012-05-14T03:33:00Z</dcterms:modified>
  <cp:revision>30</cp:revision>
  <dc:subject/>
  <dc:title>АУДИТОРСКОЕ ЗАКЛЮЧЕНИЕ</dc:title>
</cp:coreProperties>
</file>