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</w:rPr>
        <w:t>по консолидированной бухгалтерской (финансовой) отчетности</w:t>
      </w:r>
    </w:p>
    <w:p>
      <w:pPr>
        <w:pStyle w:val="Normal"/>
        <w:jc w:val="both"/>
        <w:rPr>
          <w:b/>
          <w:b/>
        </w:rPr>
      </w:pPr>
      <w:r>
        <w:rPr/>
        <w:t>акционерам  Открытого акционерного общества Социального коммерческого банка Приморья «Примсоцбан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руемое  лиц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именование: Открытое акционерное общество Социальный коммерческий банк Приморья «Примсоцбанк» (ОАО СКБ Приморья «Примсоцбанк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500001061</w:t>
      </w:r>
    </w:p>
    <w:p>
      <w:pPr>
        <w:pStyle w:val="Normal"/>
        <w:jc w:val="both"/>
        <w:rPr>
          <w:b/>
          <w:b/>
        </w:rPr>
      </w:pPr>
      <w:r>
        <w:rPr/>
        <w:t>Дата регистрации Центральным банком Российской Федерации: 04 марта 1994 года, регистрационный номер – 27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есто нахождения: Российская Федерация, 690106, г. Владивосток, Партизанский проспект,</w:t>
      </w:r>
      <w:r>
        <w:rPr>
          <w:sz w:val="24"/>
          <w:szCs w:val="24"/>
        </w:rPr>
        <w:t xml:space="preserve"> 44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ефоны: (4232) 26-61-67, 26-55-97; факс (4232) 26-55-97 </w:t>
      </w:r>
    </w:p>
    <w:p>
      <w:pPr>
        <w:pStyle w:val="Normal"/>
        <w:jc w:val="both"/>
        <w:rPr/>
      </w:pPr>
      <w:r>
        <w:rPr>
          <w:lang w:val="en-US"/>
        </w:rPr>
        <w:t>Web</w:t>
      </w:r>
      <w:r>
        <w:rPr/>
        <w:t xml:space="preserve">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dit</w:t>
      </w:r>
      <w:r>
        <w:rPr/>
        <w:t>@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ы провели аудит прилагаемой консолидированной финансовой отчетности Открытого акционерного общества Социального коммерческого банка Приморья «Примсоцбанк», состоящей из консолидированного балансового отчета, консолидированного отчета о прибылях и убытках, отчета об обязательных нормативах банковской (консолидированной) групп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аудируемого лица за консолидированную финансовую отчетность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/>
      </w:pPr>
      <w:r>
        <w:rPr>
          <w:rFonts w:cs="Times New Roman" w:ascii="Times New Roman" w:hAnsi="Times New Roman"/>
        </w:rPr>
        <w:t>Руководство аудируемого лица несет ответственность за составление и достоверность указанной консолидированной финансовой отчетности в соответствие с установленными правилами составления консолидированной финансовой отчетности и за систему внутреннего контроля, необходимую для составления консолидированной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аудитор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/>
      </w:pPr>
      <w:r>
        <w:rPr>
          <w:rFonts w:cs="Times New Roman" w:ascii="Times New Roman" w:hAnsi="Times New Roman"/>
        </w:rPr>
        <w:t>Наша ответственность заключается в выражении мнения о достоверности консолидированной финансов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финансовая отчетность не содержит существенных искаже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финансов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финансовой отчетности в цело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финансовой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нение</w:t>
      </w:r>
    </w:p>
    <w:p>
      <w:pPr>
        <w:pStyle w:val="Normal"/>
        <w:jc w:val="both"/>
        <w:rPr/>
      </w:pPr>
      <w:r>
        <w:rPr/>
        <w:t>По нашему мнению, консолидированная финансовая отчетность отражает достоверно во всех существенных отношениях финансовое положение Открытого акционерного общества Социального коммерческого банка Приморья «Примсоцбанк» и его дочерних обществ по состоянию на 31 декабря 2010 года, результаты их финансово-хозяйственной деятельности за 2010 год в соответствии с установленными правилами составления консолидированной финансовой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sz w:val="20"/>
        </w:rPr>
        <w:t>«04» марта 2011 года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 xml:space="preserve"> __________________ /Зиганшина О.П./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>____________________ /Ивахно Н.Л./</w:t>
      </w:r>
    </w:p>
    <w:p>
      <w:pPr>
        <w:pStyle w:val="Normal1"/>
        <w:jc w:val="both"/>
        <w:rPr/>
      </w:pPr>
      <w:r>
        <w:rPr>
          <w:sz w:val="20"/>
        </w:rPr>
        <w:t>(квалификационный аттестат № К 020094 от 15 ноября 2004г., на неограниченный срок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02:00Z</dcterms:created>
  <dc:creator>user</dc:creator>
  <dc:description/>
  <cp:keywords/>
  <dc:language>en-US</dc:language>
  <cp:lastModifiedBy>ibsterm</cp:lastModifiedBy>
  <dcterms:modified xsi:type="dcterms:W3CDTF">2011-03-03T06:31:00Z</dcterms:modified>
  <cp:revision>4</cp:revision>
  <dc:subject/>
  <dc:title>аудиторская компания</dc:title>
</cp:coreProperties>
</file>