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Акционерам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КРЫТОГО АКЦИОНЕРНОГО ОБЩЕСТВА АКЦИОНЕРНОГО КОММЕРЧЕСКОГО БАНКА «ЮГ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уемое лицо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АКЦИОНЕРНЫЙ КОММЕРЧЕСКИЙ БАНК «ЮГРА» (далее-ОАО АКБ «ЮГРА»)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: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628685, Тюменская область, г. Мегион, ул. Кузьмина, д. 16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регистрация:</w:t>
      </w:r>
    </w:p>
    <w:p>
      <w:pPr>
        <w:pStyle w:val="Normal"/>
        <w:spacing w:lineRule="exact" w:line="240" w:before="0" w:after="0"/>
        <w:jc w:val="both"/>
        <w:rPr/>
      </w:pPr>
      <w:r>
        <w:rPr>
          <w:sz w:val="24"/>
          <w:szCs w:val="24"/>
        </w:rPr>
        <w:t xml:space="preserve">Дата регистрации Центральным банком Российской Федерации (Банком России) –    </w:t>
      </w:r>
    </w:p>
    <w:p>
      <w:pPr>
        <w:pStyle w:val="Normal"/>
        <w:spacing w:lineRule="exact" w:line="240" w:before="0" w:after="0"/>
        <w:jc w:val="both"/>
        <w:rPr/>
      </w:pPr>
      <w:r>
        <w:rPr>
          <w:sz w:val="24"/>
          <w:szCs w:val="24"/>
        </w:rPr>
        <w:t>22 ноября 1990 года. Регистрационный номер: 880.</w:t>
      </w:r>
    </w:p>
    <w:p>
      <w:pPr>
        <w:pStyle w:val="Normal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sz w:val="24"/>
          <w:szCs w:val="24"/>
        </w:rPr>
        <w:t>Внесено в Единый государственный реестр юридических лиц 23 июля 2002г. за основным государственным номером 10286000017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Финансовые и бухгалтерские консультанты» (ООО «ФБК»)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: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101990, г. Москва. Ул. Мясницкая, д. 44/1, стр. 2 АБ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регистрация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Московской регистрационной палатой 15 ноября 1993г., свидетельство: серия ЮЗ З № 484.583 РП. Внесено в Единый государственный реестр юридических лиц   24  июля 2002г. За основным государственным номером 102770005828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ство в саморегулируемой организации аудитор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оммерческое партнерство «Аудиторская палата России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р в реестре аудиторских организаций саморегулируемой организации аудитор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членстве в некоммерческом партнерстве «Аудиторская палата России» №5353, ОРНЗ – 10201039470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бухгалтерской отчетности ОАО АКБ «ЮГРА», состоящей из бухгалтерского баланса по состоянию на 01 января 2011 года, отчета о прибылях и убытках за период с 01 января по 31 декабря 2010 года, отчета о движении денежных средств за 2010 год, отчета об уровне достаточности капитала, величине резервов на покрытие сомнительных ссуд и иных активов по состоянию на 01 января 2011 года, сведений об обязательных нормативах по состоянию на 01 января 2011 года и пояснительной записк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 не  содержащей существенных искажений вследствие недобросовестных действий или ошибок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й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о-нашему мнению, бухгалтерская отчетность отражает достоверно во всех существенных отношениях финансовое положение ОАО АКБ «ЮГРА» по состоянию на 01 января 2011 года, результаты его финансово-хозяйственной деятельности и движение денежных средств за 2010 год, уровень достаточности капитала, величину резервов на покрытие сомнительных ссуд и иных активов, сведения об обязательных нормативах  по состоянию на 01 января 2011 года в соответствии с российскими правилами составления бухгалтерской отчетност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 в  соответствии  с  требованиями  статьи  42  Федерального  Закона  от </w:t>
      </w:r>
    </w:p>
    <w:p>
      <w:pPr>
        <w:pStyle w:val="Normal"/>
        <w:spacing w:lineRule="exact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декабря 1990 года № 395-1 «О банках и банковской деятельности» (с учетом изменений и дополнений)</w:t>
      </w:r>
    </w:p>
    <w:p>
      <w:pPr>
        <w:pStyle w:val="Normal"/>
        <w:spacing w:lineRule="exact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ия аудиторских процедур, по состоянию на 01 января 2011 года отмечаем, что нами не обнаружены существенные факты, свидетельствующие о:</w:t>
      </w:r>
    </w:p>
    <w:p>
      <w:pPr>
        <w:pStyle w:val="Style15"/>
        <w:numPr>
          <w:ilvl w:val="0"/>
          <w:numId w:val="1"/>
        </w:numPr>
        <w:spacing w:lineRule="exact" w:line="240"/>
        <w:ind w:left="714" w:hanging="357"/>
        <w:jc w:val="both"/>
        <w:rPr/>
      </w:pPr>
      <w:r>
        <w:rPr>
          <w:sz w:val="24"/>
          <w:szCs w:val="24"/>
        </w:rPr>
        <w:t>неправильности расчета, либо несоблюдения ОАО АКБ «ЮГРА» обязательных нормативов, установленных Банком России;</w:t>
      </w:r>
    </w:p>
    <w:p>
      <w:pPr>
        <w:pStyle w:val="Style15"/>
        <w:spacing w:lineRule="exact" w:line="24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exact" w:line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еадекватности структуры управления ОАО АКБ «ЮГРА»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Style15"/>
        <w:spacing w:lineRule="exact" w:line="24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exact" w:line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и в ОАО АКБ «ЮГРА» системы внутреннего контроля характеру и объему осуществляемых операц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00" w:before="0" w:after="0"/>
        <w:rPr/>
      </w:pPr>
      <w:r>
        <w:rPr>
          <w:sz w:val="24"/>
          <w:szCs w:val="24"/>
        </w:rPr>
        <w:t xml:space="preserve">Президент ООО «ФБК»                                                   С. М. Шапигузов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rFonts w:cs="Calibri"/>
          <w:sz w:val="24"/>
          <w:szCs w:val="24"/>
          <w:lang w:val="en-US"/>
        </w:rPr>
        <w:t xml:space="preserve">       </w:t>
      </w: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(на основании Устава)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«30» марта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34:00Z</dcterms:created>
  <dc:creator>IbragimovaZT</dc:creator>
  <dc:description/>
  <cp:keywords/>
  <dc:language>en-US</dc:language>
  <cp:lastModifiedBy>ShapikovaFI</cp:lastModifiedBy>
  <cp:lastPrinted>2011-05-11T15:06:00Z</cp:lastPrinted>
  <dcterms:modified xsi:type="dcterms:W3CDTF">2011-05-11T09:44:00Z</dcterms:modified>
  <cp:revision>3</cp:revision>
  <dc:subject/>
  <dc:title/>
</cp:coreProperties>
</file>