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2" name="6B1CD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B1CDA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3" name="A8F00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8F002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933440" cy="8171815"/>
            <wp:effectExtent l="0" t="0" r="0" b="0"/>
            <wp:docPr id="4" name="56282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62823C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5" name="CB18B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B18BE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6" name="C1400F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400F6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7" name="18D4BC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D4BCB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8" name="BFBDAC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FBDAC6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9" name="E4CFA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4CFA1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0" name="93F52C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3F52C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1" name="D5880C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5880CE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2" name="412C2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12C23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3" name="AC4C6D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C4C6DD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4" name="453BBD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53BBD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5" name="DEA8BD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A8BD1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6" name="1EF91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EF91AF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8:00Z</dcterms:created>
  <dc:creator>User</dc:creator>
  <dc:description/>
  <cp:keywords/>
  <dc:language>en-US</dc:language>
  <cp:lastModifiedBy>User</cp:lastModifiedBy>
  <dcterms:modified xsi:type="dcterms:W3CDTF">2011-05-18T07:48:00Z</dcterms:modified>
  <cp:revision>2</cp:revision>
  <dc:subject/>
  <dc:title>        </dc:title>
</cp:coreProperties>
</file>