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highlight w:val="yellow"/>
          <w:lang w:val="en-US" w:eastAsia="en-US"/>
        </w:rPr>
      </w:pPr>
      <w:r>
        <w:rPr>
          <w:b/>
          <w:sz w:val="32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БАНКА</w:t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>«ИНТЕРПРОГРЕССБАНК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 xml:space="preserve">АКЦИОНЕРНОГО БАНКА «ИНТЕРПРОГРЕССБАНК» (ЗАКРЫТОЕ АКЦИОНЕРНОЕ ОБЩЕСТВО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Й БАНК «ИНТРЕРПРОГРЕСС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Style18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115201, г.Москва, Старокаширское шоссе, д.2, корп.8</w:t>
            </w:r>
          </w:p>
          <w:p>
            <w:pPr>
              <w:pStyle w:val="Normal"/>
              <w:ind w:left="7" w:right="204" w:hanging="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</w:rPr>
            </w:pPr>
            <w:r>
              <w:rPr>
                <w:rFonts w:eastAsia="SimSun;Arial Unicode MS"/>
              </w:rPr>
              <w:t>13.08.2002г., № 10277390653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</w:rPr>
            </w:pPr>
            <w:r>
              <w:rPr>
                <w:rFonts w:eastAsia="SimSun;Arial Unicode MS"/>
                <w:szCs w:val="24"/>
              </w:rPr>
              <w:t>26.10.1990 г. № 6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от 04.11.2002г. № 600 на осуществление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от 04.11.2002г. № 600 на осуществление операций со средствами физических лиц в рублях и иностранной валюте.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Лицензии Федеральной комиссии по рынку ценных бумаг  (ФКЦБ) на осуществление: 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- брокерской деятельности (№177-02801-100000 от 16.11.2000г.) 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- дилерской деятельности (№177-02841-010000 от 16.11.2000г.) 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депозитарной деятельности (№177-03170-000100  от 04.12.2000г.)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деятельности биржевого посредника, совершающего товарные фьючерсные и опционные сделки в биржевой торговле (№ 1476 от 24.11.2009г.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SimSun;Arial Unicode MS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Хробостова Ольга Николаевна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Arial Unicode MS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Arial Unicode MS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Павлова Ольга Алексеевна (ат. № ат. № К 024053 от 26.07.2005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Нестерова Светлана Валентино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БАНКА «ИНТЕРПРОГРЕССБАНК» (ЗА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Arial Unicode MS"/>
          <w:b/>
          <w:b/>
          <w:color w:val="008080"/>
          <w:sz w:val="16"/>
          <w:szCs w:val="16"/>
        </w:rPr>
      </w:pPr>
      <w:r>
        <w:rPr>
          <w:rFonts w:eastAsia="MS Mincho;Arial Unicode MS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Arial Unicode MS"/>
          <w:b/>
          <w:b/>
          <w:color w:val="008080"/>
          <w:sz w:val="16"/>
          <w:szCs w:val="16"/>
        </w:rPr>
      </w:pPr>
      <w:r>
        <w:rPr>
          <w:rFonts w:eastAsia="MS Mincho;Arial Unicode MS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БАНКА «ИНТЕРПРОГРЕССБАНК» (ЗА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Arial Unicode MS"/>
                <w:szCs w:val="16"/>
              </w:rPr>
            </w:pPr>
            <w:r>
              <w:rPr>
                <w:rFonts w:eastAsia="SimSun;Arial Unicode MS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28</w:t>
      </w:r>
      <w:r>
        <w:rPr/>
        <w:t xml:space="preserve">» </w:t>
      </w:r>
      <w:r>
        <w:rPr>
          <w:lang w:val="en-US"/>
        </w:rPr>
        <w:t xml:space="preserve">апреля </w:t>
      </w:r>
      <w:r>
        <w:rPr/>
        <w:t>201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 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8:00Z</dcterms:created>
  <dc:creator>pavel</dc:creator>
  <dc:description/>
  <cp:keywords/>
  <dc:language>en-US</dc:language>
  <cp:lastModifiedBy>Гайворонская </cp:lastModifiedBy>
  <cp:lastPrinted>2010-11-16T11:44:00Z</cp:lastPrinted>
  <dcterms:modified xsi:type="dcterms:W3CDTF">2011-04-25T10:55:00Z</dcterms:modified>
  <cp:revision>16</cp:revision>
  <dc:subject/>
  <dc:title>по финансовой (бухгалтерской) отчётности</dc:title>
</cp:coreProperties>
</file>