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-735965</wp:posOffset>
            </wp:positionH>
            <wp:positionV relativeFrom="margin">
              <wp:posOffset>-1136015</wp:posOffset>
            </wp:positionV>
            <wp:extent cx="7534275" cy="1063942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3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53440</wp:posOffset>
            </wp:positionH>
            <wp:positionV relativeFrom="paragraph">
              <wp:posOffset>-1136015</wp:posOffset>
            </wp:positionV>
            <wp:extent cx="7458075" cy="106965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6" w:author="Gramakova" w:date="2011-03-23T09:37:00Z"/>
                              </w:rPr>
                            </w:pPr>
                            <w:ins w:id="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независимой </w:t>
                              </w:r>
                            </w:ins>
                            <w:ins w:id="1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 </w:t>
                              </w:r>
                            </w:ins>
                            <w:ins w:id="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аудиторской </w:t>
                              </w:r>
                            </w:ins>
                            <w:ins w:id="3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компании</w:t>
                              </w:r>
                            </w:ins>
                            <w:ins w:id="5" w:author="Gramakova" w:date="2011-03-23T09:37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33" w:author="Markin" w:date="2011-04-14T14:21:00Z"/>
                              </w:rPr>
                            </w:pPr>
                            <w:ins w:id="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ОО «Росэкспертиза» </w:t>
                              </w:r>
                            </w:ins>
                            <w:ins w:id="8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9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по </w:t>
                              </w:r>
                            </w:ins>
                            <w:ins w:id="10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1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финансовой (бухгалтерской)</w:t>
                              </w:r>
                            </w:ins>
                            <w:ins w:id="12" w:author="Gramakova" w:date="2011-03-23T09:3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3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14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</w:t>
                              </w:r>
                            </w:ins>
                            <w:ins w:id="15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отчетности </w:t>
                              </w:r>
                            </w:ins>
                            <w:ins w:id="16" w:author="Gramakova" w:date="2011-03-23T09:4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  </w:t>
                              </w:r>
                            </w:ins>
                            <w:ins w:id="17" w:author="Gramakova" w:date="2011-03-23T09:33:00Z">
                              <w:del w:id="1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Закрытого </w:delText>
                                </w:r>
                              </w:del>
                            </w:ins>
                            <w:ins w:id="19" w:author="Gramakova" w:date="2011-03-23T09:35:00Z">
                              <w:del w:id="2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акционерного</w:delText>
                                </w:r>
                              </w:del>
                            </w:ins>
                            <w:ins w:id="21" w:author="Gramakova" w:date="2011-03-23T09:33:00Z">
                              <w:del w:id="22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 </w:delText>
                                </w:r>
                              </w:del>
                            </w:ins>
                            <w:ins w:id="23" w:author="Gramakova" w:date="2011-03-23T09:35:00Z">
                              <w:del w:id="24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 xml:space="preserve">общества </w:delText>
                                </w:r>
                              </w:del>
                            </w:ins>
                            <w:ins w:id="25" w:author="Gramakova" w:date="2011-03-24T10:25:00Z">
                              <w:del w:id="26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«</w:delText>
                                </w:r>
                              </w:del>
                            </w:ins>
                            <w:ins w:id="27" w:author="Gramakova" w:date="2011-03-23T09:37:00Z">
                              <w:del w:id="28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С</w:delText>
                                </w:r>
                              </w:del>
                            </w:ins>
                            <w:ins w:id="29" w:author="Gramakova" w:date="2011-03-23T09:35:00Z">
                              <w:del w:id="30" w:author="Markin" w:date="2011-04-14T14:20:00Z">
                                <w:r>
                                  <w:rPr>
                                    <w:rFonts w:cs="Arial" w:ascii="Arial" w:hAnsi="Arial"/>
                                    <w:color w:val="003366"/>
                                    <w:sz w:val="24"/>
                                    <w:szCs w:val="24"/>
                                  </w:rPr>
                                  <w:delText>ургутнефтегазбанк»</w:delText>
                                </w:r>
                              </w:del>
                            </w:ins>
                            <w:ins w:id="31" w:author="Markin" w:date="2011-04-14T14:20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Промышленный сельскохозяйственный банк (Общество с ограниченной ответственностью)</w:t>
                              </w:r>
                            </w:ins>
                            <w:ins w:id="3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  <w:ins w:id="39" w:author="Gramakova" w:date="2011-03-23T09:33:00Z"/>
                              </w:rPr>
                            </w:pPr>
                            <w:ins w:id="3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за</w:t>
                              </w:r>
                            </w:ins>
                            <w:ins w:id="35" w:author="Gramakova" w:date="2011-03-23T09:36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</w:t>
                              </w:r>
                            </w:ins>
                            <w:ins w:id="3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>201</w:t>
                              </w:r>
                            </w:ins>
                            <w:ins w:id="37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  <w:lang w:val="ru-RU"/>
                                </w:rPr>
                                <w:t xml:space="preserve">0 </w:t>
                              </w:r>
                            </w:ins>
                            <w:ins w:id="38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4"/>
                                  <w:szCs w:val="24"/>
                                </w:rPr>
                                <w:t xml:space="preserve"> год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1" w:author="Gramakova" w:date="2011-03-23T09:31:00Z"/>
                              </w:rPr>
                            </w:pPr>
                            <w:del w:id="40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независимой аудиторской компании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5" w:author="Gramakova" w:date="2011-03-23T09:30:00Z"/>
                              </w:rPr>
                            </w:pPr>
                            <w:del w:id="42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ООО «Росэкспертиза» по финансовой (бухгалтерской) отчетности </w:delText>
                              </w:r>
                            </w:del>
                            <w:del w:id="43" w:author="Gramakova" w:date="2011-03-23T09:29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кредитной организации КИТ Финанс Инвестиционный банк (Открытое акционерное общество)</w:delText>
                              </w:r>
                            </w:del>
                            <w:del w:id="44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 xml:space="preserve"> за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  <w:del w:id="47" w:author="Gramakova" w:date="2011-03-23T09:33:00Z"/>
                              </w:rPr>
                            </w:pPr>
                            <w:del w:id="46" w:author="Gramakova" w:date="2011-03-23T09:33:00Z">
                              <w:r>
                                <w:rPr>
                                  <w:rFonts w:cs="Arial" w:ascii="Arial" w:hAnsi="Arial"/>
                                  <w:color w:val="003366"/>
                                  <w:sz w:val="22"/>
                                  <w:szCs w:val="22"/>
                                </w:rPr>
                                <w:delText>2010  год</w:delText>
                              </w:r>
                            </w:del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54" w:author="Gramakova" w:date="2011-03-23T09:37:00Z"/>
                        </w:rPr>
                      </w:pPr>
                      <w:ins w:id="4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независимой </w:t>
                        </w:r>
                      </w:ins>
                      <w:ins w:id="49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 </w:t>
                        </w:r>
                      </w:ins>
                      <w:ins w:id="5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аудиторской </w:t>
                        </w:r>
                      </w:ins>
                      <w:ins w:id="51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компании</w:t>
                        </w:r>
                      </w:ins>
                      <w:ins w:id="53" w:author="Gramakova" w:date="2011-03-23T09:37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1" w:author="Markin" w:date="2011-04-14T14:21:00Z"/>
                        </w:rPr>
                      </w:pPr>
                      <w:ins w:id="5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ОО «Росэкспертиза» </w:t>
                        </w:r>
                      </w:ins>
                      <w:ins w:id="56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7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по </w:t>
                        </w:r>
                      </w:ins>
                      <w:ins w:id="58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59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финансовой (бухгалтерской)</w:t>
                        </w:r>
                      </w:ins>
                      <w:ins w:id="60" w:author="Gramakova" w:date="2011-03-23T09:39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1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62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</w:t>
                        </w:r>
                      </w:ins>
                      <w:ins w:id="63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отчетности </w:t>
                        </w:r>
                      </w:ins>
                      <w:ins w:id="64" w:author="Gramakova" w:date="2011-03-23T09:4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  </w:t>
                        </w:r>
                      </w:ins>
                      <w:ins w:id="65" w:author="Gramakova" w:date="2011-03-23T09:33:00Z">
                        <w:del w:id="6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Закрытого </w:delText>
                          </w:r>
                        </w:del>
                      </w:ins>
                      <w:ins w:id="67" w:author="Gramakova" w:date="2011-03-23T09:35:00Z">
                        <w:del w:id="6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акционерного</w:delText>
                          </w:r>
                        </w:del>
                      </w:ins>
                      <w:ins w:id="69" w:author="Gramakova" w:date="2011-03-23T09:33:00Z">
                        <w:del w:id="70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 </w:delText>
                          </w:r>
                        </w:del>
                      </w:ins>
                      <w:ins w:id="71" w:author="Gramakova" w:date="2011-03-23T09:35:00Z">
                        <w:del w:id="72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 xml:space="preserve">общества </w:delText>
                          </w:r>
                        </w:del>
                      </w:ins>
                      <w:ins w:id="73" w:author="Gramakova" w:date="2011-03-24T10:25:00Z">
                        <w:del w:id="74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«</w:delText>
                          </w:r>
                        </w:del>
                      </w:ins>
                      <w:ins w:id="75" w:author="Gramakova" w:date="2011-03-23T09:37:00Z">
                        <w:del w:id="76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С</w:delText>
                          </w:r>
                        </w:del>
                      </w:ins>
                      <w:ins w:id="77" w:author="Gramakova" w:date="2011-03-23T09:35:00Z">
                        <w:del w:id="78" w:author="Markin" w:date="2011-04-14T14:20:00Z">
                          <w:r>
                            <w:rPr>
                              <w:rFonts w:cs="Arial" w:ascii="Arial" w:hAnsi="Arial"/>
                              <w:color w:val="003366"/>
                              <w:sz w:val="24"/>
                              <w:szCs w:val="24"/>
                            </w:rPr>
                            <w:delText>ургутнефтегазбанк»</w:delText>
                          </w:r>
                        </w:del>
                      </w:ins>
                      <w:ins w:id="79" w:author="Markin" w:date="2011-04-14T14:20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Промышленный сельскохозяйственный банк (Общество с ограниченной ответственностью)</w:t>
                        </w:r>
                      </w:ins>
                      <w:ins w:id="8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  <w:ins w:id="87" w:author="Gramakova" w:date="2011-03-23T09:33:00Z"/>
                        </w:rPr>
                      </w:pPr>
                      <w:ins w:id="8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за</w:t>
                        </w:r>
                      </w:ins>
                      <w:ins w:id="83" w:author="Gramakova" w:date="2011-03-23T09:36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</w:t>
                        </w:r>
                      </w:ins>
                      <w:ins w:id="8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>201</w:t>
                        </w:r>
                      </w:ins>
                      <w:ins w:id="85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  <w:lang w:val="ru-RU"/>
                          </w:rPr>
                          <w:t xml:space="preserve">0 </w:t>
                        </w:r>
                      </w:ins>
                      <w:ins w:id="86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4"/>
                            <w:szCs w:val="24"/>
                          </w:rPr>
                          <w:t xml:space="preserve"> год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89" w:author="Gramakova" w:date="2011-03-23T09:31:00Z"/>
                        </w:rPr>
                      </w:pPr>
                      <w:del w:id="88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независимой аудиторской компании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3" w:author="Gramakova" w:date="2011-03-23T09:30:00Z"/>
                        </w:rPr>
                      </w:pPr>
                      <w:del w:id="90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ООО «Росэкспертиза» по финансовой (бухгалтерской) отчетности </w:delText>
                        </w:r>
                      </w:del>
                      <w:del w:id="91" w:author="Gramakova" w:date="2011-03-23T09:29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кредитной организации КИТ Финанс Инвестиционный банк (Открытое акционерное общество)</w:delText>
                        </w:r>
                      </w:del>
                      <w:del w:id="92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 xml:space="preserve"> за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  <w:del w:id="95" w:author="Gramakova" w:date="2011-03-23T09:33:00Z"/>
                        </w:rPr>
                      </w:pPr>
                      <w:del w:id="94" w:author="Gramakova" w:date="2011-03-23T09:33:00Z">
                        <w:r>
                          <w:rPr>
                            <w:rFonts w:cs="Arial" w:ascii="Arial" w:hAnsi="Arial"/>
                            <w:color w:val="003366"/>
                            <w:sz w:val="22"/>
                            <w:szCs w:val="22"/>
                          </w:rPr>
                          <w:delText>2010  год</w:delText>
                        </w:r>
                      </w:del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color w:val="000000"/>
          <w:sz w:val="22"/>
          <w:szCs w:val="22"/>
          <w:del w:id="99" w:author="Markin" w:date="2011-04-14T14:25:00Z"/>
        </w:rPr>
      </w:pPr>
      <w:ins w:id="96" w:author="Markin" w:date="2011-04-14T14:25:00Z">
        <w:r>
          <w:rPr>
            <w:rFonts w:cs="Arial" w:ascii="Arial" w:hAnsi="Arial"/>
            <w:sz w:val="22"/>
            <w:szCs w:val="22"/>
          </w:rPr>
          <w:t>Участникам</w:t>
        </w:r>
      </w:ins>
      <w:del w:id="97" w:author="Markin" w:date="2011-04-14T14:25:00Z">
        <w:r>
          <w:rPr>
            <w:rFonts w:cs="Arial" w:ascii="Arial" w:hAnsi="Arial"/>
            <w:sz w:val="22"/>
            <w:szCs w:val="22"/>
          </w:rPr>
          <w:delText>Акционерам</w:delText>
        </w:r>
      </w:del>
      <w:r>
        <w:rPr>
          <w:rFonts w:cs="Arial" w:ascii="Arial" w:hAnsi="Arial"/>
          <w:sz w:val="22"/>
          <w:szCs w:val="22"/>
        </w:rPr>
        <w:t xml:space="preserve"> </w:t>
      </w:r>
      <w:del w:id="98" w:author="Markin" w:date="2011-04-14T14:25:00Z">
        <w:r>
          <w:rPr>
            <w:rFonts w:cs="Arial" w:ascii="Arial" w:hAnsi="Arial"/>
            <w:color w:val="000000"/>
            <w:sz w:val="22"/>
            <w:szCs w:val="22"/>
          </w:rPr>
          <w:delText xml:space="preserve">Закрытого акционерного 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ins w:id="111" w:author="Markin" w:date="2011-04-14T14:25:00Z"/>
        </w:rPr>
      </w:pPr>
      <w:ins w:id="100" w:author="Gramakova" w:date="2011-03-23T09:42:00Z">
        <w:del w:id="101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 xml:space="preserve">общества </w:delText>
          </w:r>
        </w:del>
      </w:ins>
      <w:ins w:id="102" w:author="Gramakova" w:date="2011-03-23T09:42:00Z">
        <w:del w:id="103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4" w:author="Gramakova" w:date="2011-03-24T10:25:00Z">
        <w:del w:id="105" w:author="Markin" w:date="2011-04-14T14:25:00Z">
          <w:r>
            <w:rPr>
              <w:rFonts w:cs="Arial" w:ascii="Arial" w:hAnsi="Arial"/>
              <w:sz w:val="22"/>
              <w:szCs w:val="22"/>
            </w:rPr>
            <w:delText>«</w:delText>
          </w:r>
        </w:del>
      </w:ins>
      <w:ins w:id="106" w:author="Gramakova" w:date="2011-03-23T09:42:00Z">
        <w:del w:id="107" w:author="Markin" w:date="2011-04-14T14:25:00Z">
          <w:r>
            <w:rPr>
              <w:rFonts w:cs="Arial" w:ascii="Arial" w:hAnsi="Arial"/>
              <w:sz w:val="22"/>
              <w:szCs w:val="22"/>
            </w:rPr>
            <w:delText xml:space="preserve"> </w:delText>
          </w:r>
        </w:del>
      </w:ins>
      <w:ins w:id="108" w:author="Gramakova" w:date="2011-03-23T09:42:00Z">
        <w:del w:id="109" w:author="Markin" w:date="2011-04-14T14:25:00Z">
          <w:r>
            <w:rPr>
              <w:rFonts w:cs="Arial" w:ascii="Arial" w:hAnsi="Arial"/>
              <w:color w:val="000000"/>
              <w:sz w:val="22"/>
              <w:szCs w:val="22"/>
            </w:rPr>
            <w:delText>Сургутнефтегазбанк»</w:delText>
          </w:r>
        </w:del>
      </w:ins>
      <w:ins w:id="110" w:author="Markin" w:date="2011-04-14T14:25:00Z">
        <w:r>
          <w:rPr>
            <w:rFonts w:cs="Arial" w:ascii="Arial" w:hAnsi="Arial"/>
            <w:sz w:val="22"/>
            <w:szCs w:val="22"/>
          </w:rPr>
          <w:t xml:space="preserve">Промышленный сельскохозяйственный банк </w:t>
        </w:r>
      </w:ins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5" w:author="Gramakova" w:date="2011-03-23T09:42:00Z"/>
        </w:rPr>
      </w:pPr>
      <w:ins w:id="112" w:author="Markin" w:date="2011-04-14T14:25:00Z">
        <w:r>
          <w:rPr>
            <w:rFonts w:cs="Arial" w:ascii="Arial" w:hAnsi="Arial"/>
            <w:sz w:val="22"/>
            <w:szCs w:val="22"/>
          </w:rPr>
          <w:t>(Общество с ограниченной ответственностью)</w:t>
        </w:r>
      </w:ins>
      <w:ins w:id="113" w:author="Gramakova" w:date="2011-03-23T09:42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del w:id="114" w:author="Gramakova" w:date="2011-03-23T09:42:00Z">
        <w:r>
          <w:rPr>
            <w:rFonts w:cs="Arial" w:ascii="Arial" w:hAnsi="Arial"/>
            <w:sz w:val="22"/>
            <w:szCs w:val="22"/>
          </w:rPr>
          <w:delText>кредитной организации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7" w:author="Gramakova" w:date="2011-03-23T09:42:00Z"/>
        </w:rPr>
      </w:pPr>
      <w:del w:id="116" w:author="Gramakova" w:date="2011-03-23T09:42:00Z">
        <w:r>
          <w:rPr>
            <w:rFonts w:cs="Arial" w:ascii="Arial" w:hAnsi="Arial"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  <w:del w:id="119" w:author="Gramakova" w:date="2011-03-23T09:42:00Z"/>
        </w:rPr>
      </w:pPr>
      <w:del w:id="118" w:author="Gramakova" w:date="2011-03-23T09:42:00Z">
        <w:r>
          <w:rPr>
            <w:rFonts w:cs="Arial" w:ascii="Arial" w:hAnsi="Arial"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ins w:id="121" w:author="Gramakova" w:date="2011-03-23T09:43:00Z"/>
        </w:rPr>
      </w:pPr>
      <w:ins w:id="120" w:author="Gramakova" w:date="2011-03-23T09:43:00Z">
        <w:r>
          <w:rPr>
            <w:rFonts w:cs="Arial" w:ascii="Arial" w:hAnsi="Arial"/>
            <w:b/>
            <w:bCs/>
            <w:sz w:val="22"/>
            <w:szCs w:val="2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23" w:author="Markin" w:date="2011-04-14T14:22:00Z"/>
        </w:rPr>
      </w:pPr>
      <w:r>
        <w:rPr>
          <w:rFonts w:cs="Arial" w:ascii="Arial" w:hAnsi="Arial"/>
          <w:b/>
          <w:sz w:val="22"/>
          <w:szCs w:val="22"/>
        </w:rPr>
        <w:t xml:space="preserve">по финансовой (бухгалтерской) отчетности </w:t>
      </w:r>
      <w:del w:id="122" w:author="Markin" w:date="2011-04-14T14:22:00Z">
        <w:r>
          <w:rPr>
            <w:rFonts w:cs="Arial" w:ascii="Arial" w:hAnsi="Arial"/>
            <w:b/>
            <w:sz w:val="22"/>
            <w:szCs w:val="22"/>
          </w:rPr>
          <w:delText xml:space="preserve">Закрытого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3" w:author="Gramakova" w:date="2011-03-23T09:44:00Z"/>
        </w:rPr>
      </w:pPr>
      <w:ins w:id="124" w:author="Gramakova" w:date="2011-03-23T09:44:00Z">
        <w:del w:id="125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 xml:space="preserve">акционерного общества </w:delText>
          </w:r>
        </w:del>
      </w:ins>
      <w:ins w:id="126" w:author="Gramakova" w:date="2011-03-24T10:25:00Z">
        <w:del w:id="127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«</w:delText>
          </w:r>
        </w:del>
      </w:ins>
      <w:ins w:id="128" w:author="Gramakova" w:date="2011-03-23T09:44:00Z">
        <w:del w:id="129" w:author="Markin" w:date="2011-04-14T14:22:00Z">
          <w:r>
            <w:rPr>
              <w:rFonts w:cs="Arial" w:ascii="Arial" w:hAnsi="Arial"/>
              <w:b/>
              <w:sz w:val="22"/>
              <w:szCs w:val="22"/>
            </w:rPr>
            <w:delText>Сургутнефтегазбанк»</w:delText>
          </w:r>
        </w:del>
      </w:ins>
      <w:ins w:id="130" w:author="Markin" w:date="2011-04-14T14:22:00Z">
        <w:r>
          <w:rPr>
            <w:rFonts w:cs="Arial" w:ascii="Arial" w:hAnsi="Arial"/>
            <w:b/>
            <w:sz w:val="22"/>
            <w:szCs w:val="22"/>
          </w:rPr>
          <w:t>Промышленный сельскохозяйственный банк (Общество с ограниченной ответственностью)</w:t>
        </w:r>
      </w:ins>
      <w:ins w:id="131" w:author="Gramakova" w:date="2011-03-23T09:44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del w:id="132" w:author="Gramakova" w:date="2011-03-23T09:44:00Z">
        <w:r>
          <w:rPr>
            <w:rFonts w:cs="Arial" w:ascii="Arial" w:hAnsi="Arial"/>
            <w:b/>
            <w:sz w:val="22"/>
            <w:szCs w:val="22"/>
          </w:rPr>
          <w:delText xml:space="preserve">кредитной организации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5" w:author="Gramakova" w:date="2011-03-23T09:44:00Z"/>
        </w:rPr>
      </w:pPr>
      <w:del w:id="134" w:author="Gramakova" w:date="2011-03-23T09:44:00Z">
        <w:r>
          <w:rPr>
            <w:rFonts w:cs="Arial" w:ascii="Arial" w:hAnsi="Arial"/>
            <w:b/>
            <w:sz w:val="22"/>
            <w:szCs w:val="22"/>
          </w:rPr>
          <w:delText>КИТ Финанс Инвестиционный банк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del w:id="137" w:author="Gramakova" w:date="2011-03-23T09:44:00Z"/>
        </w:rPr>
      </w:pPr>
      <w:del w:id="136" w:author="Gramakova" w:date="2011-03-23T09:44:00Z">
        <w:r>
          <w:rPr>
            <w:rFonts w:cs="Arial" w:ascii="Arial" w:hAnsi="Arial"/>
            <w:b/>
            <w:sz w:val="22"/>
            <w:szCs w:val="22"/>
          </w:rPr>
          <w:delText>(Открытое акционерное общество)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del w:id="138" w:author="Gramakova" w:date="2011-03-23T09:45:00Z">
        <w:r>
          <w:rPr>
            <w:rFonts w:cs="Arial" w:ascii="Arial" w:hAnsi="Arial"/>
            <w:b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/>
          <w:sz w:val="22"/>
          <w:szCs w:val="22"/>
        </w:rPr>
        <w:t>2010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  <w:ins w:id="139" w:author="D.Turkina" w:date="2011-02-22T17:27:00Z">
        <w:r>
          <w:rPr>
            <w:rFonts w:cs="Arial" w:ascii="Arial" w:hAnsi="Arial"/>
            <w:sz w:val="22"/>
            <w:szCs w:val="22"/>
            <w:lang w:val="ru-RU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ins w:id="140" w:author="D.Turkina" w:date="2011-02-22T17:27:00Z">
        <w:r>
          <w:rPr>
            <w:rFonts w:cs="Arial" w:ascii="Arial" w:hAnsi="Arial"/>
            <w:sz w:val="22"/>
            <w:szCs w:val="22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color w:val="000000"/>
          <w:sz w:val="22"/>
          <w:szCs w:val="22"/>
          <w:u w:val="none"/>
          <w:lang w:val="en-US"/>
        </w:rPr>
        <w:t xml:space="preserve">;  Internet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ins w:id="141" w:author="D.Turkina" w:date="2011-02-22T17:27:00Z">
        <w:r>
          <w:rPr>
            <w:color w:val="000000"/>
            <w:u w:val="none"/>
            <w:lang w:val="en-US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right="0" w:hanging="360"/>
        <w:jc w:val="both"/>
        <w:rPr>
          <w:rFonts w:ascii="Arial" w:hAnsi="Arial" w:cs="Arial"/>
          <w:sz w:val="22"/>
          <w:szCs w:val="22"/>
          <w:ins w:id="159" w:author="Gramakova" w:date="2011-03-28T12:24:00Z"/>
        </w:rPr>
      </w:pPr>
      <w:ins w:id="142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Договор на проведение аудита № </w:t>
        </w:r>
      </w:ins>
      <w:ins w:id="143" w:author="Gramakova" w:date="2011-03-28T12:24:00Z">
        <w:del w:id="144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1/10-РЭ</w:delText>
          </w:r>
        </w:del>
      </w:ins>
      <w:ins w:id="14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2012-05</w:t>
        </w:r>
      </w:ins>
      <w:ins w:id="146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от </w:t>
        </w:r>
      </w:ins>
      <w:ins w:id="147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09</w:t>
        </w:r>
      </w:ins>
      <w:ins w:id="148" w:author="Gramakova" w:date="2011-03-28T12:24:00Z">
        <w:del w:id="149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1</w:delText>
          </w:r>
        </w:del>
      </w:ins>
      <w:ins w:id="150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151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марта</w:t>
        </w:r>
      </w:ins>
      <w:ins w:id="152" w:author="Gramakova" w:date="2011-03-28T12:24:00Z">
        <w:del w:id="153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юля</w:delText>
          </w:r>
        </w:del>
      </w:ins>
      <w:ins w:id="154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1</w:t>
        </w:r>
      </w:ins>
      <w:ins w:id="155" w:author="Markin" w:date="2011-04-14T14:45:00Z">
        <w:r>
          <w:rPr>
            <w:rFonts w:cs="Arial" w:ascii="Arial" w:hAnsi="Arial"/>
            <w:color w:val="000000"/>
            <w:sz w:val="22"/>
            <w:szCs w:val="22"/>
            <w:u w:val="none"/>
          </w:rPr>
          <w:t>1</w:t>
        </w:r>
      </w:ins>
      <w:ins w:id="156" w:author="Gramakova" w:date="2011-03-28T12:24:00Z">
        <w:del w:id="157" w:author="Markin" w:date="2011-04-14T14:4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</w:delText>
          </w:r>
        </w:del>
      </w:ins>
      <w:ins w:id="158" w:author="Gramakova" w:date="2011-03-28T12:2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.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63" w:author="Gramakova" w:date="2011-03-25T11:40:00Z"/>
        </w:rPr>
      </w:pPr>
      <w:del w:id="160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Договор на проведение аудита от 08 сентября 2009 года №</w:delText>
        </w:r>
      </w:del>
      <w:del w:id="161" w:author="Gramakova" w:date="2011-03-25T11:40:00Z">
        <w:r>
          <w:rPr>
            <w:rFonts w:cs="Arial" w:ascii="Arial" w:hAnsi="Arial"/>
            <w:sz w:val="22"/>
            <w:szCs w:val="22"/>
          </w:rPr>
          <w:delText> </w:delText>
        </w:r>
      </w:del>
      <w:del w:id="162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88-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Директор по аудиту Потехин В. В. (квалификационный аттестат аудитор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ins w:id="164" w:author="Gramakova" w:date="2011-03-23T09:49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К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ins w:id="165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Главный </w:t>
        </w:r>
      </w:ins>
      <w:ins w:id="166" w:author="Markin" w:date="2011-04-14T14:28:00Z">
        <w:r>
          <w:rPr>
            <w:rFonts w:cs="Arial" w:ascii="Arial" w:hAnsi="Arial"/>
            <w:color w:val="000000"/>
            <w:sz w:val="22"/>
            <w:szCs w:val="22"/>
            <w:u w:val="none"/>
          </w:rPr>
          <w:t>эксперт</w:t>
        </w:r>
      </w:ins>
      <w:ins w:id="167" w:author="Gramakova" w:date="2011-03-23T09:49:00Z">
        <w:del w:id="168" w:author="Markin" w:date="2011-04-14T14:2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пециалист</w:delText>
          </w:r>
        </w:del>
      </w:ins>
      <w:ins w:id="169" w:author="Gramakova" w:date="2011-03-23T09:49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Зангиева И.</w:t>
        </w:r>
      </w:ins>
      <w:ins w:id="170" w:author="Gramakova" w:date="2011-03-23T10:01:00Z">
        <w:r>
          <w:rPr>
            <w:rFonts w:cs="Arial" w:ascii="Arial" w:hAnsi="Arial"/>
            <w:color w:val="000000"/>
            <w:sz w:val="22"/>
            <w:szCs w:val="22"/>
            <w:u w:val="none"/>
          </w:rPr>
          <w:t>А</w:t>
        </w:r>
      </w:ins>
      <w:ins w:id="171" w:author="Gramakova" w:date="2011-03-23T11:49:00Z">
        <w:r>
          <w:rPr>
            <w:rFonts w:cs="Arial" w:ascii="Arial" w:hAnsi="Arial"/>
            <w:color w:val="000000"/>
            <w:sz w:val="22"/>
            <w:szCs w:val="22"/>
            <w:u w:val="none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3" w:author="Markin" w:date="2011-04-14T14:27:00Z"/>
        </w:rPr>
      </w:pPr>
      <w:del w:id="172" w:author="Markin" w:date="2011-04-14T14:2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Ведущий эксперт  Аврова Т.Г.;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4" w:author="Markin" w:date="2011-04-14T15:37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едущий эксперт Степанова Н.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6" w:author="Markin" w:date="2011-04-14T15:37:00Z"/>
        </w:rPr>
      </w:pPr>
      <w:del w:id="17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78" w:author="Gramakova" w:date="2011-03-23T09:48:00Z"/>
        </w:rPr>
      </w:pPr>
      <w:del w:id="177" w:author="Gramakova" w:date="2011-03-23T09:48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0" w:author="Markin" w:date="2011-04-14T15:37:00Z"/>
        </w:rPr>
      </w:pPr>
      <w:del w:id="17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2" w:author="Markin" w:date="2011-04-14T15:37:00Z"/>
        </w:rPr>
      </w:pPr>
      <w:del w:id="18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4" w:author="Markin" w:date="2011-04-14T15:37:00Z"/>
        </w:rPr>
      </w:pPr>
      <w:del w:id="183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6" w:author="Markin" w:date="2011-04-14T15:37:00Z"/>
        </w:rPr>
      </w:pPr>
      <w:del w:id="185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88" w:author="Markin" w:date="2011-04-14T15:37:00Z"/>
        </w:rPr>
      </w:pPr>
      <w:del w:id="187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0" w:author="Markin" w:date="2011-04-14T15:37:00Z"/>
        </w:rPr>
      </w:pPr>
      <w:del w:id="189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  <w:del w:id="192" w:author="Markin" w:date="2011-04-14T15:37:00Z"/>
        </w:rPr>
      </w:pPr>
      <w:del w:id="191" w:author="Markin" w:date="2011-04-14T15:3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del w:id="194" w:author="Unknown" w:date="0-00-00T00:00:00Z"/>
        </w:rPr>
      </w:pPr>
      <w:del w:id="193" w:author="Unknown" w:date="0-00-00T00:00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del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6" w:author="Markin" w:date="2011-04-14T15:37:00Z"/>
        </w:rPr>
      </w:pPr>
      <w:ins w:id="19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198" w:author="Markin" w:date="2011-04-14T15:37:00Z"/>
        </w:rPr>
      </w:pPr>
      <w:ins w:id="19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0" w:author="Markin" w:date="2011-04-14T15:37:00Z"/>
        </w:rPr>
      </w:pPr>
      <w:ins w:id="19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2" w:author="Markin" w:date="2011-04-14T15:37:00Z"/>
        </w:rPr>
      </w:pPr>
      <w:ins w:id="20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4" w:author="Markin" w:date="2011-04-14T15:37:00Z"/>
        </w:rPr>
      </w:pPr>
      <w:ins w:id="20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6" w:author="Markin" w:date="2011-04-14T15:37:00Z"/>
        </w:rPr>
      </w:pPr>
      <w:ins w:id="205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08" w:author="Markin" w:date="2011-04-14T15:37:00Z"/>
        </w:rPr>
      </w:pPr>
      <w:ins w:id="207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0" w:author="Markin" w:date="2011-04-14T15:37:00Z"/>
        </w:rPr>
      </w:pPr>
      <w:ins w:id="209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2" w:author="Markin" w:date="2011-04-14T15:37:00Z"/>
        </w:rPr>
      </w:pPr>
      <w:ins w:id="211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4" w:author="Markin" w:date="2011-04-14T15:37:00Z"/>
        </w:rPr>
      </w:pPr>
      <w:ins w:id="213" w:author="Markin" w:date="2011-04-14T15:37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  <w:ins w:id="216" w:author="Markin" w:date="2011-04-14T15:11:00Z"/>
        </w:rPr>
      </w:pPr>
      <w:ins w:id="215" w:author="Markin" w:date="2011-04-14T15:11:00Z">
        <w:r>
          <w:rPr>
            <w:rFonts w:cs="Arial" w:ascii="Arial" w:hAnsi="Arial"/>
            <w:b/>
            <w:bCs/>
            <w:sz w:val="22"/>
            <w:szCs w:val="22"/>
            <w:u w:val="single"/>
          </w:rPr>
        </w:r>
      </w:ins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left="786" w:right="-1" w:hanging="360"/>
        <w:jc w:val="both"/>
        <w:rPr>
          <w:rFonts w:ascii="Arial" w:hAnsi="Arial" w:cs="Arial"/>
          <w:sz w:val="22"/>
          <w:szCs w:val="22"/>
          <w:ins w:id="223" w:author="Gramakova" w:date="2011-03-23T13:02:00Z"/>
        </w:rPr>
      </w:pPr>
      <w:del w:id="217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Наименование: </w:delText>
        </w:r>
      </w:del>
      <w:ins w:id="218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Наименование: </w:t>
        </w:r>
      </w:ins>
      <w:ins w:id="219" w:author="Gramakova" w:date="2011-03-23T10:03:00Z">
        <w:del w:id="220" w:author="Markin" w:date="2011-04-14T14:52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е акционерное общество «Сургутнефтегазбанк».</w:delText>
          </w:r>
        </w:del>
      </w:ins>
      <w:ins w:id="221" w:author="Markin" w:date="2011-04-14T14:5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Промышленный сельскохозяйственный банк </w:t>
        </w:r>
      </w:ins>
      <w:ins w:id="222" w:author="Markin" w:date="2011-04-14T14:54:00Z">
        <w:r>
          <w:rPr>
            <w:rFonts w:cs="Arial" w:ascii="Arial" w:hAnsi="Arial"/>
            <w:color w:val="000000"/>
            <w:sz w:val="22"/>
            <w:szCs w:val="22"/>
            <w:u w:val="none"/>
          </w:rPr>
          <w:t>(Общество с ограниченной ответственностью)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right="-1" w:hanging="425"/>
        <w:jc w:val="both"/>
        <w:rPr>
          <w:rFonts w:ascii="Arial" w:hAnsi="Arial" w:cs="Arial"/>
          <w:sz w:val="22"/>
          <w:szCs w:val="22"/>
          <w:ins w:id="233" w:author="Gramakova" w:date="2011-03-23T10:03:00Z"/>
        </w:rPr>
      </w:pPr>
      <w:ins w:id="224" w:author="Gramakova" w:date="2011-03-23T13:02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Сокращенное наименование: </w:t>
        </w:r>
      </w:ins>
      <w:ins w:id="225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ООО</w:t>
        </w:r>
      </w:ins>
      <w:ins w:id="226" w:author="Gramakova" w:date="2011-03-23T13:02:00Z">
        <w:del w:id="227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О</w:delText>
          </w:r>
        </w:del>
      </w:ins>
      <w:ins w:id="228" w:author="Gramakova" w:date="2011-03-23T13:0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«</w:t>
        </w:r>
      </w:ins>
      <w:ins w:id="229" w:author="Markin" w:date="2011-04-14T14:55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сельхозбанк</w:t>
        </w:r>
      </w:ins>
      <w:ins w:id="230" w:author="Gramakova" w:date="2011-03-23T13:03:00Z">
        <w:del w:id="231" w:author="Markin" w:date="2011-04-14T14:5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НГБ</w:delText>
          </w:r>
        </w:del>
      </w:ins>
      <w:ins w:id="232" w:author="Gramakova" w:date="2011-03-23T13:03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».   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36" w:author="Gramakova" w:date="2011-03-23T10:03:00Z"/>
        </w:rPr>
      </w:pPr>
      <w:ins w:id="234" w:author="Gramakova" w:date="2011-03-23T10:16:00Z">
        <w:r>
          <w:rPr>
            <w:rFonts w:eastAsia="Arial"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del w:id="235" w:author="Gramakova" w:date="2011-03-23T10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Юридический адрес: </w:t>
      </w:r>
      <w:del w:id="237" w:author="Gramakova" w:date="2011-03-23T10:1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</w:delText>
        </w:r>
      </w:del>
      <w:ins w:id="238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</w:t>
        </w:r>
      </w:ins>
      <w:ins w:id="239" w:author="Gramakova" w:date="2011-03-23T10:14:00Z">
        <w:del w:id="240" w:author="Markin" w:date="2011-04-14T15:0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>,</w:t>
      </w:r>
      <w:ins w:id="241" w:author="Markin" w:date="2011-04-14T15:00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242" w:author="Gramakova" w:date="2011-03-23T10:14:00Z">
        <w:del w:id="243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Ханты-мансийский автономный округ</w:delText>
          </w:r>
        </w:del>
      </w:ins>
      <w:ins w:id="244" w:author="Gramakova" w:date="2011-03-24T09:14:00Z">
        <w:del w:id="245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ins w:id="246" w:author="Gramakova" w:date="2011-03-23T10:14:00Z">
        <w:del w:id="247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- Югра,</w:delText>
          </w:r>
        </w:del>
      </w:ins>
      <w:del w:id="248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г. </w:t>
      </w:r>
      <w:del w:id="249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Санкт-Петербург</w:delText>
        </w:r>
      </w:del>
      <w:ins w:id="250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Москва</w:t>
        </w:r>
      </w:ins>
      <w:ins w:id="251" w:author="Gramakova" w:date="2011-03-23T10:11:00Z">
        <w:del w:id="252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Сургут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, ул. </w:t>
      </w:r>
      <w:del w:id="253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Марата</w:delText>
        </w:r>
      </w:del>
      <w:ins w:id="254" w:author="Markin" w:date="2011-04-14T15:03:00Z">
        <w:r>
          <w:rPr>
            <w:rFonts w:cs="Arial" w:ascii="Arial" w:hAnsi="Arial"/>
            <w:color w:val="000000"/>
            <w:sz w:val="22"/>
            <w:szCs w:val="22"/>
            <w:u w:val="none"/>
          </w:rPr>
          <w:t>Усачева</w:t>
        </w:r>
      </w:ins>
      <w:ins w:id="255" w:author="Gramakova" w:date="2011-03-23T10:15:00Z">
        <w:del w:id="256" w:author="Markin" w:date="2011-04-14T15:03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Кукуевицкого</w:delText>
          </w:r>
        </w:del>
      </w:ins>
      <w:ins w:id="257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, </w:t>
        </w:r>
      </w:ins>
      <w:ins w:id="258" w:author="Gramakova" w:date="2011-03-23T10:15:00Z">
        <w:del w:id="259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д.19</w:delText>
          </w:r>
        </w:del>
      </w:ins>
      <w:ins w:id="260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62</w:t>
        </w:r>
      </w:ins>
      <w:del w:id="261" w:author="Gramakova" w:date="2011-03-23T10:15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, дом  69-71, литер «А»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ins w:id="263" w:author="Markin" w:date="2011-04-14T15:04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Почтовый адрес: </w:t>
      </w:r>
      <w:ins w:id="262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t>119048, г. Москва, ул. Усачева, 62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69" w:author="Markin" w:date="2011-04-14T15:04:00Z"/>
        </w:rPr>
      </w:pPr>
      <w:ins w:id="264" w:author="Gramakova" w:date="2011-03-23T10:17:00Z">
        <w:del w:id="265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28400,Ханты-мансийский автономный округ</w:delText>
          </w:r>
        </w:del>
      </w:ins>
      <w:ins w:id="266" w:author="Gramakova" w:date="2011-03-24T09:14:00Z">
        <w:del w:id="267" w:author="Markin" w:date="2011-04-14T15:04:00Z">
          <w:r>
            <w:rPr>
              <w:rFonts w:cs="Arial" w:ascii="Arial" w:hAnsi="Arial"/>
              <w:color w:val="000000"/>
              <w:sz w:val="22"/>
              <w:szCs w:val="22"/>
              <w:u w:val="none"/>
              <w:lang w:val="ru-RU"/>
            </w:rPr>
            <w:delText xml:space="preserve"> </w:delText>
          </w:r>
        </w:del>
      </w:ins>
      <w:del w:id="268" w:author="Markin" w:date="2011-04-14T15:0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 Югра, г. Сургут, ул. Кукуевицкого, д.19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del w:id="271" w:author="Gramakova" w:date="2011-03-23T10:17:00Z"/>
        </w:rPr>
      </w:pPr>
      <w:del w:id="270" w:author="Gramakova" w:date="2011-03-23T10:1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19, г. Санкт-Петербург, ул. Марата, дом  69-71, литер «А»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Телефон: +7</w:t>
      </w:r>
      <w:ins w:id="27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(</w:t>
      </w:r>
      <w:del w:id="273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812</w:delText>
        </w:r>
      </w:del>
      <w:ins w:id="274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499</w:t>
        </w:r>
      </w:ins>
      <w:ins w:id="275" w:author="Gramakova" w:date="2011-03-23T11:30:00Z">
        <w:del w:id="276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3462</w:delText>
          </w:r>
        </w:del>
      </w:ins>
      <w:r>
        <w:rPr>
          <w:rFonts w:cs="Arial" w:ascii="Arial" w:hAnsi="Arial"/>
          <w:color w:val="000000"/>
          <w:sz w:val="22"/>
          <w:szCs w:val="22"/>
          <w:u w:val="none"/>
        </w:rPr>
        <w:t xml:space="preserve">) </w:t>
      </w:r>
      <w:ins w:id="277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t>245-15-62</w:t>
        </w:r>
      </w:ins>
      <w:del w:id="278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3</w:delText>
        </w:r>
      </w:del>
      <w:ins w:id="279" w:author="Gramakova" w:date="2011-03-23T11:30:00Z">
        <w:del w:id="280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9</w:delText>
          </w:r>
        </w:del>
      </w:ins>
      <w:del w:id="281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26</w:delText>
        </w:r>
      </w:del>
      <w:del w:id="282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3" w:author="Gramakova" w:date="2011-03-23T11:30:00Z">
        <w:del w:id="284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8</w:delText>
          </w:r>
        </w:del>
      </w:ins>
      <w:del w:id="285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3</w:delText>
        </w:r>
      </w:del>
      <w:del w:id="286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-</w:delText>
        </w:r>
      </w:del>
      <w:ins w:id="287" w:author="Gramakova" w:date="2011-03-23T11:30:00Z">
        <w:del w:id="288" w:author="Markin" w:date="2011-04-14T15:07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65</w:delText>
          </w:r>
        </w:del>
      </w:ins>
      <w:del w:id="289" w:author="Gramakova" w:date="2011-03-23T11:3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05</w:delText>
        </w:r>
      </w:del>
      <w:del w:id="290" w:author="Markin" w:date="2011-04-14T15:07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del w:id="295" w:author="Markin" w:date="2011-04-14T15:08:00Z"/>
        </w:rPr>
      </w:pPr>
      <w:del w:id="291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Телефакс: </w:delText>
        </w:r>
      </w:del>
      <w:ins w:id="292" w:author="Gramakova" w:date="2011-03-23T11:30:00Z">
        <w:del w:id="293" w:author="Markin" w:date="2011-04-14T15:08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+7(3462) 39-87-11.</w:delText>
          </w:r>
        </w:del>
      </w:ins>
      <w:del w:id="294" w:author="Markin" w:date="2011-04-14T15:08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(812) 326-13-05. 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  <w:ins w:id="309" w:author="Markin" w:date="2011-04-14T15:11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Дата регистрации Центральным банком Российской Федерации: </w:t>
      </w:r>
      <w:ins w:id="296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22 </w:t>
        </w:r>
      </w:ins>
      <w:ins w:id="297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ктября</w:t>
        </w:r>
      </w:ins>
      <w:ins w:id="298" w:author="Gramakova" w:date="2011-03-23T10:11:00Z">
        <w:del w:id="299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августа</w:delText>
          </w:r>
        </w:del>
      </w:ins>
      <w:ins w:id="300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199</w:t>
        </w:r>
      </w:ins>
      <w:ins w:id="301" w:author="Markin" w:date="2011-04-14T15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0</w:t>
        </w:r>
      </w:ins>
      <w:ins w:id="302" w:author="Gramakova" w:date="2011-03-23T10:11:00Z">
        <w:del w:id="303" w:author="Markin" w:date="2011-04-14T15:11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9</w:delText>
          </w:r>
        </w:del>
      </w:ins>
      <w:ins w:id="304" w:author="Gramakova" w:date="2011-03-23T10:11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.</w:t>
        </w:r>
      </w:ins>
      <w:del w:id="30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1 июня 1992</w:delText>
        </w:r>
      </w:del>
      <w:del w:id="306" w:author="Gramakova" w:date="2011-03-23T10:11:00Z">
        <w:r>
          <w:rPr>
            <w:rFonts w:cs="Arial" w:ascii="Arial" w:hAnsi="Arial"/>
            <w:sz w:val="22"/>
            <w:szCs w:val="22"/>
          </w:rPr>
          <w:delText> </w:delText>
        </w:r>
      </w:del>
      <w:del w:id="307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года</w:delText>
        </w:r>
      </w:del>
      <w:del w:id="308" w:author="Gramakova" w:date="2011-03-23T11:5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.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 xml:space="preserve">Регистрационный номер </w:t>
      </w:r>
      <w:del w:id="310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1911</w:delText>
        </w:r>
      </w:del>
      <w:ins w:id="311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5</w:t>
        </w:r>
      </w:ins>
      <w:ins w:id="312" w:author="Markin" w:date="2011-04-14T15:1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13" w:author="Gramakova" w:date="2011-03-23T10:11:00Z">
        <w:del w:id="314" w:author="Markin" w:date="2011-04-14T15:1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15" w:author="Gramakova" w:date="2011-03-23T10:11:00Z">
        <w:r>
          <w:rPr>
            <w:rFonts w:cs="Arial" w:ascii="Arial" w:hAnsi="Arial"/>
            <w:color w:val="000000"/>
            <w:sz w:val="22"/>
            <w:szCs w:val="22"/>
            <w:u w:val="none"/>
          </w:rPr>
          <w:t>8</w:t>
        </w:r>
      </w:ins>
      <w:r>
        <w:rPr>
          <w:rFonts w:cs="Arial" w:ascii="Arial" w:hAnsi="Arial"/>
          <w:color w:val="000000"/>
          <w:sz w:val="22"/>
          <w:szCs w:val="22"/>
          <w:u w:val="none"/>
        </w:rPr>
        <w:t>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  <w:ins w:id="317" w:author="Markin" w:date="2011-04-14T15:38:00Z"/>
        </w:rPr>
      </w:pPr>
      <w:ins w:id="316" w:author="Markin" w:date="2011-04-14T15:3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sz w:val="22"/>
          <w:szCs w:val="22"/>
          <w:del w:id="318" w:author="Gramakova" w:date="2011-03-24T09:15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течение 2010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0" w:author="Gramakova" w:date="2011-03-24T09:16:00Z"/>
        </w:rPr>
      </w:pPr>
      <w:ins w:id="319" w:author="Gramakova" w:date="2011-03-24T09:16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  <w:lang w:val="ru-RU"/>
          <w:ins w:id="322" w:author="Markin" w:date="2011-04-14T15:38:00Z"/>
        </w:rPr>
      </w:pPr>
      <w:ins w:id="321" w:author="Markin" w:date="2011-04-14T15:38:00Z">
        <w:r>
          <w:rPr>
            <w:rFonts w:cs="Arial" w:ascii="Arial" w:hAnsi="Arial"/>
            <w:color w:val="000000"/>
            <w:sz w:val="22"/>
            <w:szCs w:val="22"/>
            <w:lang w:val="ru-RU"/>
          </w:rPr>
        </w:r>
      </w:ins>
    </w:p>
    <w:p>
      <w:pPr>
        <w:pStyle w:val="Normal"/>
        <w:numPr>
          <w:ilvl w:val="0"/>
          <w:numId w:val="0"/>
        </w:numPr>
        <w:spacing w:lineRule="auto" w:line="240"/>
        <w:ind w:left="567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u w:val="non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none"/>
        </w:rPr>
        <w:t>Лицензии на право осуществления банковских операций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pacing w:val="-3"/>
          <w:sz w:val="22"/>
          <w:szCs w:val="22"/>
          <w:highlight w:val="none"/>
          <w:ins w:id="324" w:author="Markin" w:date="2011-04-14T15:38:00Z"/>
        </w:rPr>
      </w:pPr>
      <w:ins w:id="323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spacing w:val="-3"/>
          <w:sz w:val="22"/>
          <w:szCs w:val="22"/>
          <w:highlight w:val="none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49" w:author="Markin" w:date="2011-04-14T15:38:00Z"/>
        </w:rPr>
      </w:pPr>
      <w:ins w:id="325" w:author="Markin" w:date="2011-04-14T15:25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</w:t>
        </w:r>
      </w:ins>
      <w:ins w:id="326" w:author="Gramakova" w:date="2011-03-23T10:45:00Z">
        <w:del w:id="327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генеральной л</w:delText>
          </w:r>
        </w:del>
      </w:ins>
      <w:ins w:id="328" w:author="Gramakova" w:date="2011-03-23T10:45:00Z">
        <w:del w:id="329" w:author="Markin" w:date="2011-04-14T15:25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ицензии</w:delText>
          </w:r>
        </w:del>
      </w:ins>
      <w:ins w:id="33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на осуществление банковских операций</w:t>
        </w:r>
      </w:ins>
      <w:ins w:id="331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со средствами физических лиц в рублях и иностранной валюте от  </w:t>
        </w:r>
      </w:ins>
      <w:ins w:id="332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№ 5</w:t>
        </w:r>
      </w:ins>
      <w:ins w:id="333" w:author="Markin" w:date="2011-04-14T15:21:00Z">
        <w:r>
          <w:rPr>
            <w:rFonts w:cs="Arial" w:ascii="Arial" w:hAnsi="Arial"/>
            <w:color w:val="000000"/>
            <w:sz w:val="22"/>
            <w:szCs w:val="22"/>
            <w:u w:val="none"/>
          </w:rPr>
          <w:t>3</w:t>
        </w:r>
      </w:ins>
      <w:ins w:id="334" w:author="Gramakova" w:date="2011-03-23T10:45:00Z">
        <w:del w:id="335" w:author="Markin" w:date="2011-04-14T15:21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8</w:delText>
          </w:r>
        </w:del>
      </w:ins>
      <w:ins w:id="336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8, выданной Банком России </w:t>
        </w:r>
      </w:ins>
      <w:ins w:id="337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1</w:t>
        </w:r>
      </w:ins>
      <w:ins w:id="338" w:author="Gramakova" w:date="2011-03-23T10:45:00Z">
        <w:del w:id="339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28</w:delText>
          </w:r>
        </w:del>
      </w:ins>
      <w:ins w:id="340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</w:t>
        </w:r>
      </w:ins>
      <w:ins w:id="341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августа</w:t>
        </w:r>
      </w:ins>
      <w:ins w:id="342" w:author="Gramakova" w:date="2011-03-23T10:45:00Z">
        <w:del w:id="343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апреля</w:delText>
          </w:r>
        </w:del>
      </w:ins>
      <w:ins w:id="344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20</w:t>
        </w:r>
      </w:ins>
      <w:ins w:id="345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10</w:t>
        </w:r>
      </w:ins>
      <w:ins w:id="346" w:author="Gramakova" w:date="2011-03-23T10:45:00Z">
        <w:del w:id="347" w:author="Markin" w:date="2011-04-14T15:24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03</w:delText>
          </w:r>
        </w:del>
      </w:ins>
      <w:ins w:id="348" w:author="Gramakova" w:date="2011-03-23T10:45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 года;</w:t>
        </w:r>
      </w:ins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00"/>
        <w:ind w:left="709" w:right="-1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1" w:author="Gramakova" w:date="2011-03-23T10:45:00Z"/>
        </w:rPr>
      </w:pPr>
      <w:ins w:id="350" w:author="Gramakova" w:date="2011-03-23T10:45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3" w:author="Markin" w:date="2011-04-14T15:38:00Z"/>
        </w:rPr>
      </w:pPr>
      <w:ins w:id="352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t>Лицензия на осуществление банковских операций со средствами юридических лиц в рублях и иностранной валюте от   № 538, выданной Банком России 11 августа 2010 года.</w:t>
        </w:r>
      </w:ins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300"/>
        <w:ind w:right="-1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5" w:author="Markin" w:date="2011-04-14T15:38:00Z"/>
        </w:rPr>
      </w:pPr>
      <w:ins w:id="354" w:author="Markin" w:date="2011-04-14T15:38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  <w:highlight w:val="none"/>
          <w:ins w:id="357" w:author="Markin" w:date="2011-04-14T15:24:00Z"/>
        </w:rPr>
      </w:pPr>
      <w:ins w:id="356" w:author="Markin" w:date="2011-04-14T15:24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59" w:author="Markin" w:date="2011-04-14T15:24:00Z"/>
        </w:rPr>
      </w:pPr>
      <w:del w:id="358" w:author="Markin" w:date="2011-04-14T15:24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банковских операций (на осуществление операций с драгоценными металлами) № 588, выданной Банком России 2 июля 2002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1" w:author="Markin" w:date="2011-04-14T15:20:00Z"/>
        </w:rPr>
      </w:pPr>
      <w:del w:id="36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3" w:author="Markin" w:date="2011-04-14T15:20:00Z"/>
        </w:rPr>
      </w:pPr>
      <w:del w:id="36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5" w:author="Markin" w:date="2011-04-14T15:20:00Z"/>
        </w:rPr>
      </w:pPr>
      <w:del w:id="36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7" w:author="Markin" w:date="2011-04-14T15:20:00Z"/>
        </w:rPr>
      </w:pPr>
      <w:del w:id="366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69" w:author="Markin" w:date="2011-04-14T15:20:00Z"/>
        </w:rPr>
      </w:pPr>
      <w:del w:id="368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1" w:author="Markin" w:date="2011-04-14T15:20:00Z"/>
        </w:rPr>
      </w:pPr>
      <w:del w:id="370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3" w:author="Markin" w:date="2011-04-14T15:20:00Z"/>
        </w:rPr>
      </w:pPr>
      <w:del w:id="372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6 февраля 2004 года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  <w:szCs w:val="22"/>
          <w:del w:id="375" w:author="Markin" w:date="2011-04-14T15:20:00Z"/>
        </w:rPr>
      </w:pPr>
      <w:del w:id="374" w:author="Markin" w:date="2011-04-14T15:2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лицензии биржевого посредника, совершающего товарные фьючерсные и опционные сделки в биржевой торговле, № 1250, выданной ФСФР России 09 сентября            2008 года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ins w:id="377" w:author="Gramakova" w:date="2011-03-23T10:48:00Z"/>
        </w:rPr>
      </w:pPr>
      <w:ins w:id="376" w:author="Gramakova" w:date="2011-03-23T10:48:00Z">
        <w:r>
          <w:rPr>
            <w:rFonts w:cs="Arial" w:ascii="Arial" w:hAnsi="Arial"/>
            <w:color w:val="000000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0" w:author="Markin" w:date="2011-04-14T15:28:00Z"/>
        </w:rPr>
      </w:pPr>
      <w:ins w:id="378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ОО</w:t>
        </w:r>
      </w:ins>
      <w:ins w:id="379" w:author="Gramakova" w:date="2011-03-23T10:45:00Z">
        <w:del w:id="380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ЗАО</w:delText>
          </w:r>
        </w:del>
      </w:ins>
      <w:ins w:id="381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«</w:t>
        </w:r>
      </w:ins>
      <w:ins w:id="382" w:author="Markin" w:date="2011-04-14T15:26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Промсельхозбанк</w:t>
        </w:r>
      </w:ins>
      <w:ins w:id="383" w:author="Gramakova" w:date="2011-03-23T10:45:00Z">
        <w:del w:id="384" w:author="Markin" w:date="2011-04-14T15:26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СНГБ</w:delText>
          </w:r>
        </w:del>
      </w:ins>
      <w:ins w:id="385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» имеет </w:t>
        </w:r>
      </w:ins>
      <w:ins w:id="386" w:author="Gramakova" w:date="2011-03-23T10:45:00Z">
        <w:del w:id="387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филиалы в </w:delText>
          </w:r>
        </w:del>
      </w:ins>
      <w:ins w:id="388" w:author="Gramakova" w:date="2011-03-23T10:51:00Z">
        <w:del w:id="389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следующих </w:delText>
          </w:r>
        </w:del>
      </w:ins>
      <w:ins w:id="390" w:author="Gramakova" w:date="2011-03-23T10:45:00Z">
        <w:del w:id="391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родах</w:delText>
          </w:r>
        </w:del>
      </w:ins>
      <w:ins w:id="392" w:author="Gramakova" w:date="2011-03-23T10:49:00Z">
        <w:del w:id="393" w:author="Markin" w:date="2011-04-14T15:27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:</w:delText>
          </w:r>
        </w:del>
      </w:ins>
      <w:ins w:id="394" w:author="Markin" w:date="2011-04-14T15:27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один филиал в г. Энгельс (Саратовской области)</w:t>
        </w:r>
      </w:ins>
      <w:ins w:id="39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.</w:t>
        </w:r>
      </w:ins>
      <w:ins w:id="396" w:author="Gramakova" w:date="2011-03-23T10:45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397" w:author="Gramakova" w:date="2011-03-23T10:45:00Z">
        <w:del w:id="398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Тюмень, Ханты-Мансийск, Кириши (Ленинградской области), Москва. </w:delText>
          </w:r>
        </w:del>
      </w:ins>
      <w:del w:id="39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на осуществление банковских операций от 29 ноября 2007 № 1911 без ограничения срока действия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2" w:author="Markin" w:date="2011-04-14T15:28:00Z"/>
        </w:rPr>
      </w:pPr>
      <w:del w:id="401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4" w:author="Markin" w:date="2011-04-14T15:28:00Z"/>
        </w:rPr>
      </w:pPr>
      <w:del w:id="40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Лицензии на осуществление профессиональной деятельности на рынке ценных бумаг: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06" w:author="Markin" w:date="2011-04-14T15:28:00Z"/>
        </w:rPr>
      </w:pPr>
      <w:del w:id="40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5" w:author="Markin" w:date="2011-04-14T15:28:00Z"/>
        </w:rPr>
      </w:pPr>
      <w:hyperlink r:id="rId6">
        <w:del w:id="407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- лицензия профессионального участника рынка ценных бумаг от 18 января 2001 </w:delText>
          </w:r>
        </w:del>
        <w:ins w:id="408" w:author="D.Turkina" w:date="2011-02-24T09:44:00Z">
          <w:del w:id="409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</w:delText>
            </w:r>
          </w:del>
        </w:ins>
        <w:del w:id="410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года</w:delText>
          </w:r>
        </w:del>
        <w:ins w:id="411" w:author="D.Turkina" w:date="2011-02-22T17:27:00Z">
          <w:del w:id="412" w:author="Markin" w:date="2011-04-14T15:28:00Z">
            <w:r>
              <w:rPr>
                <w:rStyle w:val="InternetLink"/>
                <w:rFonts w:cs="Arial" w:ascii="Arial" w:hAnsi="Arial"/>
                <w:color w:val="000000"/>
                <w:spacing w:val="-3"/>
                <w:sz w:val="22"/>
                <w:szCs w:val="22"/>
                <w:u w:val="none"/>
                <w:lang w:val="ru-RU"/>
              </w:rPr>
              <w:delText xml:space="preserve">                            </w:delText>
            </w:r>
          </w:del>
        </w:ins>
        <w:del w:id="413" w:author="Markin" w:date="2011-04-14T15:28:00Z">
          <w:r>
            <w:rPr>
              <w:rStyle w:val="InternetLink"/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 xml:space="preserve"> № 078-04577-001000 на осуществление деятельности по управлению ценными бумагами;</w:delText>
          </w:r>
        </w:del>
      </w:hyperlink>
      <w:del w:id="41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17" w:author="Markin" w:date="2011-04-14T15:28:00Z"/>
        </w:rPr>
      </w:pPr>
      <w:del w:id="416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7" w:author="Markin" w:date="2011-04-14T15:28:00Z"/>
        </w:rPr>
      </w:pPr>
      <w:del w:id="41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18 января 2001 года</w:delText>
        </w:r>
      </w:del>
      <w:del w:id="419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 </w:delText>
        </w:r>
      </w:del>
      <w:ins w:id="420" w:author="D.Turkina" w:date="2011-02-22T17:28:00Z">
        <w:del w:id="421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</w:delText>
          </w:r>
        </w:del>
      </w:ins>
      <w:del w:id="42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№</w:delText>
        </w:r>
      </w:del>
      <w:del w:id="423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78-04553-010000</w:delText>
        </w:r>
      </w:del>
      <w:del w:id="42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2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ил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29" w:author="Markin" w:date="2011-04-14T15:28:00Z"/>
        </w:rPr>
      </w:pPr>
      <w:del w:id="428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6" w:author="Markin" w:date="2011-04-14T15:28:00Z"/>
        </w:rPr>
      </w:pPr>
      <w:del w:id="430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- лицензия профессионального участника рынка ценных бумаг от 18 января 2001 года </w:delText>
        </w:r>
      </w:del>
      <w:ins w:id="431" w:author="D.Turkina" w:date="2011-02-22T17:28:00Z">
        <w:del w:id="432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</w:delText>
          </w:r>
        </w:del>
      </w:ins>
      <w:del w:id="433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 078-04511-100000</w:delText>
        </w:r>
      </w:del>
      <w:del w:id="434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3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брокерск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38" w:author="Markin" w:date="2011-04-14T15:28:00Z"/>
        </w:rPr>
      </w:pPr>
      <w:del w:id="43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49" w:author="Markin" w:date="2011-04-14T15:28:00Z"/>
        </w:rPr>
      </w:pPr>
      <w:del w:id="439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- лицензия профессионального участника рынка ценных бумаг от 01 апреля 2008 года</w:delText>
        </w:r>
      </w:del>
      <w:del w:id="44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1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ins w:id="442" w:author="D.Turkina" w:date="2011-02-22T17:28:00Z">
        <w:del w:id="443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           </w:delText>
          </w:r>
        </w:del>
      </w:ins>
      <w:del w:id="444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№</w:delText>
        </w:r>
      </w:del>
      <w:del w:id="445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6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78-11130-000100</w:delText>
        </w:r>
      </w:del>
      <w:del w:id="447" w:author="Markin" w:date="2011-04-14T15:28:00Z">
        <w:r>
          <w:rPr>
            <w:rFonts w:cs="Arial" w:ascii="Arial" w:hAnsi="Arial"/>
            <w:spacing w:val="-3"/>
            <w:sz w:val="22"/>
            <w:szCs w:val="22"/>
          </w:rPr>
          <w:delText> </w:delText>
        </w:r>
      </w:del>
      <w:del w:id="448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на осуществление депозитарной деятельности;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1" w:author="Markin" w:date="2011-04-14T15:28:00Z"/>
        </w:rPr>
      </w:pPr>
      <w:del w:id="450" w:author="Markin" w:date="2011-04-14T15:28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56" w:author="Markin" w:date="2011-04-14T15:28:00Z"/>
        </w:rPr>
      </w:pPr>
      <w:del w:id="452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и лицензия биржевого посредника, совершающего товарные фьючерсные и опционные сделки</w:delText>
        </w:r>
      </w:del>
      <w:ins w:id="453" w:author="D.Turkina" w:date="2011-02-24T09:44:00Z">
        <w:del w:id="454" w:author="Markin" w:date="2011-04-14T15:28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</w:delText>
          </w:r>
        </w:del>
      </w:ins>
      <w:del w:id="455" w:author="Markin" w:date="2011-04-14T15:2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в биржевой торговле № 1167 от 24.04.2008 г., выданная ФСФР РФ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58" w:author="Markin" w:date="2011-04-14T15:38:00Z"/>
        </w:rPr>
      </w:pPr>
      <w:ins w:id="457" w:author="Markin" w:date="2011-04-14T15:38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ins w:id="460" w:author="Gramakova" w:date="2011-03-23T10:50:00Z"/>
        </w:rPr>
      </w:pPr>
      <w:ins w:id="459" w:author="Gramakova" w:date="2011-03-23T10:50:00Z">
        <w:r>
          <w:rPr>
            <w:rFonts w:cs="Arial" w:ascii="Arial" w:hAnsi="Arial"/>
            <w:spacing w:val="-3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Банк включен в реестр банков </w:t>
      </w:r>
      <w:r>
        <w:rPr>
          <w:rFonts w:cs="Arial" w:ascii="Arial" w:hAnsi="Arial"/>
          <w:spacing w:val="-3"/>
          <w:sz w:val="22"/>
          <w:szCs w:val="22"/>
        </w:rPr>
        <w:t>–</w:t>
      </w: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 участников системы обязательного страхования вкладов </w:t>
      </w:r>
      <w:ins w:id="461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19</w:t>
        </w:r>
      </w:ins>
      <w:ins w:id="462" w:author="Gramakova" w:date="2011-03-23T11:14:00Z">
        <w:del w:id="463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16</w:delText>
          </w:r>
        </w:del>
      </w:ins>
      <w:ins w:id="46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</w:t>
        </w:r>
      </w:ins>
      <w:ins w:id="46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янва</w:t>
        </w:r>
      </w:ins>
      <w:ins w:id="466" w:author="Gramakova" w:date="2011-03-23T11:14:00Z">
        <w:del w:id="46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декаб</w:delText>
          </w:r>
        </w:del>
      </w:ins>
      <w:ins w:id="46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ря 200</w:t>
        </w:r>
      </w:ins>
      <w:ins w:id="469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5</w:t>
        </w:r>
      </w:ins>
      <w:ins w:id="470" w:author="Gramakova" w:date="2011-03-23T11:14:00Z">
        <w:del w:id="471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4</w:delText>
          </w:r>
        </w:del>
      </w:ins>
      <w:ins w:id="472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 года под</w:t>
        </w:r>
      </w:ins>
      <w:ins w:id="473" w:author="Gramakova" w:date="2011-03-23T11:14:00Z">
        <w:r>
          <w:rPr>
            <w:rFonts w:cs="Arial" w:ascii="Arial" w:hAnsi="Arial"/>
            <w:spacing w:val="-3"/>
            <w:sz w:val="22"/>
            <w:szCs w:val="22"/>
          </w:rPr>
          <w:t> </w:t>
        </w:r>
      </w:ins>
      <w:ins w:id="474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 xml:space="preserve">номером </w:t>
        </w:r>
      </w:ins>
      <w:ins w:id="475" w:author="Markin" w:date="2011-04-14T15:2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t>478</w:t>
        </w:r>
      </w:ins>
      <w:ins w:id="476" w:author="Gramakova" w:date="2011-03-23T11:14:00Z">
        <w:del w:id="477" w:author="Markin" w:date="2011-04-14T15:2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</w:rPr>
            <w:delText>324</w:delText>
          </w:r>
        </w:del>
      </w:ins>
      <w:del w:id="478" w:author="Gramakova" w:date="2011-03-23T11:14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01 октября 2004 года под номером 45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  <w:u w:val="none"/>
          <w:ins w:id="480" w:author="Markin" w:date="2011-04-14T15:38:00Z"/>
        </w:rPr>
      </w:pPr>
      <w:ins w:id="479" w:author="Markin" w:date="2011-04-14T15:38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2" w:author="Gramakova" w:date="2011-03-23T10:49:00Z"/>
        </w:rPr>
      </w:pPr>
      <w:del w:id="481" w:author="Gramakova" w:date="2011-03-23T10:4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о состоянию на 01.01.2011 года Банк имеет 1 филиал и 1 дополнительный офис филиала в г. Москва, а также Банком зарегистрировано 24 кредитно-кассовых офиса, 21 представительство и 1 операционный офис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4" w:author="Gramakova" w:date="2011-03-23T10:49:00Z"/>
        </w:rPr>
      </w:pPr>
      <w:del w:id="483" w:author="Gramakova" w:date="2011-03-23T10:4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86" w:author="Gramakova" w:date="2011-03-23T10:19:00Z"/>
        </w:rPr>
      </w:pPr>
      <w:del w:id="485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1" w:author="Gramakova" w:date="2011-03-23T10:19:00Z"/>
        </w:rPr>
      </w:pPr>
      <w:del w:id="487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Государственная  корпорация «Агентство по страхованию вкладов» далее - (АСВ) 07 мая 2009 года приняла предложение Банка России об участии в финансовом оздоровлении</w:delText>
        </w:r>
      </w:del>
      <w:ins w:id="488" w:author="D.Turkina" w:date="2011-02-22T17:28:00Z">
        <w:del w:id="489" w:author="Gramakova" w:date="2011-03-23T10:19:00Z">
          <w:r>
            <w:rPr>
              <w:rFonts w:cs="Arial" w:ascii="Arial" w:hAnsi="Arial"/>
              <w:color w:val="000000"/>
              <w:spacing w:val="-3"/>
              <w:sz w:val="22"/>
              <w:szCs w:val="22"/>
              <w:u w:val="none"/>
              <w:lang w:val="ru-RU"/>
            </w:rPr>
            <w:delText xml:space="preserve">                      </w:delText>
          </w:r>
        </w:del>
      </w:ins>
      <w:del w:id="49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КИТ Финанс Инвестиционного банка (Открытое акционерное общество) и разработала план участия в его финансовом оздоровлении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493" w:author="Gramakova" w:date="2011-03-23T10:19:00Z"/>
        </w:rPr>
      </w:pPr>
      <w:del w:id="49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7" w:author="Gramakova" w:date="2011-03-23T10:19:00Z"/>
        </w:rPr>
      </w:pPr>
      <w:del w:id="494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План финансового оздоровления банка КИТ Финанс Инвестиционный банк (Открытое акционерное общество) был утвержден Правлением АСВ 21 декабря 2009 года (протокол  №114)и 12 февраля 2010 года (протокол №</w:delText>
        </w:r>
      </w:del>
      <w:del w:id="495" w:author="Gramakova" w:date="2011-03-23T10:19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 14) с изменениями.</w:delText>
        </w:r>
      </w:del>
      <w:del w:id="496" w:author="Gramakova" w:date="2011-03-23T10:19:00Z">
        <w:r>
          <w:rPr>
            <w:color w:val="000000"/>
            <w:u w:val="none"/>
          </w:rPr>
          <w:delText xml:space="preserve">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del w:id="499" w:author="Gramakova" w:date="2011-03-23T10:19:00Z"/>
        </w:rPr>
      </w:pPr>
      <w:del w:id="498" w:author="Gramakova" w:date="2011-03-23T10:19:00Z">
        <w:r>
          <w:rPr/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1" w:author="Gramakova" w:date="2011-03-23T10:19:00Z"/>
        </w:rPr>
      </w:pPr>
      <w:del w:id="500" w:author="Gramakova" w:date="2011-03-23T10:19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>19 февраля 2010 года План финансового оздоровления утвердил Совет директоров Банка России (протокол №3).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  <w:del w:id="503" w:author="Gramakova" w:date="2011-03-23T10:19:00Z"/>
        </w:rPr>
      </w:pPr>
      <w:del w:id="502" w:author="Gramakova" w:date="2011-03-23T10:19:00Z">
        <w:r>
          <w:rPr>
            <w:rFonts w:cs="Arial" w:ascii="Arial" w:hAnsi="Arial"/>
            <w:spacing w:val="-3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highlight w:val="none"/>
          <w:ins w:id="510" w:author="Markin" w:date="2011-04-14T15:38:00Z"/>
        </w:rPr>
      </w:pPr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 xml:space="preserve">Мы провели </w:t>
      </w:r>
      <w:del w:id="504" w:author="Gramakova" w:date="2011-03-23T11:33:00Z">
        <w:r>
          <w:rPr>
            <w:rFonts w:cs="Arial" w:ascii="Arial" w:hAnsi="Arial"/>
            <w:color w:val="000000"/>
            <w:spacing w:val="-3"/>
            <w:sz w:val="22"/>
            <w:szCs w:val="22"/>
            <w:u w:val="none"/>
          </w:rPr>
          <w:delText xml:space="preserve"> </w:delText>
        </w:r>
      </w:del>
      <w:r>
        <w:rPr>
          <w:rFonts w:cs="Arial" w:ascii="Arial" w:hAnsi="Arial"/>
          <w:color w:val="000000"/>
          <w:spacing w:val="-3"/>
          <w:sz w:val="22"/>
          <w:szCs w:val="22"/>
          <w:u w:val="none"/>
        </w:rPr>
        <w:t>аудит прилагаемой финансовой</w:t>
      </w:r>
      <w:r>
        <w:rPr>
          <w:rFonts w:cs="Arial" w:ascii="Arial" w:hAnsi="Arial"/>
          <w:color w:val="000000"/>
          <w:sz w:val="22"/>
          <w:szCs w:val="22"/>
          <w:u w:val="none"/>
        </w:rPr>
        <w:t xml:space="preserve"> (бухгалтерской) отчетности </w:t>
      </w:r>
      <w:ins w:id="505" w:author="Gramakova" w:date="2011-03-23T11:16:00Z">
        <w:del w:id="506" w:author="Markin" w:date="2011-04-14T15:30:00Z">
          <w:r>
            <w:rPr>
              <w:rFonts w:cs="Arial" w:ascii="Arial" w:hAnsi="Arial"/>
              <w:color w:val="000000"/>
              <w:sz w:val="22"/>
              <w:szCs w:val="22"/>
              <w:u w:val="none"/>
            </w:rPr>
            <w:delText>Закрытого акционерного общества «Сургутнефтегазбанк»</w:delText>
          </w:r>
        </w:del>
      </w:ins>
      <w:ins w:id="507" w:author="Markin" w:date="2011-04-14T15:30:00Z">
        <w:r>
          <w:rPr>
            <w:rFonts w:cs="Arial" w:ascii="Arial" w:hAnsi="Arial"/>
            <w:color w:val="000000"/>
            <w:sz w:val="22"/>
            <w:szCs w:val="22"/>
            <w:u w:val="none"/>
          </w:rPr>
          <w:t>Промышленного сельскохозяйственного банка (Общество с ограниченной ответственностью)</w:t>
        </w:r>
      </w:ins>
      <w:del w:id="508" w:author="Gramakova" w:date="2011-03-23T11:16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color w:val="000000"/>
          <w:sz w:val="22"/>
          <w:szCs w:val="22"/>
          <w:u w:val="none"/>
        </w:rPr>
        <w:t xml:space="preserve"> за период с 01 января по 31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u w:val="none"/>
        </w:rPr>
        <w:t>декабря 2010 года включительно</w:t>
      </w:r>
      <w:ins w:id="509" w:author="Gramakova" w:date="2011-03-23T11:34:00Z">
        <w:r>
          <w:rPr>
            <w:rFonts w:cs="Arial" w:ascii="Arial" w:hAnsi="Arial"/>
            <w:color w:val="000000"/>
            <w:sz w:val="22"/>
            <w:szCs w:val="22"/>
            <w:u w:val="none"/>
          </w:rPr>
          <w:t xml:space="preserve">. </w:t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2" w:author="Gramakova" w:date="2011-03-25T11:40:00Z"/>
        </w:rPr>
      </w:pPr>
      <w:del w:id="511" w:author="Gramakova" w:date="2011-03-25T11:40:00Z">
        <w:r>
          <w:rPr>
            <w:rFonts w:cs="Arial" w:ascii="Arial" w:hAnsi="Arial"/>
            <w:color w:val="000000"/>
            <w:sz w:val="22"/>
            <w:szCs w:val="22"/>
            <w:u w:val="none"/>
          </w:rPr>
          <w:delText xml:space="preserve">. </w:delText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del w:id="514" w:author="Gramakova" w:date="2011-03-25T11:40:00Z"/>
        </w:rPr>
      </w:pPr>
      <w:del w:id="513" w:author="Gramakova" w:date="2011-03-25T11:40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6" w:author="Gramakova" w:date="2011-03-25T11:40:00Z"/>
        </w:rPr>
      </w:pPr>
      <w:ins w:id="515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  <w:ins w:id="518" w:author="Gramakova" w:date="2011-03-25T11:40:00Z"/>
        </w:rPr>
      </w:pPr>
      <w:ins w:id="517" w:author="Gramakova" w:date="2011-03-25T11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 движении денежных средств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none"/>
          <w:ins w:id="519" w:author="Markin" w:date="2011-04-14T15:40:00Z"/>
        </w:rPr>
      </w:pPr>
      <w:r>
        <w:rPr>
          <w:rFonts w:cs="Arial" w:ascii="Arial" w:hAnsi="Arial"/>
          <w:color w:val="000000"/>
          <w:sz w:val="22"/>
          <w:szCs w:val="22"/>
          <w:u w:val="none"/>
        </w:rPr>
        <w:t>Пояснительная запис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  <w:ins w:id="521" w:author="Markin" w:date="2011-04-14T15:40:00Z"/>
        </w:rPr>
      </w:pPr>
      <w:ins w:id="520" w:author="Markin" w:date="2011-04-14T15:40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highlight w:val="non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Style11"/>
          <w:rFonts w:cs="Arial" w:ascii="Arial" w:hAnsi="Arial"/>
          <w:vanish w:val="false"/>
          <w:sz w:val="22"/>
          <w:szCs w:val="22"/>
        </w:rPr>
        <w:commentReference w:id="0"/>
      </w: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</w:t>
      </w:r>
      <w:ins w:id="522" w:author="Markin" w:date="2011-04-14T15:31:00Z">
        <w:r>
          <w:rPr>
            <w:rFonts w:cs="Arial" w:ascii="Arial" w:hAnsi="Arial"/>
            <w:sz w:val="22"/>
            <w:szCs w:val="22"/>
          </w:rPr>
          <w:t>ОО</w:t>
        </w:r>
      </w:ins>
      <w:ins w:id="523" w:author="Gramakova" w:date="2011-03-23T11:37:00Z">
        <w:del w:id="524" w:author="Markin" w:date="2011-04-14T15:31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25" w:author="Gramakova" w:date="2011-03-23T13:03:00Z">
        <w:del w:id="526" w:author="Markin" w:date="2011-04-14T15:31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27" w:author="Gramakova" w:date="2011-03-23T13:03:00Z">
        <w:r>
          <w:rPr>
            <w:rFonts w:cs="Arial" w:ascii="Arial" w:hAnsi="Arial"/>
            <w:sz w:val="22"/>
            <w:szCs w:val="22"/>
          </w:rPr>
          <w:t>О</w:t>
        </w:r>
      </w:ins>
      <w:ins w:id="528" w:author="Gramakova" w:date="2011-03-23T11:37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29" w:author="Markin" w:date="2011-04-14T15:31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30" w:author="Gramakova" w:date="2011-03-23T11:37:00Z">
        <w:del w:id="531" w:author="Markin" w:date="2011-04-14T15:31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32" w:author="Gramakova" w:date="2011-03-23T11:37:00Z">
        <w:r>
          <w:rPr>
            <w:rFonts w:cs="Arial" w:ascii="Arial" w:hAnsi="Arial"/>
            <w:sz w:val="22"/>
            <w:szCs w:val="22"/>
          </w:rPr>
          <w:t>банк»</w:t>
        </w:r>
      </w:ins>
      <w:del w:id="533" w:author="Gramakova" w:date="2011-03-23T11:37:00Z">
        <w:r>
          <w:rPr>
            <w:rFonts w:cs="Arial" w:ascii="Arial" w:hAnsi="Arial"/>
            <w:sz w:val="22"/>
            <w:szCs w:val="22"/>
          </w:rPr>
          <w:delText>кредитной организации КИТ Финанс Инвестиционный банк (Открытое акционерное общество)</w:delText>
        </w:r>
      </w:del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35" w:author="Markin" w:date="2011-04-14T15:39:00Z"/>
        </w:rPr>
      </w:pPr>
      <w:ins w:id="534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ость за подготовку данной отчетности несет исполнительный орган </w:t>
      </w:r>
      <w:del w:id="536" w:author="Gramakova" w:date="2011-03-23T11:41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ins w:id="537" w:author="Markin" w:date="2011-04-14T15:32:00Z">
        <w:r>
          <w:rPr>
            <w:rFonts w:cs="Arial" w:ascii="Arial" w:hAnsi="Arial"/>
            <w:sz w:val="22"/>
            <w:szCs w:val="22"/>
          </w:rPr>
          <w:t>ОО</w:t>
        </w:r>
      </w:ins>
      <w:ins w:id="538" w:author="Gramakova" w:date="2011-03-23T11:40:00Z">
        <w:del w:id="539" w:author="Markin" w:date="2011-04-14T15:32:00Z">
          <w:r>
            <w:rPr>
              <w:rFonts w:cs="Arial" w:ascii="Arial" w:hAnsi="Arial"/>
              <w:sz w:val="22"/>
              <w:szCs w:val="22"/>
            </w:rPr>
            <w:delText>З</w:delText>
          </w:r>
        </w:del>
      </w:ins>
      <w:ins w:id="540" w:author="Gramakova" w:date="2011-03-23T13:04:00Z">
        <w:del w:id="541" w:author="Markin" w:date="2011-04-14T15:32:00Z">
          <w:r>
            <w:rPr>
              <w:rFonts w:cs="Arial" w:ascii="Arial" w:hAnsi="Arial"/>
              <w:sz w:val="22"/>
              <w:szCs w:val="22"/>
            </w:rPr>
            <w:delText>А</w:delText>
          </w:r>
        </w:del>
      </w:ins>
      <w:ins w:id="542" w:author="Gramakova" w:date="2011-03-23T13:04:00Z">
        <w:r>
          <w:rPr>
            <w:rFonts w:cs="Arial" w:ascii="Arial" w:hAnsi="Arial"/>
            <w:sz w:val="22"/>
            <w:szCs w:val="22"/>
          </w:rPr>
          <w:t>О</w:t>
        </w:r>
      </w:ins>
      <w:ins w:id="543" w:author="Gramakova" w:date="2011-03-23T11:40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44" w:author="Markin" w:date="2011-04-14T15:32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45" w:author="Gramakova" w:date="2011-03-23T11:40:00Z">
        <w:del w:id="546" w:author="Markin" w:date="2011-04-14T15:32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47" w:author="Gramakova" w:date="2011-03-23T11:40:00Z">
        <w:r>
          <w:rPr>
            <w:rFonts w:cs="Arial" w:ascii="Arial" w:hAnsi="Arial"/>
            <w:sz w:val="22"/>
            <w:szCs w:val="22"/>
          </w:rPr>
          <w:t>банк»</w:t>
        </w:r>
      </w:ins>
      <w:del w:id="548" w:author="Gramakova" w:date="2011-03-23T11:41:00Z">
        <w:r>
          <w:rPr>
            <w:rFonts w:cs="Arial" w:ascii="Arial" w:hAnsi="Arial"/>
            <w:sz w:val="22"/>
            <w:szCs w:val="22"/>
          </w:rPr>
          <w:delText>КИТ Финанс Инвестиционный банк (Открытое акционерное общество)</w:delText>
        </w:r>
      </w:del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0" w:author="Markin" w:date="2011-04-14T15:39:00Z"/>
        </w:rPr>
      </w:pPr>
      <w:ins w:id="549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2" w:author="user" w:date="2011-03-24T14:03:00Z"/>
        </w:rPr>
      </w:pPr>
      <w:del w:id="551" w:author="user" w:date="2011-03-24T14:03:00Z">
        <w:r>
          <w:rPr>
            <w:rFonts w:cs="Arial" w:ascii="Arial" w:hAnsi="Arial"/>
            <w:sz w:val="22"/>
            <w:szCs w:val="22"/>
          </w:rPr>
          <w:delText>Выполнение Банком экономических нормативов за проверяемый период  регламентировалось  Планом финансового оздоровления.</w:delText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del w:id="554" w:author="user" w:date="2011-03-24T14:03:00Z"/>
        </w:rPr>
      </w:pPr>
      <w:del w:id="553" w:author="user" w:date="2011-03-24T14:03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, Федеральными стандартами аудиторской деятельности (ФСАД) (Приказ Минфина РФ от 20.05.2010 № 46н), Кодексом этики аудиторов России (одобрен Советом по аудиторской деятельности при Минфине РФ, протоколом от 31.05.2007 № 56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ins w:id="556" w:author="Markin" w:date="2011-04-14T15:39:00Z"/>
        </w:rPr>
      </w:pPr>
      <w:ins w:id="555" w:author="Markin" w:date="2011-04-14T15:39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58" w:author="Markin" w:date="2011-04-14T15:39:00Z"/>
        </w:rPr>
      </w:pPr>
      <w:ins w:id="557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0" w:author="Markin" w:date="2011-04-14T15:39:00Z"/>
        </w:rPr>
      </w:pPr>
      <w:ins w:id="559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ins w:id="562" w:author="Markin" w:date="2011-04-14T15:39:00Z"/>
        </w:rPr>
      </w:pPr>
      <w:ins w:id="561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3" w:author="Markin" w:date="2011-04-14T15:39:00Z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5" w:author="Markin" w:date="2011-04-14T15:39:00Z"/>
        </w:rPr>
      </w:pPr>
      <w:ins w:id="564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highlight w:val="none"/>
          <w:ins w:id="567" w:author="Markin" w:date="2011-04-14T15:39:00Z"/>
        </w:rPr>
      </w:pPr>
      <w:ins w:id="566" w:author="Markin" w:date="2011-04-14T15:39:00Z">
        <w:r>
          <w:rPr>
            <w:rFonts w:cs="Arial" w:ascii="Arial" w:hAnsi="Arial"/>
            <w:bCs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none"/>
          <w:ins w:id="569" w:author="Markin" w:date="2011-04-14T15:39:00Z"/>
        </w:rPr>
      </w:pPr>
      <w:ins w:id="568" w:author="Markin" w:date="2011-04-14T15:39:00Z">
        <w:r>
          <w:rPr>
            <w:rFonts w:cs="Arial" w:ascii="Arial" w:hAnsi="Arial"/>
            <w:b/>
            <w:bCs/>
            <w:i/>
            <w:iCs/>
            <w:sz w:val="22"/>
            <w:szCs w:val="22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highlight w:val="none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шему мнению, финансовая (бухгалтерская) отчетность </w:t>
      </w:r>
      <w:ins w:id="570" w:author="Markin" w:date="2011-04-14T15:34:00Z">
        <w:r>
          <w:rPr>
            <w:rFonts w:cs="Arial" w:ascii="Arial" w:hAnsi="Arial"/>
            <w:sz w:val="22"/>
            <w:szCs w:val="22"/>
          </w:rPr>
          <w:t>ОО</w:t>
        </w:r>
      </w:ins>
      <w:ins w:id="571" w:author="Gramakova" w:date="2011-03-23T13:05:00Z">
        <w:del w:id="572" w:author="Markin" w:date="2011-04-14T15:34:00Z">
          <w:r>
            <w:rPr>
              <w:rFonts w:cs="Arial" w:ascii="Arial" w:hAnsi="Arial"/>
              <w:sz w:val="22"/>
              <w:szCs w:val="22"/>
            </w:rPr>
            <w:delText>ЗА</w:delText>
          </w:r>
        </w:del>
      </w:ins>
      <w:ins w:id="573" w:author="Gramakova" w:date="2011-03-23T13:05:00Z">
        <w:r>
          <w:rPr>
            <w:rFonts w:cs="Arial" w:ascii="Arial" w:hAnsi="Arial"/>
            <w:sz w:val="22"/>
            <w:szCs w:val="22"/>
          </w:rPr>
          <w:t>О</w:t>
        </w:r>
      </w:ins>
      <w:ins w:id="574" w:author="Gramakova" w:date="2011-03-23T11:46:00Z">
        <w:r>
          <w:rPr>
            <w:rFonts w:cs="Arial" w:ascii="Arial" w:hAnsi="Arial"/>
            <w:sz w:val="22"/>
            <w:szCs w:val="22"/>
          </w:rPr>
          <w:t xml:space="preserve"> «</w:t>
        </w:r>
      </w:ins>
      <w:ins w:id="575" w:author="Markin" w:date="2011-04-14T15:34:00Z">
        <w:r>
          <w:rPr>
            <w:rFonts w:cs="Arial" w:ascii="Arial" w:hAnsi="Arial"/>
            <w:sz w:val="22"/>
            <w:szCs w:val="22"/>
          </w:rPr>
          <w:t>Промсельхоз</w:t>
        </w:r>
      </w:ins>
      <w:ins w:id="576" w:author="Gramakova" w:date="2011-03-23T11:46:00Z">
        <w:del w:id="577" w:author="Markin" w:date="2011-04-14T15:34:00Z">
          <w:r>
            <w:rPr>
              <w:rFonts w:cs="Arial" w:ascii="Arial" w:hAnsi="Arial"/>
              <w:sz w:val="22"/>
              <w:szCs w:val="22"/>
            </w:rPr>
            <w:delText>Сургутнефтегаз</w:delText>
          </w:r>
        </w:del>
      </w:ins>
      <w:ins w:id="578" w:author="Gramakova" w:date="2011-03-23T11:46:00Z">
        <w:r>
          <w:rPr>
            <w:rFonts w:cs="Arial" w:ascii="Arial" w:hAnsi="Arial"/>
            <w:sz w:val="22"/>
            <w:szCs w:val="22"/>
          </w:rPr>
          <w:t>банк»</w:t>
        </w:r>
      </w:ins>
      <w:ins w:id="579" w:author="Gramakova" w:date="2011-03-23T13:05:00Z">
        <w:r>
          <w:rPr>
            <w:rFonts w:cs="Arial" w:ascii="Arial" w:hAnsi="Arial"/>
            <w:sz w:val="22"/>
            <w:szCs w:val="22"/>
          </w:rPr>
          <w:t xml:space="preserve"> </w:t>
        </w:r>
      </w:ins>
      <w:del w:id="580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кредитной организации </w:delText>
        </w:r>
      </w:del>
      <w:del w:id="581" w:author="Gramakova" w:date="2011-03-23T11:46:00Z">
        <w:r>
          <w:rPr>
            <w:rFonts w:cs="Arial" w:ascii="Arial" w:hAnsi="Arial"/>
            <w:spacing w:val="-3"/>
            <w:sz w:val="22"/>
            <w:szCs w:val="22"/>
          </w:rPr>
          <w:delText xml:space="preserve">КИТ Финанс Инвестиционный банк (Открытое акционерное общество) </w:delText>
        </w:r>
      </w:del>
      <w:r>
        <w:rPr>
          <w:rFonts w:cs="Arial" w:ascii="Arial" w:hAnsi="Arial"/>
          <w:sz w:val="22"/>
          <w:szCs w:val="22"/>
        </w:rPr>
        <w:t xml:space="preserve">отражает достоверно во всех существенных отношениях финансовое положение на 01 января 2011 года и результаты финансово-хозяйственной деятельности за период с 01 января по 31 декабря 2010 года включительно в соответствии с требованиями законодательства Российской Федерации в части подготовки </w:t>
      </w:r>
      <w:ins w:id="582" w:author="user" w:date="2011-03-24T14:07:00Z">
        <w:r>
          <w:rPr>
            <w:rFonts w:cs="Arial" w:ascii="Arial" w:hAnsi="Arial"/>
            <w:sz w:val="22"/>
            <w:szCs w:val="22"/>
          </w:rPr>
          <w:t xml:space="preserve">годовой </w:t>
        </w:r>
      </w:ins>
      <w:r>
        <w:rPr>
          <w:rFonts w:cs="Arial" w:ascii="Arial" w:hAnsi="Arial"/>
          <w:sz w:val="22"/>
          <w:szCs w:val="22"/>
        </w:rPr>
        <w:t>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</w:t>
      </w:r>
      <w:del w:id="583" w:author="Gramakova" w:date="2011-03-23T11:46:00Z">
        <w:r>
          <w:rPr>
            <w:rFonts w:cs="Arial" w:ascii="Arial" w:hAnsi="Arial"/>
            <w:sz w:val="22"/>
            <w:szCs w:val="22"/>
          </w:rPr>
          <w:delText xml:space="preserve">28 </w:delText>
        </w:r>
      </w:del>
      <w:ins w:id="584" w:author="Gramakova" w:date="2011-03-23T11:46:00Z">
        <w:del w:id="585" w:author="tumashik" w:date="2011-04-18T13:37:00Z">
          <w:r>
            <w:rPr>
              <w:rFonts w:cs="Arial" w:ascii="Arial" w:hAnsi="Arial"/>
              <w:sz w:val="22"/>
              <w:szCs w:val="22"/>
            </w:rPr>
            <w:delText>25</w:delText>
          </w:r>
        </w:del>
      </w:ins>
      <w:ins w:id="586" w:author="tumashik" w:date="2011-04-18T13:37:00Z">
        <w:r>
          <w:rPr>
            <w:rFonts w:cs="Arial" w:ascii="Arial" w:hAnsi="Arial"/>
            <w:sz w:val="22"/>
            <w:szCs w:val="22"/>
          </w:rPr>
          <w:t>18</w:t>
        </w:r>
      </w:ins>
      <w:ins w:id="587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» </w:t>
      </w:r>
      <w:ins w:id="588" w:author="tumashik" w:date="2011-04-18T13:37:00Z">
        <w:r>
          <w:rPr>
            <w:rFonts w:cs="Arial" w:ascii="Arial" w:hAnsi="Arial"/>
            <w:sz w:val="22"/>
            <w:szCs w:val="22"/>
          </w:rPr>
          <w:t>апреля</w:t>
        </w:r>
      </w:ins>
      <w:ins w:id="589" w:author="Gramakova" w:date="2011-03-23T11:46:00Z">
        <w:del w:id="590" w:author="tumashik" w:date="2011-04-18T13:37:00Z">
          <w:r>
            <w:rPr>
              <w:rFonts w:cs="Arial" w:ascii="Arial" w:hAnsi="Arial"/>
              <w:sz w:val="22"/>
              <w:szCs w:val="22"/>
            </w:rPr>
            <w:delText>марта</w:delText>
          </w:r>
        </w:del>
      </w:ins>
      <w:del w:id="591" w:author="Gramakova" w:date="2011-03-23T11:46:00Z">
        <w:r>
          <w:rPr>
            <w:rFonts w:cs="Arial" w:ascii="Arial" w:hAnsi="Arial"/>
            <w:sz w:val="22"/>
            <w:szCs w:val="22"/>
          </w:rPr>
          <w:delText>февраля</w:delText>
        </w:r>
      </w:del>
      <w:ins w:id="592" w:author="Gramakova" w:date="2011-03-23T11:46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 xml:space="preserve"> 2011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  <w:ins w:id="594" w:author="Markin" w:date="2011-04-14T15:39:00Z"/>
        </w:rPr>
      </w:pPr>
      <w:ins w:id="593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  <w:ins w:id="596" w:author="Markin" w:date="2011-04-14T15:39:00Z"/>
        </w:rPr>
      </w:pPr>
      <w:ins w:id="595" w:author="Markin" w:date="2011-04-14T15:39:00Z">
        <w:r>
          <w:rPr>
            <w:rFonts w:cs="Arial" w:ascii="Arial" w:hAnsi="Arial"/>
            <w:b w:val="false"/>
            <w:sz w:val="22"/>
            <w:szCs w:val="22"/>
          </w:rPr>
        </w:r>
      </w:ins>
    </w:p>
    <w:p>
      <w:pPr>
        <w:pStyle w:val="Normal"/>
        <w:rPr>
          <w:b w:val="false"/>
          <w:b w:val="false"/>
          <w:ins w:id="598" w:author="Markin" w:date="2011-04-14T15:39:00Z"/>
        </w:rPr>
      </w:pPr>
      <w:ins w:id="597" w:author="Markin" w:date="2011-04-14T15:39:00Z">
        <w:r>
          <w:rPr>
            <w:b w:val="false"/>
          </w:rPr>
        </w:r>
      </w:ins>
    </w:p>
    <w:p>
      <w:pPr>
        <w:pStyle w:val="Normal"/>
        <w:rPr>
          <w:b w:val="false"/>
          <w:b w:val="false"/>
          <w:ins w:id="600" w:author="Markin" w:date="2011-04-14T15:39:00Z"/>
        </w:rPr>
      </w:pPr>
      <w:ins w:id="599" w:author="Markin" w:date="2011-04-14T15:39:00Z">
        <w:r>
          <w:rPr>
            <w:b w:val="false"/>
          </w:rPr>
        </w:r>
      </w:ins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5.10.</w:t>
      </w:r>
      <w:ins w:id="601" w:author="Gramakova" w:date="2011-03-25T11:42:00Z">
        <w:r>
          <w:rPr>
            <w:rFonts w:cs="Arial" w:ascii="Arial" w:hAnsi="Arial"/>
            <w:b/>
            <w:sz w:val="22"/>
            <w:szCs w:val="22"/>
          </w:rPr>
          <w:t>19</w:t>
        </w:r>
      </w:ins>
      <w:r>
        <w:rPr>
          <w:rFonts w:cs="Arial" w:ascii="Arial" w:hAnsi="Arial"/>
          <w:b/>
          <w:sz w:val="22"/>
          <w:szCs w:val="22"/>
        </w:rPr>
        <w:t>94</w:t>
      </w:r>
      <w:ins w:id="602" w:author="Gramakova" w:date="2011-03-25T11:43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>г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9405012883 от 28.12.2009</w:t>
      </w:r>
      <w:ins w:id="603" w:author="Gramakova" w:date="2011-03-28T12:36:00Z">
        <w:r>
          <w:rPr>
            <w:rFonts w:cs="Arial" w:ascii="Arial" w:hAnsi="Arial"/>
            <w:b/>
            <w:sz w:val="22"/>
            <w:szCs w:val="22"/>
          </w:rPr>
          <w:t xml:space="preserve"> </w:t>
        </w:r>
      </w:ins>
      <w:r>
        <w:rPr>
          <w:rFonts w:cs="Arial" w:ascii="Arial" w:hAnsi="Arial"/>
          <w:b/>
          <w:sz w:val="22"/>
          <w:szCs w:val="22"/>
        </w:rPr>
        <w:t xml:space="preserve">г., </w:t>
      </w:r>
      <w:r>
        <w:rPr>
          <w:rFonts w:cs="Arial" w:ascii="Arial" w:hAnsi="Arial"/>
          <w:b w:val="false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ins w:id="606" w:author="Gramakova" w:date="2011-03-28T12:35:00Z"/>
        </w:rPr>
      </w:pPr>
      <w:ins w:id="60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тарший менеджер                                                                                   </w:t>
        </w:r>
      </w:ins>
      <w:ins w:id="605" w:author="Gramakova" w:date="2011-03-28T12:35:00Z">
        <w:r>
          <w:rPr>
            <w:rFonts w:cs="Arial" w:ascii="Arial" w:hAnsi="Arial"/>
            <w:b/>
            <w:sz w:val="22"/>
            <w:szCs w:val="22"/>
          </w:rPr>
          <w:t>Грамакова Н.А.</w:t>
        </w:r>
      </w:ins>
    </w:p>
    <w:p>
      <w:pPr>
        <w:pStyle w:val="Normal"/>
        <w:rPr>
          <w:rFonts w:ascii="Arial" w:hAnsi="Arial" w:cs="Arial"/>
          <w:sz w:val="22"/>
          <w:szCs w:val="22"/>
          <w:ins w:id="608" w:author="Gramakova" w:date="2011-03-28T12:35:00Z"/>
        </w:rPr>
      </w:pPr>
      <w:ins w:id="60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квалификационный аттестат </w:t>
        </w:r>
      </w:ins>
    </w:p>
    <w:p>
      <w:pPr>
        <w:pStyle w:val="Normal"/>
        <w:rPr>
          <w:rFonts w:ascii="Arial" w:hAnsi="Arial" w:cs="Arial"/>
          <w:sz w:val="22"/>
          <w:szCs w:val="22"/>
          <w:ins w:id="612" w:author="Gramakova" w:date="2011-03-28T12:35:00Z"/>
        </w:rPr>
      </w:pPr>
      <w:ins w:id="609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области банковского аудита №</w:t>
        </w:r>
      </w:ins>
      <w:ins w:id="610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  К000726 от 26.08.2002</w:t>
        </w:r>
      </w:ins>
      <w:ins w:id="611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 </w:t>
        </w:r>
      </w:ins>
    </w:p>
    <w:p>
      <w:pPr>
        <w:pStyle w:val="Normal"/>
        <w:rPr>
          <w:rFonts w:ascii="Arial" w:hAnsi="Arial" w:cs="Arial"/>
          <w:sz w:val="22"/>
          <w:szCs w:val="22"/>
          <w:ins w:id="614" w:author="Gramakova" w:date="2011-03-28T12:35:00Z"/>
        </w:rPr>
      </w:pPr>
      <w:ins w:id="61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ыданный на неограниченный срок.</w:t>
        </w:r>
      </w:ins>
    </w:p>
    <w:p>
      <w:pPr>
        <w:pStyle w:val="Normal"/>
        <w:rPr>
          <w:rFonts w:ascii="Arial" w:hAnsi="Arial" w:cs="Arial"/>
          <w:sz w:val="22"/>
          <w:szCs w:val="22"/>
          <w:ins w:id="616" w:author="Gramakova" w:date="2011-03-28T12:35:00Z"/>
        </w:rPr>
      </w:pPr>
      <w:ins w:id="61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Основной регистрационный номер в Реестре</w:t>
        </w:r>
      </w:ins>
    </w:p>
    <w:p>
      <w:pPr>
        <w:pStyle w:val="Normal"/>
        <w:rPr>
          <w:rFonts w:ascii="Arial" w:hAnsi="Arial" w:cs="Arial"/>
          <w:sz w:val="22"/>
          <w:szCs w:val="22"/>
          <w:ins w:id="618" w:author="Gramakova" w:date="2011-03-28T12:35:00Z"/>
        </w:rPr>
      </w:pPr>
      <w:ins w:id="61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аудиторов и аудиторских  организаций</w:t>
        </w:r>
      </w:ins>
    </w:p>
    <w:p>
      <w:pPr>
        <w:pStyle w:val="Normal"/>
        <w:rPr>
          <w:rFonts w:ascii="Arial" w:hAnsi="Arial" w:cs="Arial"/>
          <w:sz w:val="22"/>
          <w:szCs w:val="22"/>
          <w:ins w:id="621" w:author="Gramakova" w:date="2011-03-28T12:35:00Z"/>
        </w:rPr>
      </w:pPr>
      <w:ins w:id="619" w:author="Gramakova" w:date="2011-03-28T12:35:00Z">
        <w:r>
          <w:rPr>
            <w:rFonts w:cs="Arial" w:ascii="Arial" w:hAnsi="Arial"/>
            <w:b/>
            <w:sz w:val="22"/>
            <w:szCs w:val="22"/>
          </w:rPr>
          <w:t xml:space="preserve">29905007602 от 14.08.2009 г., </w:t>
        </w:r>
      </w:ins>
      <w:ins w:id="62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член СРОА «НП «Российская коллегия аудиторов»</w:t>
        </w:r>
      </w:ins>
    </w:p>
    <w:p>
      <w:pPr>
        <w:pStyle w:val="Normal"/>
        <w:rPr>
          <w:rFonts w:ascii="Arial" w:hAnsi="Arial" w:cs="Arial"/>
          <w:sz w:val="22"/>
          <w:szCs w:val="22"/>
          <w:ins w:id="623" w:author="Gramakova" w:date="2011-03-28T12:35:00Z"/>
        </w:rPr>
      </w:pPr>
      <w:ins w:id="62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>В соответствии с решением Совета РКА от 12.11.2009</w:t>
        </w:r>
      </w:ins>
    </w:p>
    <w:p>
      <w:pPr>
        <w:pStyle w:val="Normal"/>
        <w:rPr>
          <w:rFonts w:ascii="Arial" w:hAnsi="Arial" w:cs="Arial"/>
          <w:b/>
          <w:b/>
          <w:sz w:val="22"/>
          <w:szCs w:val="22"/>
          <w:ins w:id="626" w:author="Gramakova" w:date="2011-03-28T12:35:00Z"/>
        </w:rPr>
      </w:pPr>
      <w:ins w:id="62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t xml:space="preserve">Свидетельство № </w:t>
        </w:r>
      </w:ins>
      <w:ins w:id="625" w:author="Gramakova" w:date="2011-03-28T12:35:00Z">
        <w:r>
          <w:rPr>
            <w:rFonts w:cs="Arial" w:ascii="Arial" w:hAnsi="Arial"/>
            <w:b/>
            <w:sz w:val="22"/>
            <w:szCs w:val="22"/>
          </w:rPr>
          <w:t>2979</w:t>
        </w:r>
      </w:ins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29" w:author="Gramakova" w:date="2011-03-28T12:35:00Z"/>
        </w:rPr>
      </w:pPr>
      <w:del w:id="62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Директор                                                                                                  </w:delText>
        </w:r>
      </w:del>
      <w:del w:id="628" w:author="Gramakova" w:date="2011-03-28T12:35:00Z">
        <w:r>
          <w:rPr>
            <w:rFonts w:cs="Arial" w:ascii="Arial" w:hAnsi="Arial"/>
            <w:b/>
            <w:sz w:val="22"/>
            <w:szCs w:val="22"/>
          </w:rPr>
          <w:delText>Потехин В.В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1" w:author="Gramakova" w:date="2011-03-28T12:35:00Z"/>
        </w:rPr>
      </w:pPr>
      <w:del w:id="63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квалификационный аттестат 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35" w:author="Gramakova" w:date="2011-03-28T12:35:00Z"/>
        </w:rPr>
      </w:pPr>
      <w:del w:id="632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в области общего аудита №  </w:delText>
        </w:r>
      </w:del>
      <w:del w:id="633" w:author="Gramakova" w:date="2011-03-28T12:35:00Z">
        <w:r>
          <w:rPr>
            <w:rFonts w:cs="Arial" w:ascii="Arial" w:hAnsi="Arial"/>
            <w:b/>
            <w:sz w:val="22"/>
            <w:szCs w:val="22"/>
          </w:rPr>
          <w:delText>042593 от 28.02.2002</w:delText>
        </w:r>
      </w:del>
      <w:del w:id="634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7" w:author="Gramakova" w:date="2011-03-28T12:35:00Z"/>
        </w:rPr>
      </w:pPr>
      <w:del w:id="636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ыданный на неограниченный срок.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39" w:author="Gramakova" w:date="2011-03-28T12:35:00Z"/>
        </w:rPr>
      </w:pPr>
      <w:del w:id="638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Основной регистрационный номер в Реестре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1" w:author="Gramakova" w:date="2011-03-28T12:35:00Z"/>
        </w:rPr>
      </w:pPr>
      <w:del w:id="640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аудиторов и аудиторских  организаций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4" w:author="Gramakova" w:date="2011-03-28T12:35:00Z"/>
        </w:rPr>
      </w:pPr>
      <w:del w:id="642" w:author="Gramakova" w:date="2011-03-28T12:35:00Z">
        <w:r>
          <w:rPr>
            <w:rFonts w:cs="Arial" w:ascii="Arial" w:hAnsi="Arial"/>
            <w:b/>
            <w:sz w:val="22"/>
            <w:szCs w:val="22"/>
          </w:rPr>
          <w:delText xml:space="preserve">20205019596 от 28.12.2009г., </w:delText>
        </w:r>
      </w:del>
      <w:del w:id="643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член СРОА «НП «Российская коллегия аудиторов»</w:delText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46" w:author="Gramakova" w:date="2011-03-28T12:35:00Z"/>
        </w:rPr>
      </w:pPr>
      <w:del w:id="645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>В соответствии с решением Совета РКА от 12.11.2009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del w:id="649" w:author="Gramakova" w:date="2011-03-28T12:35:00Z"/>
        </w:rPr>
      </w:pPr>
      <w:del w:id="647" w:author="Gramakova" w:date="2011-03-28T12:35:00Z">
        <w:r>
          <w:rPr>
            <w:rFonts w:cs="Arial" w:ascii="Arial" w:hAnsi="Arial"/>
            <w:b w:val="false"/>
            <w:sz w:val="22"/>
            <w:szCs w:val="22"/>
          </w:rPr>
          <w:delText xml:space="preserve">Свидетельство № </w:delText>
        </w:r>
      </w:del>
      <w:del w:id="648" w:author="Gramakova" w:date="2011-03-28T12:35:00Z">
        <w:r>
          <w:rPr>
            <w:rFonts w:cs="Arial" w:ascii="Arial" w:hAnsi="Arial"/>
            <w:b/>
            <w:sz w:val="22"/>
            <w:szCs w:val="22"/>
          </w:rPr>
          <w:delText>3453</w:delText>
        </w:r>
      </w:del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ins w:id="651" w:author="Markin" w:date="2011-04-14T15:36:00Z"/>
        </w:rPr>
      </w:pPr>
      <w:ins w:id="65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3" w:author="Markin" w:date="2011-04-14T15:36:00Z"/>
        </w:rPr>
      </w:pPr>
      <w:ins w:id="65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5" w:author="Markin" w:date="2011-04-14T15:36:00Z"/>
        </w:rPr>
      </w:pPr>
      <w:ins w:id="65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7" w:author="Markin" w:date="2011-04-14T15:36:00Z"/>
        </w:rPr>
      </w:pPr>
      <w:ins w:id="65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59" w:author="Markin" w:date="2011-04-14T15:36:00Z"/>
        </w:rPr>
      </w:pPr>
      <w:ins w:id="65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1" w:author="Markin" w:date="2011-04-14T15:36:00Z"/>
        </w:rPr>
      </w:pPr>
      <w:ins w:id="66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3" w:author="Markin" w:date="2011-04-14T15:36:00Z"/>
        </w:rPr>
      </w:pPr>
      <w:ins w:id="662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5" w:author="Markin" w:date="2011-04-14T15:36:00Z"/>
        </w:rPr>
      </w:pPr>
      <w:ins w:id="664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7" w:author="Markin" w:date="2011-04-14T15:36:00Z"/>
        </w:rPr>
      </w:pPr>
      <w:ins w:id="666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69" w:author="Markin" w:date="2011-04-14T15:36:00Z"/>
        </w:rPr>
      </w:pPr>
      <w:ins w:id="668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ins w:id="671" w:author="Markin" w:date="2011-04-14T15:36:00Z"/>
        </w:rPr>
      </w:pPr>
      <w:ins w:id="670" w:author="Markin" w:date="2011-04-14T15:3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szCs w:val="22"/>
          <w:del w:id="673" w:author="Markin" w:date="2011-04-14T15:39:00Z"/>
        </w:rPr>
      </w:pPr>
      <w:del w:id="672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  <w:del w:id="675" w:author="Markin" w:date="2011-04-14T15:39:00Z"/>
        </w:rPr>
      </w:pPr>
      <w:del w:id="674" w:author="Markin" w:date="2011-04-14T15:39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Бухгалтерский баланс (публикуемая форма)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Отчет о движении денежных средств за 2010   год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ведения об обязательных нормативах на 01 января 2011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ояснительная записка.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.Matlah" w:date="2010-04-28T10:07:00Z" w:initials="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т участников Группы по РСБУ на 01.01.2010 г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1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246165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rosexpertiza@glasnet.ru" TargetMode="External"/><Relationship Id="rId5" Type="http://schemas.openxmlformats.org/officeDocument/2006/relationships/hyperlink" Target="http://www.rosexpertiza.ru/" TargetMode="External"/><Relationship Id="rId6" Type="http://schemas.openxmlformats.org/officeDocument/2006/relationships/hyperlink" Target="http://www.kf.ru/?f=91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12:00Z</dcterms:created>
  <dc:creator>vvv</dc:creator>
  <dc:description/>
  <cp:keywords/>
  <dc:language>en-US</dc:language>
  <cp:lastModifiedBy>*</cp:lastModifiedBy>
  <cp:lastPrinted>2011-03-25T12:28:00Z</cp:lastPrinted>
  <dcterms:modified xsi:type="dcterms:W3CDTF">2011-04-20T08:24:00Z</dcterms:modified>
  <cp:revision>5</cp:revision>
  <dc:subject/>
  <dc:title> </dc:title>
</cp:coreProperties>
</file>