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872605" cy="10189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2605" cy="10189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4510" cy="10189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4510" cy="1018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1.15pt;height:802.3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4510" cy="10189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4510" cy="1018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34" w:right="649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222365" cy="92405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365" cy="924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3635" cy="92398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635" cy="923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95pt;height:727.6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23635" cy="92398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635" cy="923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96" w:right="511" w:gutter="0" w:header="0" w:top="1141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