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910"/>
      </w:tblGrid>
      <w:tr>
        <w:trPr>
          <w:trHeight w:val="1723" w:hRule="atLeast"/>
        </w:trPr>
        <w:tc>
          <w:tcPr>
            <w:tcW w:w="2056" w:type="dxa"/>
            <w:tcBorders/>
          </w:tcPr>
          <w:p>
            <w:pPr>
              <w:pStyle w:val="Heading3"/>
              <w:snapToGrid w:val="false"/>
              <w:rPr>
                <w:rFonts w:ascii="Monolyt_Diai" w:hAnsi="Monolyt_Diai" w:cs="Tahoma"/>
                <w:shadow/>
                <w:sz w:val="16"/>
              </w:rPr>
            </w:pPr>
            <w:r>
              <w:rPr>
                <w:rFonts w:cs="Tahoma" w:ascii="Monolyt_Diai" w:hAnsi="Monolyt_Diai"/>
                <w:shadow/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771718719" r:id="rId2"/>
              </w:object>
            </w:r>
          </w:p>
          <w:p>
            <w:pPr>
              <w:pStyle w:val="Normal"/>
              <w:rPr>
                <w:rFonts w:ascii="Monolyt_Diai" w:hAnsi="Monolyt_Diai" w:cs="Tahoma"/>
                <w:shadow/>
                <w:sz w:val="16"/>
              </w:rPr>
            </w:pPr>
            <w:r>
              <w:rPr>
                <w:rFonts w:cs="Tahoma" w:ascii="Monolyt_Diai" w:hAnsi="Monolyt_Diai"/>
                <w:shadow/>
                <w:sz w:val="16"/>
              </w:rPr>
            </w:r>
          </w:p>
        </w:tc>
        <w:tc>
          <w:tcPr>
            <w:tcW w:w="7910" w:type="dxa"/>
            <w:tcBorders/>
          </w:tcPr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64"/>
              </w:rPr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64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64"/>
              </w:rPr>
              <w:t>«НОРМА</w:t>
            </w:r>
            <w:r>
              <w:rPr>
                <w:rFonts w:cs="Tahoma" w:ascii="Tahoma" w:hAnsi="Tahoma"/>
                <w:i/>
                <w:iCs/>
                <w:shadow/>
                <w:sz w:val="64"/>
              </w:rPr>
              <w:t xml:space="preserve">  </w:t>
            </w:r>
            <w:r>
              <w:rPr>
                <w:rFonts w:cs="Tahoma" w:ascii="Monolyt_Diai" w:hAnsi="Monolyt_Diai"/>
                <w:i/>
                <w:iCs/>
                <w:shadow/>
                <w:sz w:val="64"/>
              </w:rPr>
              <w:t>ПРОФИТ»</w:t>
            </w:r>
          </w:p>
          <w:p>
            <w:pPr>
              <w:pStyle w:val="Heading3"/>
              <w:rPr>
                <w:rFonts w:ascii="Tahoma" w:hAnsi="Tahoma" w:cs="Tahoma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4"/>
                <w:szCs w:val="24"/>
              </w:rPr>
              <w:t>Общество  с ограниченной  ответственностью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ой небанковской кредитной организации «Базис-Центр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: Расчетная небанковская кредитная организация «Базис-Центр» (закрытое акционерное общество) (сокращенное наименование –  РНКО  «Базис-Центр»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200000803 от 19.09.2002; зарегистрировано Банком России 11.11.1997 № 3319-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414056, Астраханская обл., г. Астрахань, Ленинский район, пер. Чернышева, д. 1, литер строения А, помещение 004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 адрес: 414056, Астраханская обл., г. Астрахань, Ленинский район, пер. Чернышева, д. 1, литер строения А, помещение 004 </w:t>
      </w:r>
    </w:p>
    <w:p>
      <w:pPr>
        <w:pStyle w:val="ConsNonformat"/>
        <w:widowControl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: Общество с ограниченной ответственностью «НОРМА ПРОФ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30100199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РНКО  «Базис-Центр» ЗАО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РНКО  «Базис-Центр» ЗАО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Расчетная небанковская кредитная организация «Базис-Центр» (закрытое акционерное общество)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РНКО  «Базис-Центр» ЗАО 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РНКО  «Базис-Центр» ЗАО установленных Банком России обязательных нормативов, неадекватности системы управления характеру и объему осуществляемых  РНКО  «Базис-Центр» ЗАО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ОО «НОРМА ПРОФИТ»,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 аудиторской проверки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ик отдела банковского аудит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чина Елена Никола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40102933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5801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» _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nna</cp:lastModifiedBy>
  <cp:lastPrinted>2011-04-11T12:43:00Z</cp:lastPrinted>
  <dcterms:modified xsi:type="dcterms:W3CDTF">2011-05-05T06:05:00Z</dcterms:modified>
  <cp:revision>30</cp:revision>
  <dc:subject/>
  <dc:title/>
</cp:coreProperties>
</file>