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8380" cy="855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01" t="17528" r="26479" b="8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6955" cy="864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401" t="17159" r="26323" b="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62650" cy="841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565" t="17341" r="26155" b="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05220" cy="884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96" t="8426" r="24392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05220" cy="8649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836" t="8426" r="23908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35040" cy="850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158" t="8635" r="23908" b="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4260" cy="8640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836" t="8017" r="23752" b="1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9170" cy="850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996" t="8635" r="23908" b="1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98210" cy="8536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674" t="8226" r="24555" b="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74080" cy="8422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996" t="8426" r="23908" b="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8621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996" t="8426" r="24071" b="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6083300" cy="8640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158" t="8635" r="24230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34:00Z</dcterms:created>
  <dc:creator>1</dc:creator>
  <dc:description/>
  <cp:keywords/>
  <dc:language>en-US</dc:language>
  <cp:lastModifiedBy>1</cp:lastModifiedBy>
  <dcterms:modified xsi:type="dcterms:W3CDTF">2011-05-25T08:48:00Z</dcterms:modified>
  <cp:revision>3</cp:revision>
  <dc:subject/>
  <dc:title/>
</cp:coreProperties>
</file>